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right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 xml:space="preserve">Na osnovu člana 31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POMOĆNIKA DIREKTORA UPRAVE CARIN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FINANS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Borislav Injac dužnosti pomoćnika direktora Uprave carina – Sektor za tarifske poslove u Ministarstvu finansija, na lični zahtev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97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0. februara 2012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 xml:space="preserve">Na osnovu člana 31. stav 3. Zakona o državnoj upravi („Službeni glasnik RSˮ, br. 79/05, 101/07 i 95/10), člana 179. stav 2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POMOĆNIKA DIREKTORA UPRAVE CARIN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FINANS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Postavlja se Danka Jovanović za pomoćnika direktora Uprave carina – Sektor za tarifske poslove u Ministarstvu finansija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00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0. februara 2012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lang w:val="sr-Latn-CS" w:eastAsia="en-US"/>
        </w:rPr>
        <w:t>Na osnovu člana 51. stav 2. Zakona o finansiranju lokalne samouprave („Službeni glasnik RS”, br. 62/06 i 47/11) i člana 43. stav 2. Zakona o Vladi („Službeni glasnik RS”, br. 55/05, 71/05 – ispravka, 101/07, 65/08 i 16/11),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REDSEDNIKA KOMISIJE ZA FINANSIRANJE LOKALNE SAMOUPRAV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Vuk Đoković dužnosti predsednika Komisije za finansiranje lokalne samouprav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52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0. februara 2012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97" w:right="1797" w:gutter="0" w:header="720" w:top="776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lang w:val="sr-Latn-CS" w:eastAsia="en-US"/>
        </w:rPr>
        <w:t>Na osnovu člana 51. stav 2. Zakona o finansiranju lokalne samouprave („Službeni glasnik RS”, br. 62/06 i 47/11) i člana 43. stav 2. Zakona o Vladi („Službeni glasnik RS”, br. 55/05, 71/05 – ispravka, 101/07, 65/08 i 16/11),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KOMISIJE ZA FINANSIRANJE LOKALNE SAMOUPRAV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Imenuje se Dušan Nikezić, državni sekretar u Ministarstvu finansija, za predsednika Komisije za finansiranje lokalne samouprav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55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0. februara 2012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797" w:right="1797" w:gutter="0" w:header="720" w:top="776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lang w:val="sr-Latn-CS" w:eastAsia="en-US"/>
        </w:rPr>
        <w:t>Na osnovu člana 62. stav 1. Zakona o računovodstvu i reviziji („Službeni glasnik RS”, br. 46/06, 111/09 i 99/11 – dr. zakon), tačke 3. Odluke o obrazovanju Nacionalne komisije za računovodstvo („Službeni glasnik RS”, br. 65/06, 91/06, 99/06, 28/09 i 99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PREDSEDNIKA I  ČLANOV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CIONALNE KOMISIJE ZA RAČUNOVODSTVO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Razrešavaju se dužnosti u Nacionalnoj komisiji za računovodstvo: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1. prof. dr Nikola Stevanović, predsednik,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2. Lidija Drvendžija, član,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3. Nenad Mihailović, član,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4. Sanja Jevtović, član.</w:t>
        <w:tab/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38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0. februara 2012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/>
      </w:pPr>
      <w:r>
        <w:rPr>
          <w:lang w:val="sr-Latn-CS" w:eastAsia="en-US"/>
        </w:rPr>
        <w:t>Na osnovu člana 62. stav 1. Zakona o računovodstvu i reviziji („Službeni glasnik RS”, br. 46/06, 111/09 i 99/11 – dr. zakon), tačke 3. Odluke o obrazovanju Nacionalne komisije za računovodstvo („Službeni glasnik RS”, br. 65/06, 91/06, 99/06, 28/09 i 99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PREDSEDNIKA I  ČLANOV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CIONALNE KOMISIJE ZA RAČUNOVODSTVO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U Nacionalnu komisiju za računovodstvo imenuju se: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- Sanja Jevtović, rukovodilac Grupe za računovodstvo i reviziju u Ministarstvu finansija;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2) za članove:</w:t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(1) mr Miroslav Perić, generalni direktor interne revizije Narodne banke Srbije,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(2) mr Nataša Kovačević, pomoćnik ministra finansija,</w:t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(3) Ljubica Matić, šef Odseka za fiskalne analize i projekcije u Ministarstvu finansi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40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0. februara 2012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lang w:val="sr-Latn-CS" w:eastAsia="en-US"/>
        </w:rPr>
        <w:t>Na osnovu člana 218. stav 3. Zakona o tržištu kapitala („Službeni glasnik RS”, broj 31/11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OVLAŠĆENIH PREDSTAVNIKA U SKUPŠTINI AKCIONARA CENTRALNOG REGISTRA, DEPO I KLIRING HARTIJA OD VREDNOSTI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Razrešavaju se dužnosti ovlašćenih predstavnika u Skupštini akcionara Centralnog registra, depo i kliring hartija od vrednosti: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1) Miloš Velimirović,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2) Zoran Sandić,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3) Dejan Hadžić,</w:t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4) Maja Pavlović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35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0. februara 2012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lang w:val="sr-Latn-CS" w:eastAsia="en-US"/>
        </w:rPr>
        <w:t>Na osnovu člana 218. stav 3. Zakona o tržištu kapitala („Službeni glasnik RS”, broj 31/11) i člana 43. stav 2. Zakona o Vladi („Službeni glasnik RS”, br. 55/05, 71/05 – ispravka, 101/07, 65/08 i 16/11),</w:t>
      </w:r>
    </w:p>
    <w:p>
      <w:pPr>
        <w:pStyle w:val="Normal"/>
        <w:ind w:firstLine="108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OVLAŠĆENIH PREDSTAVNIKA U SKUPŠTINI AKCIONARA CENTRALNOG REGISTRA, DEPO I KLIRING HARTIJA OD VREDNOSTI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Za ovlašćene predstavnike u Skupštini akcionara Centralnog registra, depo i kliring hartija od vrednosti imenuju se:</w:t>
      </w:r>
    </w:p>
    <w:p>
      <w:pPr>
        <w:pStyle w:val="Normal"/>
        <w:ind w:firstLine="108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1) za predsednika:</w:t>
      </w:r>
    </w:p>
    <w:p>
      <w:pPr>
        <w:pStyle w:val="Normal"/>
        <w:rPr/>
      </w:pPr>
      <w:r>
        <w:rPr>
          <w:lang w:val="sr-Latn-CS" w:eastAsia="en-US"/>
        </w:rPr>
        <w:tab/>
        <w:tab/>
        <w:t>- Branka Đorđević, viši savetnik u Ministarstvu finansija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2) za članove:</w:t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(1) Jasmina Vasilić, samostalni savetnik u Ministarstvu finansija,</w:t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(2) Milena Kovačević, samostalni savetnik u Ministarstvu finansi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37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0. februara 2012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16"/>
      <w:footerReference w:type="default" r:id="rId17"/>
      <w:type w:val="nextPage"/>
      <w:pgSz w:w="12240" w:h="15840"/>
      <w:pgMar w:left="1800" w:right="1800" w:gutter="0" w:header="720" w:top="144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5:16:00Z</dcterms:created>
  <dc:creator>Zlata Ivanic</dc:creator>
  <dc:description/>
  <dc:language>en-US</dc:language>
  <cp:lastModifiedBy>Bojan</cp:lastModifiedBy>
  <dcterms:modified xsi:type="dcterms:W3CDTF">2012-02-20T15:16:00Z</dcterms:modified>
  <cp:revision>2</cp:revision>
  <dc:subject/>
  <dc:title>614</dc:title>
</cp:coreProperties>
</file>