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31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, br. 55/05, 71/05 – ispravka, 101/07, 65/08 i 16/11), 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OMOĆNIKA DIREKTORA UPRAVE ZA JAVNI DUG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FINANSI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 se Rodoljub Pavićević dužnosti pomoćnika direktora Uprave za javni dug u Ministarstvu finansij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8489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9. februara 2012. godine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39:00Z</dcterms:created>
  <dc:creator>Zlata Ivanic</dc:creator>
  <dc:description/>
  <dc:language>en-US</dc:language>
  <cp:lastModifiedBy>Bojan</cp:lastModifiedBy>
  <dcterms:modified xsi:type="dcterms:W3CDTF">2012-02-10T14:39:00Z</dcterms:modified>
  <cp:revision>2</cp:revision>
  <dc:subject/>
  <dc:title>613</dc:title>
</cp:coreProperties>
</file>