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4. stav 4. Zakona o regionalnom razvoju („Službeni glasnik RS”, br. 51/09 i 30/10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NACIONALN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REGIONALNI RAZVOJ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 se Boško Ničić dužnosti člana Nacionalnog saveta za regionalni razvoj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7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febr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OMLADINE I SPOR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Ivani Kovačević prestala dužnost državnog sekretara u Ministarstvu omladine i sporta 8. februara 2012. godine, zbog prestanka dužnosti ministra omladine i sport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8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febr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99" w:right="1699" w:gutter="0" w:header="720" w:top="1080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OMLADINE I SPORT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Ivana Kovačević za državnog sekretara u Ministarstvu    omladine i sport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8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febr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52:00Z</dcterms:created>
  <dc:creator>Zlata Ivanic</dc:creator>
  <dc:description/>
  <dc:language>en-US</dc:language>
  <cp:lastModifiedBy>jovan</cp:lastModifiedBy>
  <dcterms:modified xsi:type="dcterms:W3CDTF">2012-02-09T15:52:00Z</dcterms:modified>
  <cp:revision>2</cp:revision>
  <dc:subject/>
  <dc:title>612</dc:title>
</cp:coreProperties>
</file>