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70" w:hanging="0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7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Latn-CS" w:eastAsia="en-US"/>
        </w:rPr>
        <w:t xml:space="preserve">O PRESTANKU RADA NA POLOŽAJU POMOĆNIKA DIREKTORA </w:t>
      </w:r>
    </w:p>
    <w:p>
      <w:pPr>
        <w:pStyle w:val="Normal"/>
        <w:ind w:left="-540" w:right="-511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DIREKCIJE ZA IMOVINU REPUBLIKE SRBIJE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Aleksandri Gavrilović prestaje rad na položaju pomoćnika direktora Republičke direkcije za imovinu Republike Srbije – Sektor za imovinski postupak, zbog proteka vremena na koje je postavljena na položaj – 11. januara 2012. godin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961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febr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899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70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sz w:val="20"/>
          <w:szCs w:val="20"/>
          <w:lang w:val="sr-Latn-CS" w:eastAsia="en-US"/>
        </w:rPr>
        <w:tab/>
        <w:tab/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ab/>
        <w:t>Na osnovu člana 33, člana 34. stav 1. i člana 67. Zakona o državnim službenicima („Službeni glasnik RSˮ, br. 79/05, 81/05 – ispravka, 83/05 – 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Latn-CS" w:eastAsia="en-US"/>
        </w:rPr>
        <w:t xml:space="preserve">O POSTAVLJENJU NA POLOŽAJ POMOĆNIKA DIREKTORA </w:t>
      </w:r>
    </w:p>
    <w:p>
      <w:pPr>
        <w:pStyle w:val="Normal"/>
        <w:ind w:left="-540" w:right="-511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DIREKCIJE ZA IMOVINU REPUBLIKE SRBIJE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Aleksandra Gavrilović ponovo se postavlja na položaj pomoćnika direktora Republičke direkcije za imovinu Republike Srbije – Sektor za imovinski postupak, od  12. januara 2012. godin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962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febr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899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70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left"/>
        <w:rPr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7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Latn-CS" w:eastAsia="en-US"/>
        </w:rPr>
        <w:t xml:space="preserve">O PRESTANKU RADA NA POLOŽAJU POMOĆNIKA DIREKTORA </w:t>
      </w:r>
    </w:p>
    <w:p>
      <w:pPr>
        <w:pStyle w:val="Normal"/>
        <w:ind w:left="-540" w:right="-511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DIREKCIJE ZA IMOVINU REPUBLIKE SRBIJE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Milici Đorđević prestaje rad na položaju pomoćnika direktora Republičke direkcije za imovinu Republike Srbije – Sektor za evidenciju, zbog proteka vremena na koje je postavljena na položaj – 11. januara 2012. godine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963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febr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899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rPr/>
      </w:pPr>
      <w:r>
        <w:rPr>
          <w:lang w:val="sr-Latn-CS" w:eastAsia="en-US"/>
        </w:rPr>
        <w:tab/>
        <w:tab/>
        <w:t>Na osnovu člana 33, člana 34. stav 1. i člana 67. Zakona o državnim službenicima („Službeni glasnik RSˮ, br. 79/05, 81/05 – ispravka, 83/05 – ispravka, 64/07, 67/07 – ispravka, 116/08 i 104/09) i člana 37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left="-540" w:right="-51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right="7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 E  Š  E  NJ  E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Latn-CS" w:eastAsia="en-US"/>
        </w:rPr>
        <w:t xml:space="preserve">O POSTAVLJENJU NA POLOŽAJ POMOĆNIKA DIREKTORA </w:t>
      </w:r>
    </w:p>
    <w:p>
      <w:pPr>
        <w:pStyle w:val="Normal"/>
        <w:ind w:left="-540" w:right="-511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DIREKCIJE ZA IMOVINU REPUBLIKE SRBIJE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Milica Đorđević ponovo se postavlja na položaj pomoćnika direktora Republičke direkcije za imovinu Republike Srbije – Sektor za evidenciju i poslove uknjižbe, od  12. januara 2012. godin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0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964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febr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899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37. stav 3. Zakona o državnoj upravi („Službeni glasnik RSˮ, br. 79/05, 101/07 i 95/10), člana 179. stav 2. Zakona o državnim službenicima („Službeni glasnik RSˮ, br. 79/05, 81/05-ispravka, 83/05-ispravka, 64/07, 67/07-ispravka, 116/08 i 104/09) i člana 43. stav 2. Zakona o Vladi („Službeni glasnik RSˮ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DIREKTORA REPUBLIČKE DIREKCIJE ZA IMOVINU REPUBLIKE SRB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Nada Vuković Rakić za pomoćnika direktora Republičke direkcije za imovinu Republike Srbije – Sektor za upravljanje i raspolaganje imovinom u državnoj svojini stečenom po sili zakon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965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. febr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19:00Z</dcterms:created>
  <dc:creator>Zlata Ivanic</dc:creator>
  <dc:description/>
  <dc:language>en-US</dc:language>
  <cp:lastModifiedBy>Bojan</cp:lastModifiedBy>
  <dcterms:modified xsi:type="dcterms:W3CDTF">2012-02-03T16:19:00Z</dcterms:modified>
  <cp:revision>2</cp:revision>
  <dc:subject/>
  <dc:title>605</dc:title>
</cp:coreProperties>
</file>