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24. stav 4. Zakona o državnoj upravi („Službeni glasnik RSˮ, br. 79/05, 101/07 i 95/10) i člana 43. stav 2. Zakona o Vladi („Službeni glasnik RSˮ, br. 55/05, 71/05 – ispravka, 101/07, 65/08 i 16/11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RŽAVNOG SEKRETARA U MINISTARSTVU EKONOMIJE I REGIONALNOG RAZVO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Vesna Arsić dužnosti državnog sekretara u Ministarstvu ekonomije i regionalnog razvoja sa 26. januarom 2012. godine, zbog prelaska na drugu dužnost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4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1. jan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9:00Z</dcterms:created>
  <dc:creator>Zlata Ivanic</dc:creator>
  <dc:description/>
  <dc:language>en-US</dc:language>
  <cp:lastModifiedBy>jovan</cp:lastModifiedBy>
  <dcterms:modified xsi:type="dcterms:W3CDTF">2012-02-01T12:49:00Z</dcterms:modified>
  <cp:revision>2</cp:revision>
  <dc:subject/>
  <dc:title>599</dc:title>
</cp:coreProperties>
</file>