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rPr>
          <w:u w:val="single"/>
          <w:lang w:val="sr-Latn-CS" w:eastAsia="en-US"/>
        </w:rPr>
      </w:pPr>
      <w:r>
        <w:rPr>
          <w:u w:val="single"/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Na osnovu člana 16. stav 2. Zakona o javnim agencijama („Službeni glasnik RS”, br. 18/05 i 81/05 – ispravka), a u vezi sa članom 56. stav 2.  Zakona o vraćanju oduzete imovine i obeštećenju („Službeni glasnik RS”, broj 72/11) i člana 43. stav 2. Zakona o Vladi („Službeni glasnik RS”, br. 55/05, 71/05 – ispravka, 101/07, 65/08 i 16/11),</w:t>
      </w:r>
    </w:p>
    <w:p>
      <w:pPr>
        <w:pStyle w:val="Normal"/>
        <w:ind w:right="33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PREDSEDNIKA UPRAVNOG ODB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RESTITUCIJ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Slaviša Vojinović dužnosti predsednika Upravnog odbora Agencije za restituciju, na lični zahtev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93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anuar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Na osnovu člana 16. stav 2. Zakona o javnim agencijama („Službeni glasnik RS”, br. 18/05 i 81/05 – ispravka), a u vezi sa članom 56. stav 2.  Zakona o vraćanju oduzete imovine i obeštećenju („Službeni glasnik RS”, broj 72/11) i člana 43. stav 2. Zakona o Vladi („Službeni glasnik RS”, br. 55/05, 71/05 – ispravka, 101/07, 65/08 i 16/11),</w:t>
      </w:r>
    </w:p>
    <w:p>
      <w:pPr>
        <w:pStyle w:val="Normal"/>
        <w:ind w:right="33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UPRAVNOG ODB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RESTITUCIJ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Verica Noveski za predsednika Upravnog odbora Agencije za restitucij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594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anuar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/>
      </w:pPr>
      <w:r>
        <w:rPr>
          <w:lang w:val="sr-Latn-CS" w:eastAsia="en-US"/>
        </w:rPr>
        <w:t>Na osnovu člana 24. stav 4. Zakona o regionalnom razvoju („Službeni glasnik RS”, br. 51/09 i 30/10) i člana 43. stav 2. Zakona o Vladi („Službeni glasnik RS”, br. 55/05, 71/05 – 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ČLANOVA NACIONALNOG SAVET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ZA REGIONALNI RAZVOJ</w:t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Razrešavaju se dužnosti člana Nacionalnog saveta za regionalni razvoj: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 xml:space="preserve">1. Živorad Smiljanić, </w:t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sr-Latn-CS" w:eastAsia="en-US"/>
        </w:rPr>
        <w:tab/>
        <w:t>2. Slobodan Kocić.</w:t>
        <w:tab/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71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januara 2012. godine</w:t>
      </w:r>
    </w:p>
    <w:p>
      <w:pPr>
        <w:pStyle w:val="Normal"/>
        <w:tabs>
          <w:tab w:val="clear" w:pos="1440"/>
          <w:tab w:val="left" w:pos="262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30:00Z</dcterms:created>
  <dc:creator>Zlata Ivanic</dc:creator>
  <dc:description/>
  <dc:language>en-US</dc:language>
  <cp:lastModifiedBy>Bojan</cp:lastModifiedBy>
  <dcterms:modified xsi:type="dcterms:W3CDTF">2012-01-30T16:30:00Z</dcterms:modified>
  <cp:revision>2</cp:revision>
  <dc:subject/>
  <dc:title>597</dc:title>
</cp:coreProperties>
</file>