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Latn-CS" w:eastAsia="en-US"/>
        </w:rPr>
        <w:tab/>
        <w:t>Na osnovu člana 34. stav 3. i člana 82. Zakona o kulturi („Službeni glasnik RS”, broj 72/09) i člana 43. stav 2. Zakona o Vladi („Službeni glasnik RS”, br.  55/05, 71/05 – ispravka, 101/07, 65/08 i 16/11),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 xml:space="preserve">Vlada donosi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RAZREŠENJU DIREKTORA NARODNE BIBLIOTEKE SRBIJ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Razrešava se Sreten Ugričić dužnosti direktora Narodne biblioteke Srbije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I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/>
      </w:pPr>
      <w:r>
        <w:rPr>
          <w:lang w:val="sr-Latn-CS" w:eastAsia="en-US"/>
        </w:rPr>
        <w:t>24 Broj: 119-538/2012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0. januara 2012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left" w:pos="900" w:leader="none"/>
          <w:tab w:val="left" w:pos="1440" w:leader="none"/>
        </w:tabs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left" w:pos="900" w:leader="none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0:47:00Z</dcterms:created>
  <dc:creator>Zlata Ivanic</dc:creator>
  <dc:description/>
  <dc:language>en-US</dc:language>
  <cp:lastModifiedBy>jovan</cp:lastModifiedBy>
  <dcterms:modified xsi:type="dcterms:W3CDTF">2012-01-30T10:47:00Z</dcterms:modified>
  <cp:revision>2</cp:revision>
  <dc:subject/>
  <dc:title>591</dc:title>
</cp:coreProperties>
</file>