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31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ZA TREZOR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Branko Drčelić dužnosti pomoćnika direktora Uprave za trezor – koordinatora u Ministarstvu finansija, zbog prelaska na drugu dužnost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90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4. jan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30. stav 3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IREKTORA UPRAVE ZA JAVNI DUG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Branko Drčelić za direktora Uprave za javni dug u Ministarstvu finansij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92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4. jan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31. stav 3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DIREKTORA UPRAVE ZA TREZOR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Marko Ivezić za pomoćnika direktora Uprave za trezor – Sektor za informacione tehnologije u Ministarstvu finansij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97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4. jan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21:00Z</dcterms:created>
  <dc:creator>Zlata Ivanic</dc:creator>
  <dc:description/>
  <dc:language>en-US</dc:language>
  <cp:lastModifiedBy>Bojan</cp:lastModifiedBy>
  <dcterms:modified xsi:type="dcterms:W3CDTF">2012-01-26T14:21:00Z</dcterms:modified>
  <cp:revision>2</cp:revision>
  <dc:subject/>
  <dc:title>593</dc:title>
</cp:coreProperties>
</file>