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Na osnovu člana 7. Zakona o budžetu Republike Srbije za 2012. godinu („Službeni glasnik RS”, broj 101/11) i člana 42. stav 1. Zakona o Vladi („Službeni glasnik RS”, br. 55/05, 71/05-ispravka, 101/07, 65/08 i 16/11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Vlada donos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O USLOVIMA I NAČINU SPROVOĐENJA SUBVENCIONISANE KUPOVINE PUTNIČKIH VOZILA PROIZVEDENIH U REPUBLICI SRBIJI ZAMENOM STARO ZA NOVO U 2012. GODIN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1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74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uređuju se uslovi i način sprovođenja subvencionisane kupovine putničkih vozila proizvedenih u Republici Srbiji zamenom staro za novo u 2012. godin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2.</w:t>
      </w:r>
    </w:p>
    <w:p>
      <w:pPr>
        <w:pStyle w:val="Normal"/>
        <w:ind w:firstLine="741"/>
        <w:jc w:val="both"/>
        <w:rPr/>
      </w:pPr>
      <w:r>
        <w:rPr>
          <w:lang w:val="sr-Latn-CS" w:eastAsia="en-US"/>
        </w:rPr>
        <w:t>Direktni korisnici subvencija u smislu ove uredbe su proizvođači putničkih vozila u Republici Srbiji, a indirektni korisnici su krajnji kupc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redstva za namene iz člana 1. ove uredbe u iznosu od 300 miliona dinara obezbeđena su Zakonom o budžetu Republike Srbije za 2012. godinu („Službeni glasnik RS”, broj 101/11), član 7, Razdeo 20 - Ministarstvo ekonomije i regionalnog razvoja, Funkcija 410 - Opšti ekonomski i komercijalni poslovi i poslovi po pitanju rada, Ekonomska klasifikacija 454 – Subvencije privatnim preduzećim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Latn-CS" w:eastAsia="en-US"/>
        </w:rPr>
        <w:t>Član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Latn-CS" w:eastAsia="en-US"/>
        </w:rPr>
        <w:t>Subvencionisanje proizvodnje, odnosno kupovine novih putničkih vozila sprovodi se umanjenjem kupoprodajne cene putničkog vozila za iznos od 1.000 evra u dinarskoj protivvrednosti po srednjem kursu NBS na dan prodaje.</w:t>
      </w:r>
    </w:p>
    <w:p>
      <w:pPr>
        <w:pStyle w:val="TextBody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jc w:val="center"/>
        <w:rPr/>
      </w:pPr>
      <w:r>
        <w:rPr>
          <w:lang w:val="sr-Latn-CS" w:eastAsia="en-US"/>
        </w:rPr>
        <w:t>Član 5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kupovine novih putničkih vozila u skladu sa ovom uredbom imaju fizička i pravna lica koja: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imaju prebivalište, odnosno sedište na teritoriji Republike Srbije;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su vlasnici putničkih vozila ili poseduju važeće ovlašćenje za upravljanje, raspolaganje i odjavljivanje vozila, koji: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u proizvedeni pre 1. januara 2001. godine;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e ispunjavaju ekološke standarde propisane normom „Euro 3”;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su registrovani, odnosno kojima je posle 1. septembra 2011. godine istekla registracija, u skladu sa važećim propisima, kompletni i ne moraju biti u voznom stanju;</w:t>
      </w:r>
    </w:p>
    <w:p>
      <w:pPr>
        <w:pStyle w:val="TextBody"/>
        <w:spacing w:before="0" w:after="0"/>
        <w:ind w:firstLine="378"/>
        <w:jc w:val="both"/>
        <w:rPr/>
      </w:pPr>
      <w:r>
        <w:rPr>
          <w:lang w:val="sr-Latn-CS" w:eastAsia="en-US"/>
        </w:rPr>
        <w:t>3) imaju potvrdu o predaji starog putničkog vozila, izdatu od ovlašćenog centra za reciklažu i dokaz da je vozilo odjavljeno koji je izdat od strane nadležnog organa ministarstva nadležnog za unutrašnje poslove.</w:t>
      </w:r>
    </w:p>
    <w:p>
      <w:pPr>
        <w:pStyle w:val="TextBody"/>
        <w:spacing w:before="0" w:after="0"/>
        <w:ind w:firstLine="74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Latn-CS" w:eastAsia="en-US"/>
        </w:rPr>
        <w:t>Član 6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lašćeni operateri postrojenja za tretman otpada su operateri koje odredi ministar nadležan za poslove zaštite životne sredine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nje sa vozilima predatim ovlašćenim operaterima iz stava 1. ovog člana propisuje ministar nadležan za poslove zaštite životne sredine.</w:t>
      </w:r>
    </w:p>
    <w:p>
      <w:pPr>
        <w:pStyle w:val="1tekst"/>
        <w:tabs>
          <w:tab w:val="clear" w:pos="720"/>
          <w:tab w:val="left" w:pos="8892" w:leader="none"/>
          <w:tab w:val="left" w:pos="9063" w:leader="none"/>
        </w:tabs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 nadležan za poslove ekonomije i regionalnog razvoja bliže propisuje način sprovođenja subvencionisane kupovine predviđene ovom uredbom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center"/>
        <w:rPr/>
      </w:pPr>
      <w:r>
        <w:rPr>
          <w:lang w:val="sr-Latn-CS" w:eastAsia="en-US"/>
        </w:rPr>
        <w:t>Član 7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Latn-CS" w:eastAsia="en-US"/>
        </w:rPr>
        <w:t>Program subvencionisane zamene starih putničkih vozila novim primenjivaće se do utroška sredstava iz člana 3. ove uredbe, a najkasnije do 10. decembra 2012. godin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Latn-CS" w:eastAsia="en-US"/>
        </w:rPr>
        <w:t>Član 8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nadležno za poslove ekonomije i regionalnog razvoja će kvartalno izveštavati Vladu o korišćenju sredstava u skladu sa ovom uredbom.</w:t>
      </w:r>
    </w:p>
    <w:p>
      <w:pPr>
        <w:pStyle w:val="TextBody"/>
        <w:tabs>
          <w:tab w:val="clear" w:pos="720"/>
          <w:tab w:val="left" w:pos="57" w:leader="none"/>
        </w:tabs>
        <w:spacing w:before="0" w:after="0"/>
        <w:jc w:val="both"/>
        <w:rPr/>
      </w:pPr>
      <w:r>
        <w:rPr>
          <w:lang w:val="sr-Latn-CS" w:eastAsia="en-US"/>
        </w:rPr>
        <w:tab/>
        <w:tab/>
        <w:t>Nadzor nad sprovođenjem ove uredbe u delu koji se odnosi na postupak subvencionisane kupovine putničkih vozila vrši ministarstvo nadležno za poslove ekonomije i regionalnog razvoja, a u delu koji se odnosi na zaštitu životne sredine -ministarstvo nadležno za poslove zaštite životne sredine.</w:t>
      </w:r>
    </w:p>
    <w:p>
      <w:pPr>
        <w:pStyle w:val="TextBody"/>
        <w:tabs>
          <w:tab w:val="clear" w:pos="720"/>
          <w:tab w:val="left" w:pos="399" w:leader="none"/>
        </w:tabs>
        <w:spacing w:before="0" w:after="0"/>
        <w:ind w:hanging="39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Latn-CS" w:eastAsia="en-US"/>
        </w:rPr>
        <w:t>Član 9.</w:t>
      </w:r>
    </w:p>
    <w:p>
      <w:pPr>
        <w:pStyle w:val="TextBody"/>
        <w:spacing w:before="0" w:after="0"/>
        <w:jc w:val="both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TextBody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72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7:00Z</dcterms:created>
  <dc:creator>dmatovic</dc:creator>
  <dc:description/>
  <dc:language>en-US</dc:language>
  <cp:lastModifiedBy>jovan</cp:lastModifiedBy>
  <cp:lastPrinted>2012-01-19T15:45:00Z</cp:lastPrinted>
  <dcterms:modified xsi:type="dcterms:W3CDTF">2012-01-20T13:17:00Z</dcterms:modified>
  <cp:revision>2</cp:revision>
  <dc:subject/>
  <dc:title>НАЦРТ</dc:title>
</cp:coreProperties>
</file>