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24. stav 4. Zakona o regionalnom razvoju („Službeni glasnik RS”, br. 51/09 i 30/10) i člana 43. stav 2. Zakona o Vladi („Službeni glasnik RS”, br. 55/05, 71/05 – ispravka, 101/07, 65/08 i 16/11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ČLANOVA NACIONALNOG SAVET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REGIONALNI RAZVOJ</w:t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Razrešavaju se dužnosti člana Nacionalnog saveta za regionalni razvoj: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1. Božidar Đelić, 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2. Aleksandar Antić, 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3. Mileta Mihajlov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4. Dragan Marković, 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5. Jovan Marković, 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6. Zoran Jakovljević, 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7. Miloš Simonović.</w:t>
        <w:tab/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2/2012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januara 2012. godine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Latn-CS" w:eastAsia="en-U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20:00Z</dcterms:created>
  <dc:creator>Zlata Ivanic</dc:creator>
  <dc:description/>
  <dc:language>en-US</dc:language>
  <cp:lastModifiedBy>Bojan</cp:lastModifiedBy>
  <dcterms:modified xsi:type="dcterms:W3CDTF">2012-01-19T16:20:00Z</dcterms:modified>
  <cp:revision>2</cp:revision>
  <dc:subject/>
  <dc:title/>
</cp:coreProperties>
</file>