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highlight w:val="yellow"/>
          <w:u w:val="single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u w:val="single"/>
          <w:lang w:val="sr-Latn-CS" w:eastAsia="en-U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Na osnovu člana 7. Zakona o budžetu Republike Srbije za 2012. godinu („Službeni glasnik RS”, broj 101/11) i člana 42. stav 1. Zakona o Vladi („Službeni glasnik RS”, br. 55/05, 71/05-ispravka, 101/07, 65/08 i 16/11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R E D B 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AUTOBUS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PROIZVEDENIH U REPUBLICI SRBIJI U 2012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  <w:t xml:space="preserve">Ovom uredbom uređuju se uslovi i način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a subvencionisane kupovine autobusa proizvedenih u Republici Srbiji u 2012. godi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Direktni korisnici podsticaja, u smislu ove uredbe, su proizvođači autobusa u Republici Srbiji, a indirektni korisnici su krajnji kup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Sredstva za namene iz člana 1. ove uredbe u iznosu 190.000.000,00 dinara obezbeđena su Zakonom o budžetu Republike Srbije za 2012. godinu („Službeni glasnik RS”, broj 101/11)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 7,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Razdeo 20 - Ministarstvo ekonomije i regionalnog razvoja, Funkcija 410 - Opšti ekonomski i komercijalni poslovi i poslovi po pitanju rada, Ekonomska klasifikacija 451 - Subvencije javnim nefinansijskim preduzećima i organizacijam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Raspodela sredstva iz stava 1. ovog člana vršiće se avansnim plaćanjem proizvođačima autobusa u Republici Srbiji u ratama, srazmerno dinamici proizvodnje i prodaje autobus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a subvencionisane kupovine autobusa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iz člana 1. ove uredbe sprovodi se umanjenjem maloprodajne cene kod proizvođača bez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oreza na dodatu vrednost (u daljem tekstu: PDV)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novog autobusa sa pogonskim dizel motorom koji ispunjava najmanj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kološke standarde propisane normom „Euro 4”,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 visini 20% od cene iskazane u dinarima i/ili u dinarskoj protivvrednosti cene ugovorene u evrima, obračunate po zvaničnom srednjem kursu Narodne banke Srbije na dan izdavanja fakture, odnosno fiskalnog račun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a subvencionisane kupovine autobusa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iz člana 1. ove uredbe sprovodi se i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>dodatnim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manjenjem 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maloprodajne cene kod proizvođača bez PDV</w:t>
      </w:r>
      <w:r>
        <w:rPr>
          <w:rFonts w:cs="Times New Roman" w:ascii="Times New Roman" w:hAnsi="Times New Roman"/>
          <w:sz w:val="28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ovog autobusa pri kupovini autobus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sa pogonom na komprinovani prirodni gas (CNG) koji ispunjava najmanje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ekološke standarde propisane normom „Euro 4”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ili hibridnim pogonom,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visini 10% od cene iskazane u dinarim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/ili u dinarskoj protivvrednosti cene ugovorene u evrima, obračunate po zvaničnom srednjem kursu Narodne banke Srbi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na dan izdavanja fakture, odnosno fiskalnog raču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slučaju da se proizvodi iz člana 1. ove uredbe prodaju preko ovlašćenih distributera, odnosno dilerske mreže, cena ne može biti veća od cene iz st. 1. i 2. ovog čla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Ministar nadležan za poslove ekonomije i regionalnog razvoja bliže propisuje način podsticanja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provođenja subvencionisane kupovine autobusa</w:t>
      </w:r>
      <w:r>
        <w:rPr>
          <w:rFonts w:cs="Times New Roman" w:ascii="Times New Roman" w:hAnsi="Times New Roman"/>
          <w:lang w:val="sr-Latn-CS" w:eastAsia="en-U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avo kupovine  novih autobusa iz člana 1. ove uredbe imaj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1) fizička lica koja obavljaju registrovanu delatnos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2) pravna lica registrovana u skladu sa zako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  <w:t>Pri prvoj registraciji proizvoda iz člana 1. ove uredbe, u saobraćajnu dozvolu unosi se klauzula o zabrani otuđenja autobusa u roku od tri godine od dana registracije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avo subvencionisane kupovine novih autobusa u skladu sa ovom uredbom imaju lica iz stava 1. ovog člana koja imaju prebivalište, odnosno sedište na teritoriji Republike Srbije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rovođenja subvencionisane kupovine autobus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imenjivaće se za sve proizvode prodate u 2012. godine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do utroška sredstava iz člana 3. ove uredbe, a najkasnije do 15. decembra 2012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Ministarstvo nadležno za poslove ekonomije i regionalnog razvoja polugodišnje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dzor nad sprovođenjem ove uredbe u delu koji se odnosi na postupak podsticanja proizvodnje, prodaje i sprovođenja subvencionisane kupovine autobusa proizvedenih u Republici Srbiji vrši ministarstvo nadležno za poslove ekonomije i regionalnog razvoja,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CS" w:eastAsia="en-US"/>
        </w:rPr>
        <w:t>u delu koji se odnosi na obračun i naplatu PDV - ministarstvo nadležno za poslove finansija,</w:t>
      </w:r>
      <w:r>
        <w:rPr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a u delu koji se odnosi na zabranu raspolaganja - ministarstvo nadležno za unutrašnje poslove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16"/>
          <w:lang w:val="sr-Latn-CS" w:eastAsia="en-US"/>
        </w:rPr>
      </w:pPr>
      <w:r>
        <w:rPr>
          <w:rFonts w:cs="Times New Roman" w:ascii="Times New Roman" w:hAnsi="Times New Roman"/>
          <w:sz w:val="16"/>
          <w:lang w:val="sr-Latn-CS" w:eastAsia="en-US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Cs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splata prve avansne rate po ovoj uredbi uslovljena je pravdanjem utroška avansnih sredstava isplaćenih u 2011. godin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eutrošena sredstva iz stava 1. ovog člana mogu se koristiti u 2012. godini za namene za koje su ta sredstva preneta u 2011. godin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color w:val="000000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Latn-CS" w:eastAsia="en-US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U Beogradu, 12. januara 2012. godi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alibri" w:hAnsi="Calibri" w:eastAsia="Times New Roman" w:cs="Calibri"/>
      <w:sz w:val="22"/>
      <w:szCs w:val="22"/>
    </w:rPr>
  </w:style>
  <w:style w:type="character" w:styleId="BodyTextChar1">
    <w:name w:val="Body Text Char1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indent">
    <w:name w:val="Normal no indent"/>
    <w:basedOn w:val="Normal"/>
    <w:qFormat/>
    <w:pPr>
      <w:spacing w:lineRule="auto" w:line="240" w:before="240" w:after="0"/>
      <w:jc w:val="both"/>
    </w:pPr>
    <w:rPr>
      <w:rFonts w:ascii="Arial" w:hAnsi="Arial" w:cs="Arial"/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3:00Z</dcterms:created>
  <dc:creator>sasa</dc:creator>
  <dc:description/>
  <dc:language>en-US</dc:language>
  <cp:lastModifiedBy>jovan</cp:lastModifiedBy>
  <cp:lastPrinted>2012-01-12T15:05:00Z</cp:lastPrinted>
  <dcterms:modified xsi:type="dcterms:W3CDTF">2012-01-16T13:03:00Z</dcterms:modified>
  <cp:revision>2</cp:revision>
  <dc:subject/>
  <dc:title>ПРЕДЛОГ</dc:title>
</cp:coreProperties>
</file>