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Na osnovu člana 263. st. 2. i 3. Zakona o izvršenju krivičnih sankcija („Službeni glasnik RS”, br. 85/05, 72/09 i 31/11) i člana 42. stav 1. Zakona o Vladi („Službeni glasnik RS”,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UREDBE O KOEFICIJENTIMA ZA OBRAČUN I ISPLATU PLATA U UPRAVI ZA IZVRŠENJE KRIVIČNIH SANKCI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 xml:space="preserve">U Uredbi o koeficijentima za obračun i isplatu plata u Upravi za izvršenje krivičnih sankcija („Službeni glasnik RS”, br. 16/07, 21/09, 1/11 – US i 83/11), u članu 2. stav 2. reči: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„stariji nadzornik” zamenjuju se rečju: „nadzornik”, a reč: „nadzornik” zamenjuje se rečima: „mlađi nadzornik”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 xml:space="preserve">Ova uredba stupa na snagu osmog dana od dana objavljivanja u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„Službenom glasniku Republike Srbije”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9826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decembra 2011. godine</w:t>
      </w:r>
    </w:p>
    <w:p>
      <w:pPr>
        <w:pStyle w:val="1tekst"/>
        <w:spacing w:before="0" w:after="0"/>
        <w:ind w:hanging="26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nost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prepisa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overava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NERALNI SEKRETAR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mara Stojčević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VI POTPREDSEDNIK VLADE – ZAMENIK PREDSEDNIKA VLADE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vica Dačić, s.r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45:00Z</dcterms:created>
  <dc:creator>daktilo05</dc:creator>
  <dc:description/>
  <dc:language>en-US</dc:language>
  <cp:lastModifiedBy>jovan</cp:lastModifiedBy>
  <dcterms:modified xsi:type="dcterms:W3CDTF">2012-01-10T15:45:00Z</dcterms:modified>
  <cp:revision>2</cp:revision>
  <dc:subject/>
  <dc:title/>
</cp:coreProperties>
</file>