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Na osnovu člana 3. stav 4, člana 83. stav 2. i člana 97. stav 4. Zakona o vojnoj, radnoj i materijalnoj obavezi („Službeni glasnik RS”, br. 88/09 i 95/10) i člana 42. stav 1. Zakona o Vladi („Službeni glasnik RS”, br. 55/05, 71/05 – ispravka, 101/07, 65/08  i 16/11),</w:t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autoSpaceDE w:val="false"/>
        <w:ind w:firstLine="84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ind w:firstLine="84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U R E D B U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sr-Latn-CS" w:eastAsia="en-US"/>
        </w:rPr>
        <w:t xml:space="preserve">O NAČINU I POSTUPKU IZVRŠAVANJA VOJNE, RADNE I MATERIJALNE OBAVEZE  </w:t>
      </w:r>
    </w:p>
    <w:p>
      <w:pPr>
        <w:pStyle w:val="Normal"/>
        <w:autoSpaceDE w:val="false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sr-Latn-CS" w:eastAsia="en-US"/>
        </w:rPr>
        <w:t>I. UVODNA ODREDBA</w:t>
      </w:r>
    </w:p>
    <w:p>
      <w:pPr>
        <w:pStyle w:val="Normal"/>
        <w:autoSpaceDE w:val="false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Latn-CS" w:eastAsia="en-US"/>
        </w:rPr>
        <w:t>Član 1.</w:t>
      </w:r>
    </w:p>
    <w:p>
      <w:pPr>
        <w:pStyle w:val="Normal"/>
        <w:autoSpaceDE w:val="false"/>
        <w:ind w:firstLine="840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Ovom uredbom uređuje se način i postupak izvršavanja vojne, radne i materijalne obaveze.</w:t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II. NAČIN I POSTUPAK IZVRŠAVANJA VOJNE OBAVEZE</w:t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Organizovanje izvršavanja vojne obaveze</w:t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Latn-CS" w:eastAsia="en-US"/>
        </w:rPr>
        <w:t>Član 2.</w:t>
      </w:r>
    </w:p>
    <w:p>
      <w:pPr>
        <w:pStyle w:val="Normal"/>
        <w:autoSpaceDE w:val="false"/>
        <w:ind w:firstLine="840"/>
        <w:jc w:val="center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tabs>
          <w:tab w:val="left" w:pos="1418" w:leader="none"/>
          <w:tab w:val="left" w:pos="5880" w:leader="none"/>
        </w:tabs>
        <w:autoSpaceDE w:val="false"/>
        <w:ind w:firstLine="840"/>
        <w:rPr/>
      </w:pPr>
      <w:r>
        <w:rPr>
          <w:lang w:val="sr-Latn-CS" w:eastAsia="en-US"/>
        </w:rPr>
        <w:t xml:space="preserve">Ostvarivanje vojne obaveze i njeno usklađivanje sa izvršavanjem radne i materijalne obaveze obezbeđuje i sprovodi Ministarstvo odbrane preko teritorijalnih organa Ministarstva odbrane (u daljem tekstu: teritorijalni organi), u skladu sa zakonom. 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Teritorijalni organi, u skladu sa zakonom, su centri Ministarstva odbrane za lokalnu samoupravu i regionalni centri Ministarstva odbrane.</w:t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Latn-CS" w:eastAsia="en-US"/>
        </w:rPr>
        <w:t>Član 3.</w:t>
      </w:r>
    </w:p>
    <w:p>
      <w:pPr>
        <w:pStyle w:val="Normal"/>
        <w:autoSpaceDE w:val="false"/>
        <w:ind w:firstLine="840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Centri Ministarstva odbrane za lokalnu samoupravu, u saradnji sa nadležnim državnim organima i organima jedinica lokalne samouprave (opština, gradska opština i grad) obezbeđuju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izvršavanje vojne obaveze vojnih obveznika koji se vode u njihovoj evidenciji,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usklađivanje izvršavanja vojne obaveze sa izvršavanjem radne obaveze za obveznike radne obaveze sa teritorije za koju su obrazovani,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usklađivanje izvršavanja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vojne obaveze sa izvršavanjem materijalne obaveze građana, pravnih lica i preduzetnika koji se nalaze na teritoriji njihove nadležnosti,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usklađivanje ostvarivanja drugih prava i dužnosti građana, odnosno zadataka odbrane za vojne obveznike koje se vode u njihovoj evidenciji,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razmenu podataka u posebnom informacionom sistemu.</w:t>
      </w:r>
    </w:p>
    <w:p>
      <w:pPr>
        <w:pStyle w:val="Normal"/>
        <w:tabs>
          <w:tab w:val="clear" w:pos="1418"/>
          <w:tab w:val="left" w:pos="1200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Regionalni centri Ministarstva odbrane obezbeđuju izvršavanje vojne obaveze na teritoriji za koju su obrazovani  na osnovu: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godišnjih planova regrutovanja i popune Vojske Srbije,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plana prijema kandidata na školovanje za rezervne oficire Vojske Srbije,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akata o određivanju brojnog rasporeda, odnosno razreza regruta u Vojsci Srbije,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propisa o kriterijumima za potrebe popune Vojske Srbije i drugih potreba odbrane i utvrđenim prioritetima za tu popunu, 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usvojenih planova popune komandi, jedinica i ustanova Vojske Srbije,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planova popune jedinica civilne zaštite u koje se mogu raspoređivati vojni obveznici u  vanrednim situacijama,  ratnom ili vanrednom stanju,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 xml:space="preserve">planova popune ostalih državnih organa u koje se mogu raspoređivati vojni obveznici u uslovima vanrednog i ratnog stanja. </w:t>
      </w:r>
    </w:p>
    <w:p>
      <w:pPr>
        <w:pStyle w:val="Normal"/>
        <w:autoSpaceDE w:val="false"/>
        <w:ind w:firstLine="84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ozivanje vojnih obveznika radi vršenja vojne obaveze</w:t>
      </w:r>
    </w:p>
    <w:p>
      <w:pPr>
        <w:pStyle w:val="Normal"/>
        <w:autoSpaceDE w:val="false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 xml:space="preserve">Član 4. </w:t>
      </w:r>
    </w:p>
    <w:p>
      <w:pPr>
        <w:pStyle w:val="Normal"/>
        <w:autoSpaceDE w:val="false"/>
        <w:ind w:firstLine="84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Vojnog obveznika radi vršenja vojne obaveze poziva centar Ministarstva odbrane za lokalnu samoupravu pojedinačnim i opštim pozivom, u skladu sa zakonom.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U pojedinačnom pozivu za izvršavanje vojne obaveze obavezno se navodi naziv organa koji je izdao poziv, ime, prezime i adresa lica koje se poziva, mesto i dan, a kad je to moguće i čas dolaska pozvanog, razlog zbog kojeg se poziva i koje stvari i isprave pozvani treba da pribavi, odnosno ponese. Pojedinačni poziv upućen regrutu sadrži i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obaveštenje o pravu na prigovor savesti. Pozvani će se upozoriti na posledice ako se ne odazove pozivu ili ako ne izvesti da je sprečen da dođe.</w:t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Latn-CS" w:eastAsia="en-US"/>
        </w:rPr>
        <w:t xml:space="preserve">U opštem pozivu za izvršavanje vojne obaveze obavezno se navodi naziv organa koji je izdao poziv, kategorija lica koje se poziva, mesto i dan, a kad je to moguće i čas dolaska pozvanih, razlog zbog kojeg se pozivaju i koje stvari i isprave pozvani treba da pribave, odnosno ponesu. Opšti poziv ističe se na javnim mestima, sedištima organa jedinica lokalne samouprave i objavljuje se u javnim glasilima. </w:t>
      </w:r>
    </w:p>
    <w:p>
      <w:pPr>
        <w:pStyle w:val="Normal"/>
        <w:autoSpaceDE w:val="false"/>
        <w:ind w:firstLine="840"/>
        <w:jc w:val="center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40"/>
        <w:rPr/>
      </w:pPr>
      <w:r>
        <w:rPr>
          <w:lang w:val="sr-Latn-CS" w:eastAsia="en-US"/>
        </w:rPr>
        <w:t>Regionalni centar Ministarstva odbrane, na predlog centra Ministarstva odbrane za lokalnu samoupravu, u miru planira i organizuje pozivanje vojnih obveznika, obveznika radne obaveze i vlasnika stvari iz popisa u ratnom i vanrednom stanju.</w:t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  <w:t>Izvršavanje regrutne obaveze</w:t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autoSpaceDE w:val="false"/>
        <w:ind w:firstLine="840"/>
        <w:jc w:val="center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Izvršavanje regrutne obaveze organizuje i sprovodi teritorijalni organ za regrute sa teritorije za koju je obrazovan.</w:t>
      </w:r>
    </w:p>
    <w:p>
      <w:pPr>
        <w:pStyle w:val="Normal"/>
        <w:autoSpaceDE w:val="false"/>
        <w:ind w:firstLine="84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Regrutna obaveza, u skladu sa zakonom, izvršava se: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uvođenjem u vojnu evidenciju,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lekarskim i drugim pregledima i psihološkim ispitivanjima,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regrutovanjem,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uputom na služenje vojnog roka u Vojsku Srbije ili u civilnu službu, odnosno uputom na dobrovoljno služenje vojnog roka sa oružjem,</w:t>
      </w:r>
    </w:p>
    <w:p>
      <w:pPr>
        <w:pStyle w:val="Normal"/>
        <w:numPr>
          <w:ilvl w:val="0"/>
          <w:numId w:val="9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i drugim obavezama propisanim zakonom.</w:t>
      </w:r>
    </w:p>
    <w:p>
      <w:pPr>
        <w:pStyle w:val="Normal"/>
        <w:tabs>
          <w:tab w:val="clear" w:pos="1418"/>
          <w:tab w:val="left" w:pos="1200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  <w:t>Uvođenje u vojnu evidenciju</w:t>
      </w:r>
    </w:p>
    <w:p>
      <w:pPr>
        <w:pStyle w:val="Normal"/>
        <w:autoSpaceDE w:val="false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Latn-CS" w:eastAsia="en-US"/>
        </w:rPr>
        <w:t>Član 7.</w:t>
      </w:r>
    </w:p>
    <w:p>
      <w:pPr>
        <w:pStyle w:val="Normal"/>
        <w:autoSpaceDE w:val="false"/>
        <w:ind w:firstLine="840"/>
        <w:jc w:val="center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ind w:firstLine="840"/>
        <w:rPr/>
      </w:pPr>
      <w:r>
        <w:rPr>
          <w:lang w:val="sr-Latn-CS" w:eastAsia="en-US"/>
        </w:rPr>
        <w:t>U vojnu evidenciju uvode se regruti koji u kalendarskoj godini navršavaju 18 godina života i regruti starijih godišta, koji nisu uvedeni u vojnu evidenciju, u skladu sa zakonom.</w:t>
      </w:r>
    </w:p>
    <w:p>
      <w:pPr>
        <w:pStyle w:val="Normal"/>
        <w:tabs>
          <w:tab w:val="left" w:pos="1152" w:leader="none"/>
          <w:tab w:val="left" w:pos="1418" w:leader="none"/>
        </w:tabs>
        <w:ind w:firstLine="84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/>
      </w:pPr>
      <w:r>
        <w:rPr>
          <w:lang w:val="sr-Latn-CS" w:eastAsia="en-US"/>
        </w:rPr>
        <w:t>Član  8.</w:t>
      </w:r>
    </w:p>
    <w:p>
      <w:pPr>
        <w:pStyle w:val="Normal"/>
        <w:ind w:firstLine="8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40"/>
        <w:rPr/>
      </w:pPr>
      <w:r>
        <w:rPr>
          <w:lang w:val="sr-Latn-CS" w:eastAsia="en-US"/>
        </w:rPr>
        <w:t>Uvođenje u vojnu evidenciju vrši centar Ministarstva odbrane za lokalnu samoupravu na osnovu podataka o regrutima koji podležu uvođenju u vojnu evidenciju.</w:t>
      </w:r>
    </w:p>
    <w:p>
      <w:pPr>
        <w:pStyle w:val="Normal"/>
        <w:ind w:firstLine="840"/>
        <w:rPr/>
      </w:pPr>
      <w:r>
        <w:rPr>
          <w:lang w:val="sr-Latn-CS" w:eastAsia="en-US"/>
        </w:rPr>
        <w:t>U vojnu evidenciju koja se vodi za regrute koji podležu uvođenju u vojnu evidenciju upisuju se sledeći podaci: ime, ime jednog roditelja, prezime, jedinstveni matični broj građana, adresa i mesto prebivališta.</w:t>
      </w:r>
    </w:p>
    <w:p>
      <w:pPr>
        <w:pStyle w:val="Normal"/>
        <w:ind w:firstLine="840"/>
        <w:rPr>
          <w:color w:val="FF6600"/>
          <w:lang w:val="sr-Latn-CS" w:eastAsia="en-US"/>
        </w:rPr>
      </w:pPr>
      <w:r>
        <w:rPr>
          <w:lang w:val="sr-Latn-CS" w:eastAsia="en-US"/>
        </w:rPr>
        <w:t>Podatke iz stava 2. ovog člana pribavlja centar Ministarstva odbrane za lokalnu samoupravu, u skladu sa zakonom, od nadležnih državnih organa, organa jedinica lokalne samouprave, privrednih društava i drugih pravnih lica.</w:t>
      </w:r>
    </w:p>
    <w:p>
      <w:pPr>
        <w:pStyle w:val="Normal"/>
        <w:autoSpaceDE w:val="false"/>
        <w:ind w:firstLine="840"/>
        <w:jc w:val="center"/>
        <w:rPr>
          <w:b/>
          <w:b/>
          <w:bCs/>
          <w:iCs/>
          <w:color w:val="FF6600"/>
          <w:lang w:val="sr-Latn-CS" w:eastAsia="en-US"/>
        </w:rPr>
      </w:pPr>
      <w:r>
        <w:rPr>
          <w:b/>
          <w:bCs/>
          <w:iCs/>
          <w:color w:val="FF66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lang w:val="sr-Latn-CS" w:eastAsia="en-US"/>
        </w:rPr>
        <w:t xml:space="preserve">Vršenje lekarskih i drugih pregleda 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lang w:val="sr-Latn-CS" w:eastAsia="en-US"/>
        </w:rPr>
        <w:t xml:space="preserve">i psiholoških ispitivanja </w:t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Latn-CS" w:eastAsia="en-US"/>
        </w:rPr>
        <w:t>Član 9.</w:t>
      </w:r>
    </w:p>
    <w:p>
      <w:pPr>
        <w:pStyle w:val="Normal"/>
        <w:autoSpaceDE w:val="false"/>
        <w:ind w:firstLine="840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Centar Ministarstva odbrane za lokalnu samoupravu upućuje vojne obveznike u ovlašćene zdravstvene ustanove, na lekarske i druge preglede i psihološka ispitivanja koja se vrše prema merilima za ocenjivanje zdravstvene sposobnosti vojnih obveznika za vojnu službu, radi utvrđivanja sposobnosti za vojnu službu i regrutovanja, u skladu sa zakonom.</w:t>
      </w:r>
    </w:p>
    <w:p>
      <w:pPr>
        <w:pStyle w:val="Normal"/>
        <w:autoSpaceDE w:val="false"/>
        <w:ind w:firstLine="840"/>
        <w:jc w:val="center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Latn-CS" w:eastAsia="en-US"/>
        </w:rPr>
        <w:t>Član 10.</w:t>
      </w:r>
    </w:p>
    <w:p>
      <w:pPr>
        <w:pStyle w:val="Normal"/>
        <w:autoSpaceDE w:val="false"/>
        <w:ind w:firstLine="840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Centar Ministarstva odbrane za lokalnu samoupravu poziva potreban broj regruta za lekarske preglede i regrutovanje, na osnovu godišnjeg plana lekarskih pregleda.</w:t>
      </w:r>
    </w:p>
    <w:p>
      <w:pPr>
        <w:pStyle w:val="Normal"/>
        <w:ind w:firstLine="840"/>
        <w:rPr/>
      </w:pPr>
      <w:r>
        <w:rPr>
          <w:lang w:val="sr-Latn-CS" w:eastAsia="en-US"/>
        </w:rPr>
        <w:t>Plan iz stava 1. ovog člana izrađuje Ministarstvo odbrane, u skladu sa propisom koji uređuje regrutovanje i popunu Vojske Srbije u miru i ratu.</w:t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autoSpaceDE w:val="false"/>
        <w:ind w:firstLine="8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40"/>
        <w:rPr/>
      </w:pPr>
      <w:r>
        <w:rPr>
          <w:lang w:val="sr-Latn-CS" w:eastAsia="en-US"/>
        </w:rPr>
        <w:t>Na lekarske i druge preglede i psihološka ispitivanja centar Ministarstva odbrane za lokalnu samoupravu ne poziva regruta za koga je, prilikom uvođenja u vojnu evidenciju ili posle uvođenja u vojnu evidenciju, utvrdio da boluje od neizlečive bolesti ili da ima telesnu manu i nedostatak bez izgleda za izlečenje.</w:t>
      </w:r>
    </w:p>
    <w:p>
      <w:pPr>
        <w:pStyle w:val="Normal"/>
        <w:ind w:firstLine="840"/>
        <w:rPr>
          <w:b/>
          <w:b/>
          <w:lang w:val="sr-Latn-CS" w:eastAsia="en-US"/>
        </w:rPr>
      </w:pPr>
      <w:r>
        <w:rPr>
          <w:lang w:val="sr-Latn-CS" w:eastAsia="en-US"/>
        </w:rPr>
        <w:t>Za lice iz stava 1. ovog člana, regrutna komisija centra Ministarstva odbrane za lokalnu samoupravu, na osnovu medicinske dokumentacije, donosi rešenje o oceni sposobnosti za vojnu službu.</w:t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Latn-CS" w:eastAsia="en-US"/>
        </w:rPr>
        <w:t>Član 12.</w:t>
      </w:r>
    </w:p>
    <w:p>
      <w:pPr>
        <w:pStyle w:val="Normal"/>
        <w:autoSpaceDE w:val="false"/>
        <w:ind w:firstLine="840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 xml:space="preserve">Vojni obveznik za koga je doneto rešenje o ponovnom pregledu, a koji na ponovnom pregledu bude ocenjen sposobnim za vojnu službu, podleže obavezi služenja vojnog roka, u skladu sa zakonom. 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Ocenu sposobnosti za vojnu službu lica iz stava 1. ovog člana, posle ponovnog pregleda, daje regrutna komisija teritorijalnog organa.</w:t>
      </w:r>
    </w:p>
    <w:p>
      <w:pPr>
        <w:pStyle w:val="Normal"/>
        <w:autoSpaceDE w:val="false"/>
        <w:ind w:firstLine="840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Latn-CS" w:eastAsia="en-US"/>
        </w:rPr>
        <w:t>Član 13.</w:t>
      </w:r>
    </w:p>
    <w:p>
      <w:pPr>
        <w:pStyle w:val="Normal"/>
        <w:autoSpaceDE w:val="false"/>
        <w:ind w:firstLine="840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 xml:space="preserve">Regrut koji je ocenjen privremeno nesposobnim za vojnu službu, u slučaju promene zdravstvenog stanja, može podneti zahtev za ponovnu ocenu sposobnosti, po isteku šest meseci od poslednjeg ocenjivanja sposobnosti. 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 xml:space="preserve">Uz zahtev iz stava 1. ovog člana regrut prilaže medicinsku dokumentaciju o promeni zdravstvenog stanja, ne stariju od šest meseci. 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Regrutna komisija centra Ministarstva odbrane za lokalnu samoupravu zahtev iz stava 1. ovog člana rešava u roku od 30 dana.</w:t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  <w:t>Obrazovanje regrutnih komisija i regrutovanje</w:t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Latn-CS" w:eastAsia="en-US"/>
        </w:rPr>
        <w:t>Član 14.</w:t>
      </w:r>
    </w:p>
    <w:p>
      <w:pPr>
        <w:pStyle w:val="Normal"/>
        <w:autoSpaceDE w:val="false"/>
        <w:ind w:firstLine="840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Regrutna komisija obrazuje se za potrebe jednog ili više teritorijalnih organa, a broj regrutnih komisija određuje se zavisno od broja regruta koji se planira za regrutovanje, mesta i vremena angažovanja.</w:t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Latn-CS" w:eastAsia="en-US"/>
        </w:rPr>
        <w:t>Član 15.</w:t>
      </w:r>
    </w:p>
    <w:p>
      <w:pPr>
        <w:pStyle w:val="Normal"/>
        <w:autoSpaceDE w:val="false"/>
        <w:ind w:firstLine="840"/>
        <w:jc w:val="center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 xml:space="preserve">Regrutovanje se obavlja na osnovu nalaza prethodno izvršenih lekarskih i drugih pregleda i psiholoških ispitivanja, propisanih merila za ocenjivanje zdravstvene sposobnosti vojnih obveznika za vojnu službu, izvoda iz plana regrutovanja, uslova propisanih za određivanje roda, odnosno službe i vojnoevidencione specijalnosti regruta, a u skladu sa propisima kojima se uređuje regrutovanje i popuna Vojske Srbije u miru i ratu i bezbednosna provera regruta. </w:t>
      </w:r>
    </w:p>
    <w:p>
      <w:pPr>
        <w:pStyle w:val="Normal"/>
        <w:autoSpaceDE w:val="false"/>
        <w:ind w:firstLine="84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pućivanje na služenje vojnog roka</w:t>
      </w:r>
    </w:p>
    <w:p>
      <w:pPr>
        <w:pStyle w:val="Normal"/>
        <w:autoSpaceDE w:val="false"/>
        <w:jc w:val="center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Latn-CS" w:eastAsia="en-US"/>
        </w:rPr>
        <w:t>Član 16.</w:t>
      </w:r>
    </w:p>
    <w:p>
      <w:pPr>
        <w:pStyle w:val="Normal"/>
        <w:autoSpaceDE w:val="false"/>
        <w:ind w:firstLine="840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  <w:tab/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Upućivanje regruta na služenje vojnog roka, sa oružjem ili bez oružja, vrši se na osnovu Plana popune Vojske Srbije i brojnog rasporeda regruta po centrima za obuku.</w:t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17.</w:t>
      </w:r>
    </w:p>
    <w:p>
      <w:pPr>
        <w:pStyle w:val="Normal"/>
        <w:autoSpaceDE w:val="false"/>
        <w:ind w:firstLine="8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Obuka vojnika na služenju vojnog roka sprovodi se u centrima za obuku i jedinicama Vojske Srbije, u skladu sa  propisima o obuci u Vojsci Srbije i planovima obuke.</w:t>
      </w:r>
    </w:p>
    <w:p>
      <w:pPr>
        <w:pStyle w:val="Normal"/>
        <w:autoSpaceDE w:val="false"/>
        <w:ind w:firstLine="840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Latn-CS" w:eastAsia="en-US"/>
        </w:rPr>
        <w:t>Član 18.</w:t>
      </w:r>
    </w:p>
    <w:p>
      <w:pPr>
        <w:pStyle w:val="Normal"/>
        <w:autoSpaceDE w:val="false"/>
        <w:jc w:val="center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Teritorijalni organ upućuje regruta izabranog za slušaoca kursa za rezervne oficire u odgovarajuću obrazovnu ustanovu Vojske Srbije prema godišnjem planu školovanja.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Upućivanje regruta iz stava 1. ovog člana vrši se u skladu sa  propisima kojima se uređuju način, uslovi i postupak izbora regruta koji će se usavršavati za rezervne oficire  i propisima o vojnom školstvu.</w:t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lang w:val="sr-Latn-CS" w:eastAsia="en-US"/>
        </w:rPr>
        <w:t xml:space="preserve">Izvršavanje obaveze služenja u rezervnom sastavu </w:t>
      </w:r>
    </w:p>
    <w:p>
      <w:pPr>
        <w:pStyle w:val="Normal"/>
        <w:autoSpaceDE w:val="false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Latn-CS" w:eastAsia="en-US"/>
        </w:rPr>
        <w:t>Član 19.</w:t>
      </w:r>
    </w:p>
    <w:p>
      <w:pPr>
        <w:pStyle w:val="Normal"/>
        <w:autoSpaceDE w:val="false"/>
        <w:ind w:firstLine="840"/>
        <w:jc w:val="center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 xml:space="preserve">Prema potrebama popune Vojske Srbije i drugih snaga odbrane, licu u rezervnom sastavu planira se i određuje ratni raspored, u skladu sa propisima kojima se uređuje vojna, radna i materijalna obaveza i kriterijumi za raspoređivanje građana i materijalnih sredstava za potrebe odbrane i popune Vojske Srbije. </w:t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Latn-CS" w:eastAsia="en-US"/>
        </w:rPr>
        <w:t>Član 20.</w:t>
      </w:r>
    </w:p>
    <w:p>
      <w:pPr>
        <w:pStyle w:val="Normal"/>
        <w:autoSpaceDE w:val="false"/>
        <w:ind w:firstLine="840"/>
        <w:jc w:val="center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Vojna obaveza u rezervnom sastavu, pod uslovima propisanim zakonom, izvršava se   učešćem vojnih obveznika na vežbama, kursevima i drugim oblicima vojne i civilne obuke i izvršavanjem drugih dužnosti, u skladu sa planovima obuke i aktima nadležnog organa.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U slučaju vanrednog stanja ili ratnog stanja obaveza lica u rezervnom sastavu izvršava se stupanjem u Vojsku Srbije, angažovanjem u civilnoj zaštiti, izvršavanjem određenih dužnosti i poslova u drugim snagama odbrane na osnovu akta nadležnog organa.</w:t>
      </w:r>
    </w:p>
    <w:p>
      <w:pPr>
        <w:pStyle w:val="Normal"/>
        <w:autoSpaceDE w:val="false"/>
        <w:ind w:firstLine="840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Latn-CS" w:eastAsia="en-US"/>
        </w:rPr>
        <w:t>Član 21.</w:t>
      </w:r>
    </w:p>
    <w:p>
      <w:pPr>
        <w:pStyle w:val="Normal"/>
        <w:autoSpaceDE w:val="false"/>
        <w:ind w:firstLine="840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Zahtev za pozivanje vojnih obveznika radi vršenja obuke dostavlja se teritorijalnom organu, najkasnije 60 dana pre dana predviđenog za javljanje vojnih obveznika.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Zahtev iz stava 1. ovog člana, podnosi starešina vojne jedinice na položaju komandanta bataljona ili starešina njemu ravnog ili višeg položaja i starešina organa civilne zaštite ili državnog organa koji je obrazovao jedinicu civilne zaštite u vanrednom ili ratnom stanju.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Za vežbu mobilizacijske gotovosti u miru i  mobilizaciju u uslovima vanrednog i ratnog stanja pozivanje vojnih obveznika vrši se u najkraćem roku.</w:t>
      </w:r>
    </w:p>
    <w:p>
      <w:pPr>
        <w:pStyle w:val="Normal"/>
        <w:autoSpaceDE w:val="false"/>
        <w:ind w:firstLine="840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Latn-CS" w:eastAsia="en-US"/>
        </w:rPr>
        <w:t>Član 22.</w:t>
      </w:r>
    </w:p>
    <w:p>
      <w:pPr>
        <w:pStyle w:val="Normal"/>
        <w:autoSpaceDE w:val="false"/>
        <w:ind w:firstLine="840"/>
        <w:jc w:val="center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Vojni obveznik koji je regulisao obavezu služenja vojnog roka na drugi način upućuje se na ocenu sposobnosti za vojnu službu, ako se planira za stavljanje na ratni raspored.</w:t>
      </w:r>
    </w:p>
    <w:p>
      <w:pPr>
        <w:pStyle w:val="Normal"/>
        <w:autoSpaceDE w:val="false"/>
        <w:ind w:firstLine="840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23.</w:t>
      </w:r>
    </w:p>
    <w:p>
      <w:pPr>
        <w:pStyle w:val="Normal"/>
        <w:autoSpaceDE w:val="false"/>
        <w:ind w:firstLine="8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40"/>
        <w:rPr/>
      </w:pPr>
      <w:r>
        <w:rPr>
          <w:lang w:val="sr-Latn-CS" w:eastAsia="en-US"/>
        </w:rPr>
        <w:t>Popuna organizacionih jedinica Generalštaba Vojske Srbije i komandi, jedinica i ustanova Vojske Srbije i vojnih jedinica i vojnih ustanova Ministarstva odbrane (u daljem tekstu: ratne jedinice) vrši se rezervnim oficirima, rezervnim podoficirima, vojnicima u rezervi, obveznicima radne obaveze i stvarima iz popisa.</w:t>
      </w:r>
    </w:p>
    <w:p>
      <w:pPr>
        <w:pStyle w:val="Normal"/>
        <w:ind w:firstLine="840"/>
        <w:rPr>
          <w:color w:val="0000FF"/>
          <w:lang w:val="sr-Latn-CS" w:eastAsia="en-US"/>
        </w:rPr>
      </w:pPr>
      <w:r>
        <w:rPr>
          <w:lang w:val="sr-Latn-CS" w:eastAsia="en-US"/>
        </w:rPr>
        <w:t>Ratna jedinica izrađuje i dostavlja zahtev za popunu rezervnim sastavom regionalnom centru Ministarstva odbrane koji, na osnovu posebne evidencije centara Ministarstva odbrane za lokalnu samoupravu, procenjuje mogućnost popune, izrađuje Plan popune i naređenje za popunu rezervnim sastavom na teritoriji za koju je  obrazovan.</w:t>
      </w:r>
    </w:p>
    <w:p>
      <w:pPr>
        <w:pStyle w:val="Normal"/>
        <w:autoSpaceDE w:val="false"/>
        <w:ind w:firstLine="840"/>
        <w:rPr>
          <w:bCs/>
          <w:iCs/>
          <w:color w:val="0000FF"/>
          <w:lang w:val="sr-Latn-CS" w:eastAsia="en-US"/>
        </w:rPr>
      </w:pPr>
      <w:r>
        <w:rPr>
          <w:bCs/>
          <w:iCs/>
          <w:color w:val="0000FF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Latn-CS" w:eastAsia="en-US"/>
        </w:rPr>
        <w:t>Član 24.</w:t>
      </w:r>
    </w:p>
    <w:p>
      <w:pPr>
        <w:pStyle w:val="Normal"/>
        <w:autoSpaceDE w:val="false"/>
        <w:ind w:firstLine="840"/>
        <w:jc w:val="center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bCs/>
          <w:iCs/>
          <w:lang w:val="sr-Latn-CS" w:eastAsia="en-US"/>
        </w:rPr>
        <w:t>Vojni obveznici koji su odslužili vojni rok, a imaju raspored u Ministarstvu unutrašnjih poslova, ne pozivaju se na vojnu vežbu, već svoje obaveze izvršavaju prema zakonu kojim se uređuje policija.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 xml:space="preserve">Radi vođenja jedinstvene evidencije, organi Ministarstva unutrašnjih poslova po završetku planiranih aktivnosti na koje vojne obveznike pozivaju neposredno, dostavljaju izveštaj o angažovanju vojnih obveznika koji imaju raspored u Ministarstvu unutrašnjih poslova nadležnom centru Ministarstva odbrane za lokalnu samoupravu. </w:t>
      </w:r>
    </w:p>
    <w:p>
      <w:pPr>
        <w:pStyle w:val="Normal"/>
        <w:tabs>
          <w:tab w:val="left" w:pos="720" w:leader="none"/>
          <w:tab w:val="left" w:pos="1418" w:leader="none"/>
        </w:tabs>
        <w:autoSpaceDE w:val="false"/>
        <w:ind w:firstLine="840"/>
        <w:rPr/>
      </w:pPr>
      <w:r>
        <w:rPr>
          <w:lang w:val="sr-Latn-CS" w:eastAsia="en-US"/>
        </w:rPr>
        <w:t>Izveštaj iz stava 2. ovog člana sadrži: ime, ime jednog roditelja, prezime i jedinstveni matični broj građana i vreme koje je vojni obveznik proveo na vežbi.</w:t>
      </w:r>
    </w:p>
    <w:p>
      <w:pPr>
        <w:pStyle w:val="Normal"/>
        <w:autoSpaceDE w:val="false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III. NAČIN I POSTUPAK IZVRŠAVANJA RADNE OBAVEZE</w:t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vršavanje radne obaveze</w:t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25.</w:t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Obveznik radne obaveze izvršava radnu obavezu obavljanjem poslova i zadataka u državnom organu, privrednom društvu, drugom pravnom licu i kod preduzetnika (u daljem tekstu: državni organi i pravna lica) na radnom mestu na koje je raspoređen i izvršavanjem zadataka u jedinicama radne obaveze.</w:t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26.</w:t>
      </w:r>
    </w:p>
    <w:p>
      <w:pPr>
        <w:pStyle w:val="Normal"/>
        <w:autoSpaceDE w:val="false"/>
        <w:ind w:firstLine="8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40"/>
        <w:rPr/>
      </w:pPr>
      <w:r>
        <w:rPr>
          <w:lang w:val="sr-Latn-CS" w:eastAsia="en-US"/>
        </w:rPr>
        <w:t>Obveznike radne obaveze koji, u skladu sa Planom popune, radnu obavezu izvršavaju u državnim organima i pravnim licima kod kojih su zaposleni raspoređuje ovlašćeno lice, u skladu sa zakonom.</w:t>
      </w:r>
    </w:p>
    <w:p>
      <w:pPr>
        <w:pStyle w:val="Normal"/>
        <w:ind w:firstLine="840"/>
        <w:rPr/>
      </w:pPr>
      <w:r>
        <w:rPr>
          <w:lang w:val="sr-Latn-CS" w:eastAsia="en-US"/>
        </w:rPr>
        <w:t>Obveznike radne obaveze koji, u skladu sa Planom popune, radnu obavezu izvršavaju u državnim organima i pravnim licima kod kojih nisu zaposleni ili se vode u evidenciji teritorijalnih organa, odnosno u evidenciji Nacionalne službe za zapošljavanje i Republičkog fonda za penzijsko i invalidsko osiguranje, raspoređuje regionalni centar Ministarstva odbrane.</w:t>
      </w:r>
    </w:p>
    <w:p>
      <w:pPr>
        <w:pStyle w:val="Normal"/>
        <w:autoSpaceDE w:val="false"/>
        <w:ind w:firstLine="840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7.</w:t>
      </w:r>
    </w:p>
    <w:p>
      <w:pPr>
        <w:pStyle w:val="Normal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Raspored obveznika radne obaveze određuje regionalni centar Ministarstva odbrane na osnovu: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 xml:space="preserve">akta o ratnoj organizaciji i sistematizaciji radnih mesta u državnim organima i pravnim licima za rad u vanrednom i ratnom stanju, 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spiska dužnosti, odnosno drugih poslova i zadataka na koje se mogu raspoređivati obveznici radne obaveze u državnim organima i pravnim licima,</w:t>
      </w:r>
    </w:p>
    <w:p>
      <w:pPr>
        <w:pStyle w:val="Normal"/>
        <w:numPr>
          <w:ilvl w:val="0"/>
          <w:numId w:val="12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Plana popune.</w:t>
      </w:r>
    </w:p>
    <w:p>
      <w:pPr>
        <w:pStyle w:val="Normal"/>
        <w:autoSpaceDE w:val="false"/>
        <w:ind w:left="360" w:hanging="36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left="360" w:hanging="360"/>
        <w:jc w:val="center"/>
        <w:rPr/>
      </w:pPr>
      <w:r>
        <w:rPr>
          <w:lang w:val="sr-Latn-CS" w:eastAsia="en-US"/>
        </w:rPr>
        <w:t>Član 28.</w:t>
      </w:r>
    </w:p>
    <w:p>
      <w:pPr>
        <w:pStyle w:val="Normal"/>
        <w:tabs>
          <w:tab w:val="left" w:pos="1418" w:leader="none"/>
          <w:tab w:val="left" w:pos="6720" w:leader="none"/>
        </w:tabs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18" w:leader="none"/>
          <w:tab w:val="left" w:pos="6720" w:leader="none"/>
        </w:tabs>
        <w:ind w:firstLine="840"/>
        <w:rPr/>
      </w:pPr>
      <w:r>
        <w:rPr>
          <w:lang w:val="sr-Latn-CS" w:eastAsia="en-US"/>
        </w:rPr>
        <w:t>Obvezniku radne obaveze pripada odgovarajuća zarada za vreme vršenja radne obaveze, odnosno naknada zarade za vreme vršenja radne obaveze u državnim organima i pravnim licima, u skladu sa propisima kojima se uređuje rad i radni odnosi.</w:t>
      </w:r>
    </w:p>
    <w:p>
      <w:pPr>
        <w:pStyle w:val="Normal"/>
        <w:tabs>
          <w:tab w:val="left" w:pos="1418" w:leader="none"/>
          <w:tab w:val="left" w:pos="6720" w:leader="none"/>
        </w:tabs>
        <w:ind w:firstLine="840"/>
        <w:rPr/>
      </w:pPr>
      <w:r>
        <w:rPr>
          <w:lang w:val="sr-Latn-CS" w:eastAsia="en-US"/>
        </w:rPr>
        <w:t>Poslodavac ima pravo na refundiranje isplaćene naknade zarade iz stava 1. ovog člana, u skladu sa propisima kojima se uređuje rad i radni odnosi.</w:t>
      </w:r>
    </w:p>
    <w:p>
      <w:pPr>
        <w:pStyle w:val="Normal"/>
        <w:autoSpaceDE w:val="false"/>
        <w:ind w:left="360"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left="360"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opuna državnih organa i pravnih lica obveznicima radne obaveze</w:t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29.</w:t>
      </w:r>
    </w:p>
    <w:p>
      <w:pPr>
        <w:pStyle w:val="Normal"/>
        <w:autoSpaceDE w:val="false"/>
        <w:ind w:firstLine="840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 xml:space="preserve">Državni organi i organi državne uprave u sedištu Ministarstva odbrane i veliki tehnički sistemi od značaja za odbranu, zahtev za popunu obveznicima radne obaveze, sa spiskom dužnosti i aktom o ratnoj organizaciji i sistematizaciji radnih mesta, dostavljaju Ministarstvu odbrane. 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Vojne jedinice i vojne ustanove koje su organizaciono i funkcionalno vezane za Ministarstvo odbrane, zahtev za popunu obveznicima radne obaveze i spisak dužnosti dostavljaju Ministarstvu odbrane.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 xml:space="preserve">Komande, jedinice i ustanove Vojske Srbije zahtev za popunu obveznicima radne obaveze i spisak dužnosti dostavljaju regionalnom centru Ministarstva odbrane. 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Organi autonomnih pokrajina, organi jedinica lokalne samouprave,  državni organi i organi državne uprave van sedišta Ministarstva odbrane, privredna društva, druga pravna lica i preduzetnici koji su aktom Vlade određeni da proizvode predmete i vrše usluge od značaja za odbranu Republike Srbije zahtev za popunu obveznicima radne obaveze, spisak dužnosti i akt o ratnoj organizaciji i sistematizaciji radnih mesta dostavljaju regionalnom centru Ministarstva odbrane.</w:t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30.</w:t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40"/>
        <w:rPr/>
      </w:pPr>
      <w:r>
        <w:rPr>
          <w:lang w:val="sr-Latn-CS" w:eastAsia="en-US"/>
        </w:rPr>
        <w:t>Na osnovu zahteva za popunu obveznicima radne obaveze iz člana 29. st. 1. i 2. ove uredbe Ministarstvo odbrane donosi Plan popune i dostavlja ga na realizaciju teritorijalnim organima.</w:t>
      </w:r>
    </w:p>
    <w:p>
      <w:pPr>
        <w:pStyle w:val="Normal"/>
        <w:ind w:firstLine="840"/>
        <w:rPr/>
      </w:pPr>
      <w:r>
        <w:rPr>
          <w:lang w:val="sr-Latn-CS" w:eastAsia="en-US"/>
        </w:rPr>
        <w:t xml:space="preserve">Primerak Plana popune dostavlja se podnosiocu zahteva. </w:t>
      </w:r>
    </w:p>
    <w:p>
      <w:pPr>
        <w:pStyle w:val="Normal"/>
        <w:ind w:firstLine="840"/>
        <w:rPr/>
      </w:pPr>
      <w:r>
        <w:rPr>
          <w:lang w:val="sr-Latn-CS" w:eastAsia="en-US"/>
        </w:rPr>
        <w:t xml:space="preserve">Na osnovu zahteva za popunu obveznicima radne obaveze iz člana 29. st. 3. i 4. ove uredbe Regionalni centar Ministarstva odbrane donosi Plan popune i dostavlja ga na realizaciju centrima Ministarstva odbrane za lokalnu samoupravu. </w:t>
      </w:r>
    </w:p>
    <w:p>
      <w:pPr>
        <w:pStyle w:val="Normal"/>
        <w:ind w:firstLine="840"/>
        <w:rPr/>
      </w:pPr>
      <w:r>
        <w:rPr>
          <w:lang w:val="sr-Latn-CS" w:eastAsia="en-US"/>
        </w:rPr>
        <w:t>Primerak Plana popune dostavlja se podnosiocu zahteva.</w:t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31.</w:t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Zahtev za popunu obveznicima radne obaveze, koji podnose državni organi i pravna lica sadrži :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formacijski naziv ratne jedinice, odnosno naziv subjekta mobilizacije,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mobilizacijsko mesto,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mesto prikupljanja obveznika radne obaveze,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vreme trajanja mobilizacije,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dužnosti, šifre zanimanja i stepena stručne spreme iz akta o ratnoj organizaciji i sistematizaciji radnih mesta,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 xml:space="preserve">broj lica predviđenih aktom o ratnoj organizaciji i sistematizaciji radnih mesta, 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izvore popunjavanja radnih mesta obveznicima radne obaveze,</w:t>
      </w:r>
    </w:p>
    <w:p>
      <w:pPr>
        <w:pStyle w:val="Normal"/>
        <w:numPr>
          <w:ilvl w:val="0"/>
          <w:numId w:val="8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posebne uslove za obavljanje poslova i zadataka radnog mesta.</w:t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32.</w:t>
      </w:r>
    </w:p>
    <w:p>
      <w:pPr>
        <w:pStyle w:val="Normal"/>
        <w:autoSpaceDE w:val="false"/>
        <w:ind w:firstLine="84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Državni organi i organi državne uprave u sedištu Ministarstva odbrane i veliki tehnički sistemi u slučaju promene u ratnoj organizaciji i sistematizaciji radnih mesta, zahtev za izmenu ili stavljanje van snage Plana popune dostavljaju Ministarstvu odbrane.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Vojne jedinice i vojne ustanove koje su organizaciono i funkcionalno vezane za Ministarstvo odbrane u slučaju promene u ratnoj organizaciji i sistematizaciji radnih mesta, zahtev za izmenu ili stavljanje van snage Plana popune dostavljaju Ministarstvu odbrane.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Komande, jedinice i ustanove Vojske Srbije u slučaju promene u ratnoj organizaciji, zahtev za izmenu ili stavljanje van snage Plana popune dostavljaju regionalnom centru Ministarstva odbrane.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Organi autonomnih pokrajina, organi jedinica lokalne samouprave, državni organi i organi državne uprave van sedišta Ministarstva odbrane, privredna društva, druga pravna lica i preduzetnici koji su aktom Vlade određeni da proizvode predmete i vrše usluge od značaja za odbranu Republike Srbije u slučaju promene u ratnoj organizaciji i sistematizaciji radnih mesta zahtev za izmenu ili stavljanje van snage Plana popune dostavljaju regionalnom centru Ministarstva odbrane.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 xml:space="preserve">Na osnovu zahteva za izmenu ili stavljanje van snage Plana popune iz st. 1. i 2 ovog člana Ministarstvo odbrane menja ili stavlja van snage Plan popune. 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Na osnovu zahteva za izmenu ili stavljanje van snage Plana popune iz st. 3. i 4. ovog člana regionalni centar Ministarstva odbrane menja ili stavlja van snage Plan popune.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 xml:space="preserve">Ministarstvo odbrane, odnosno regionalni centar </w:t>
      </w:r>
      <w:r>
        <w:rPr>
          <w:bCs/>
          <w:color w:val="000000"/>
          <w:lang w:val="sr-Latn-CS" w:eastAsia="en-US"/>
        </w:rPr>
        <w:t>Ministarstva</w:t>
      </w:r>
      <w:r>
        <w:rPr>
          <w:lang w:val="sr-Latn-CS" w:eastAsia="en-US"/>
        </w:rPr>
        <w:t xml:space="preserve"> odbrane, može po službenoj dužnosti izmeniti ili staviti van snage Plan popune za čije donošenje je nadležan.</w:t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aopštavanje ratnog rasporeda i pozivanje obveznika radne obaveze</w:t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33.</w:t>
      </w:r>
    </w:p>
    <w:p>
      <w:pPr>
        <w:pStyle w:val="Normal"/>
        <w:autoSpaceDE w:val="false"/>
        <w:ind w:firstLine="8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40"/>
        <w:rPr/>
      </w:pPr>
      <w:r>
        <w:rPr>
          <w:lang w:val="sr-Latn-CS" w:eastAsia="en-US"/>
        </w:rPr>
        <w:t>Raspored obveznika radne obaveze koji su zaposleni u državnim organima i pravnim licima saopštava rukovodilac, direktor ili lice koje on ovlasti, a kod preduzetnika – odgovorno lice.</w:t>
      </w:r>
    </w:p>
    <w:p>
      <w:pPr>
        <w:pStyle w:val="Normal"/>
        <w:ind w:firstLine="840"/>
        <w:rPr/>
      </w:pPr>
      <w:r>
        <w:rPr>
          <w:lang w:val="sr-Latn-CS" w:eastAsia="en-US"/>
        </w:rPr>
        <w:t>Raspored obvezniku radne obaveze koji je Planom popune određen da radnu obavezu izvršava u drugom subjektu odbrane i obvezniku radne obaveze koji se vodi u evidenciji drugih organa i organizacija saopštava teritorijalni organ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4.</w:t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40"/>
        <w:rPr/>
      </w:pPr>
      <w:r>
        <w:rPr>
          <w:lang w:val="sr-Latn-CS" w:eastAsia="en-US"/>
        </w:rPr>
        <w:t>Državni organi i pravna lica pozivaju obveznike radne obaveze koji su zaposleni u državnim organima i pravnim licima.</w:t>
      </w:r>
    </w:p>
    <w:p>
      <w:pPr>
        <w:pStyle w:val="Normal"/>
        <w:ind w:firstLine="840"/>
        <w:rPr/>
      </w:pPr>
      <w:r>
        <w:rPr>
          <w:lang w:val="sr-Latn-CS" w:eastAsia="en-US"/>
        </w:rPr>
        <w:t xml:space="preserve">Teritorijalni organ poziva obveznike radne obaveze koji su Planom popune određeni da radnu obavezu izvršavaju u drugom subjektu odbrane i obveznike radne obaveze koji se vode u evidenciji drugih organa i organizacija.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vršavanje radne obaveze u jedinicama radne obavez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5.</w:t>
      </w:r>
    </w:p>
    <w:p>
      <w:pPr>
        <w:pStyle w:val="Normal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Za izvođenje neodložnih radova za potrebe odbrane, Vojske Srbije i civilne zaštite u ratnom i vanrednom stanju angažuju se specijalizovana pravna lica ili jedinice radne obaveze.</w:t>
      </w:r>
    </w:p>
    <w:p>
      <w:pPr>
        <w:pStyle w:val="Normal"/>
        <w:ind w:firstLine="840"/>
        <w:rPr/>
      </w:pPr>
      <w:r>
        <w:rPr>
          <w:lang w:val="sr-Latn-CS" w:eastAsia="en-US"/>
        </w:rPr>
        <w:t>Specijalizovana pravna lica su lica koja obavljaju delatnost od opšteg interesa u oblasti prevoza putnika i transporta robe, građevinarstva, korišćenja, upravljanja, zaštite i unapređenja dobara od opšteg interesa (vode, putevi, mineralne sirovine, šume, plovne reke, jezera, obale i divljač) i komunalnih delatnosti.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U neodložne radove iz stava 1. ovog člana spadaju: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održavanje puteva, mostova, železničkih pruga, aerodroma, letelišta, heliodroma, luka, pristaništa, hidrodroma i sidrišta; uređenje i održavanje objekata za vodu i mesta prelaska preko vodenih i drugih prepreka i izgradnja i održavanje skladišta, baza, zemunica i sanitetskih objekata od značaja za odbranu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učešće u privremenim sastavima koji izvršavaju posebne zadatke u toku mobilizacije; dekonzervacija i aktiviranje pokretnih stvari za posebne namene u ratnoj rezervi; razmeštaj ratnih materijalnih rezervi i ispomoć prilikom prenošenja pokretnih stvari iz skladišta na mobilizacijska zborišta i druge rejone od značaja za Vojsku Srbije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utovar i istovar pokretnih stvari za posebne namene i drugih sredstava u lukama i pristaništima, aerodromima, železničkim stanicama i sabirnim centrima od značaja za odbranu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ispomoć prilikom prenošenja povređenih i obolelih i asanacije bojišta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ispomoć u gašenju požara, raščišćavanju ruševina, odbrane od poplave i drugih elementarnih nepogoda i opravci objekata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utovar i istovar robnih rezervi i pokretnih stvari državnih organa kao i pravnih lica koja su određena aktom Vlade da proizvode predmete i vrše usluge od značaja za odbranu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dislokacija proizvodnih kapaciteta, sirovina i drugih materijalnih dobara privrednih društava od posebnog značaja za odbranu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ispomoć u obavljanju poljoprivrednih radova na državnim i zadružnim gazdinstvima i seoskim imanjima porodica poginulih boraca, invalida i porodica čiji su članovi angažovani u Vojsci Srbije i civilnoj zaštiti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uređenje naselja i objekata za smeštaj raseljenih lica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ispomoć u eksploataciji šumskog, rudnog i drugog prirodnog bogatstva od značaja za odbranu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uređenje i izgradnja skloništa i drugih fortifikacijskih objekata za zaštitu stanovništva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izmeštanje predmeta i dokumenata istorijskih, umetničkih i kulturnih vrednosti,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drugi radovi određeni aktom Ministarstva odbrane kao radovi od značaja za odbranu zemlje.</w:t>
      </w:r>
    </w:p>
    <w:p>
      <w:pPr>
        <w:pStyle w:val="Normal"/>
        <w:ind w:firstLine="8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6.</w:t>
      </w:r>
    </w:p>
    <w:p>
      <w:pPr>
        <w:pStyle w:val="Normal"/>
        <w:ind w:firstLine="8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40"/>
        <w:rPr/>
      </w:pPr>
      <w:r>
        <w:rPr>
          <w:lang w:val="sr-Latn-CS" w:eastAsia="en-US"/>
        </w:rPr>
        <w:t xml:space="preserve">Jedinicu radne obaveze obrazuje regionalni centar Ministarstva odbrane, u skladu sa zakonom.  </w:t>
      </w:r>
    </w:p>
    <w:p>
      <w:pPr>
        <w:pStyle w:val="Normal"/>
        <w:ind w:firstLine="840"/>
        <w:rPr/>
      </w:pPr>
      <w:r>
        <w:rPr>
          <w:lang w:val="sr-Latn-CS" w:eastAsia="en-US"/>
        </w:rPr>
        <w:t xml:space="preserve">Jedinica radne obaveze obrazuje se od obveznika radne obaveze koji nemaju određen ratni raspored. </w:t>
      </w:r>
    </w:p>
    <w:p>
      <w:pPr>
        <w:pStyle w:val="Normal"/>
        <w:ind w:firstLine="840"/>
        <w:rPr/>
      </w:pPr>
      <w:r>
        <w:rPr>
          <w:lang w:val="sr-Latn-CS" w:eastAsia="en-US"/>
        </w:rPr>
        <w:t>Raspored u jedinici radne obaveze smatra se ratnim rasporedom.</w:t>
      </w:r>
    </w:p>
    <w:p>
      <w:pPr>
        <w:pStyle w:val="Normal"/>
        <w:ind w:firstLine="8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7.</w:t>
      </w:r>
    </w:p>
    <w:p>
      <w:pPr>
        <w:pStyle w:val="Normal"/>
        <w:ind w:firstLine="84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840"/>
        <w:rPr/>
      </w:pPr>
      <w:r>
        <w:rPr>
          <w:lang w:val="sr-Latn-CS" w:eastAsia="en-US"/>
        </w:rPr>
        <w:t>Unutrašnje jedinice Ministarstva odbrane, komande, jedinice i ustanove Vojske Srbije, državni organi i pravna lica koja imaju zadatke utvrđene Planom odbrane Republike Srbije zahtev za angažovanje jedinica radne obaveze podnose regionalnom centru Ministarstva odbrane, u skladu sa zakonom.</w:t>
      </w:r>
    </w:p>
    <w:p>
      <w:pPr>
        <w:pStyle w:val="Normal"/>
        <w:ind w:firstLine="840"/>
        <w:rPr/>
      </w:pPr>
      <w:r>
        <w:rPr>
          <w:lang w:val="sr-Latn-CS" w:eastAsia="en-US"/>
        </w:rPr>
        <w:t>Prioritet u popuni i angažovanju jedinica radne obaveze imaju jedinice radne obaveze koje izvršavaju neodložne radove za potrebe Vojske Srbije.</w:t>
      </w:r>
    </w:p>
    <w:p>
      <w:pPr>
        <w:pStyle w:val="Normal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40"/>
        <w:rPr/>
      </w:pPr>
      <w:r>
        <w:rPr>
          <w:lang w:val="sr-Latn-CS" w:eastAsia="en-US"/>
        </w:rPr>
        <w:t xml:space="preserve">Zahtev iz stava 1. ovog člana sadrži: 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1200" w:leader="none"/>
        </w:tabs>
        <w:ind w:left="0" w:firstLine="840"/>
        <w:rPr/>
      </w:pPr>
      <w:r>
        <w:rPr>
          <w:lang w:val="sr-Latn-CS" w:eastAsia="en-US"/>
        </w:rPr>
        <w:t>broj jedinica radne obaveze,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1200" w:leader="none"/>
        </w:tabs>
        <w:ind w:left="0" w:firstLine="840"/>
        <w:rPr/>
      </w:pPr>
      <w:r>
        <w:rPr>
          <w:lang w:val="sr-Latn-CS" w:eastAsia="en-US"/>
        </w:rPr>
        <w:t xml:space="preserve">veličinu i strukturu jedinica radne obaveze, 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1200" w:leader="none"/>
        </w:tabs>
        <w:ind w:left="0" w:firstLine="840"/>
        <w:rPr/>
      </w:pPr>
      <w:r>
        <w:rPr>
          <w:lang w:val="sr-Latn-CS" w:eastAsia="en-US"/>
        </w:rPr>
        <w:t xml:space="preserve">potrebe za koje se organizuju, 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1200" w:leader="none"/>
        </w:tabs>
        <w:ind w:left="0" w:firstLine="840"/>
        <w:rPr/>
      </w:pPr>
      <w:r>
        <w:rPr>
          <w:lang w:val="sr-Latn-CS" w:eastAsia="en-US"/>
        </w:rPr>
        <w:t xml:space="preserve">rejon i vreme izvršenja zadataka, 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1200" w:leader="none"/>
        </w:tabs>
        <w:ind w:left="0" w:firstLine="840"/>
        <w:rPr/>
      </w:pPr>
      <w:r>
        <w:rPr>
          <w:lang w:val="sr-Latn-CS" w:eastAsia="en-US"/>
        </w:rPr>
        <w:t xml:space="preserve">način i mesto prihvata obveznika radne obaveze, </w:t>
      </w:r>
    </w:p>
    <w:p>
      <w:pPr>
        <w:pStyle w:val="Normal"/>
        <w:numPr>
          <w:ilvl w:val="0"/>
          <w:numId w:val="6"/>
        </w:numPr>
        <w:tabs>
          <w:tab w:val="clear" w:pos="1418"/>
          <w:tab w:val="left" w:pos="1200" w:leader="none"/>
        </w:tabs>
        <w:ind w:left="0" w:firstLine="840"/>
        <w:rPr/>
      </w:pPr>
      <w:r>
        <w:rPr>
          <w:lang w:val="sr-Latn-CS" w:eastAsia="en-US"/>
        </w:rPr>
        <w:t xml:space="preserve">podatke o opremi i alatu kojima jedinica treba da raspolaže. </w:t>
      </w:r>
    </w:p>
    <w:p>
      <w:pPr>
        <w:pStyle w:val="Normal"/>
        <w:ind w:firstLine="8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8.</w:t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Na osnovu zahteva za angažovanje jedinica radne obaveze, regionalni centar Ministarstva odbrane donosi akt o obrazovanju jedinice radne obaveze.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 xml:space="preserve">Aktom o obrazovanju  jedinice radne obaveze određuje se starešina jedinice i utvrđuje se: 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200" w:leader="none"/>
        </w:tabs>
        <w:ind w:left="0" w:firstLine="840"/>
        <w:rPr/>
      </w:pPr>
      <w:r>
        <w:rPr>
          <w:lang w:val="sr-Latn-CS" w:eastAsia="en-US"/>
        </w:rPr>
        <w:t xml:space="preserve">organizacijska struktura i upotreba jedinice, 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200" w:leader="none"/>
        </w:tabs>
        <w:ind w:left="0" w:firstLine="840"/>
        <w:rPr/>
      </w:pPr>
      <w:r>
        <w:rPr>
          <w:lang w:val="sr-Latn-CS" w:eastAsia="en-US"/>
        </w:rPr>
        <w:t xml:space="preserve">način pozivanja i mesto javljanja, odnosno prikupljanja obveznika radne obaveze, 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200" w:leader="none"/>
        </w:tabs>
        <w:ind w:left="0" w:firstLine="840"/>
        <w:rPr/>
      </w:pPr>
      <w:r>
        <w:rPr>
          <w:lang w:val="sr-Latn-CS" w:eastAsia="en-US"/>
        </w:rPr>
        <w:t>način upućivanja do radilišta ili mesta prihvata,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200" w:leader="none"/>
        </w:tabs>
        <w:ind w:left="0" w:firstLine="840"/>
        <w:rPr/>
      </w:pPr>
      <w:r>
        <w:rPr>
          <w:lang w:val="sr-Latn-CS" w:eastAsia="en-US"/>
        </w:rPr>
        <w:t xml:space="preserve">radno vreme,  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200" w:leader="none"/>
        </w:tabs>
        <w:ind w:left="0" w:firstLine="840"/>
        <w:rPr/>
      </w:pPr>
      <w:r>
        <w:rPr>
          <w:lang w:val="sr-Latn-CS" w:eastAsia="en-US"/>
        </w:rPr>
        <w:t>vreme koje je potrebno za izvođenje radova (ako je moguće),</w:t>
      </w:r>
    </w:p>
    <w:p>
      <w:pPr>
        <w:pStyle w:val="Normal"/>
        <w:numPr>
          <w:ilvl w:val="0"/>
          <w:numId w:val="7"/>
        </w:numPr>
        <w:tabs>
          <w:tab w:val="clear" w:pos="1418"/>
          <w:tab w:val="left" w:pos="1200" w:leader="none"/>
        </w:tabs>
        <w:ind w:left="0" w:firstLine="840"/>
        <w:rPr/>
      </w:pPr>
      <w:r>
        <w:rPr>
          <w:lang w:val="sr-Latn-CS" w:eastAsia="en-US"/>
        </w:rPr>
        <w:t>i drugi potrebni elementi.</w:t>
      </w:r>
    </w:p>
    <w:p>
      <w:pPr>
        <w:pStyle w:val="Normal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39.</w:t>
      </w:r>
    </w:p>
    <w:p>
      <w:pPr>
        <w:pStyle w:val="Normal"/>
        <w:autoSpaceDE w:val="false"/>
        <w:ind w:firstLine="8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Pozivanje obveznika radne obaveze koji su raspoređeni u jedinicu radne obaveze vrši Centar Ministarstva odbrane za lokalnu samoupravu.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40.</w:t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Jedinica radne obaveze rasformira se na osnovu akta regionalnog centra Ministarstva odbrane, u skladu sa zakonom.</w:t>
      </w:r>
    </w:p>
    <w:p>
      <w:pPr>
        <w:pStyle w:val="Normal"/>
        <w:autoSpaceDE w:val="false"/>
        <w:ind w:firstLine="84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ind w:firstLine="84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ind w:firstLine="84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IV. NAČIN I POSTUPAK IZVRŠAVANJA MATERIJALNE OBAVEZ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41.</w:t>
      </w:r>
    </w:p>
    <w:p>
      <w:pPr>
        <w:pStyle w:val="Normal"/>
        <w:autoSpaceDE w:val="false"/>
        <w:ind w:firstLine="8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40"/>
        <w:rPr/>
      </w:pPr>
      <w:r>
        <w:rPr>
          <w:lang w:val="sr-Latn-CS" w:eastAsia="en-US"/>
        </w:rPr>
        <w:t>Materijalna obaveza izvršava se u skladu sa propisima kojima se uređuje vojna, radna i materijalna obaveza i kriterijumi za raspoređivanje građana i materijalnih sredstava za potrebe odbrane i popune Vojske Srbije.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Izvršavanje materijalne obaveze i njeno usklađivanje sa izvršavanjem vojne i radne obaveze obezbeđuje Ministarstvo odbrane preko teritorijalnih organa, u skladu sa zakonom i odlukama nadležnih organa koje se odnose na rad u vanrednom stanju i ratnom stanju.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Materijalnu obavezu za vlasnike stvari iz popisa određuje teritorijalni organ.</w:t>
      </w:r>
    </w:p>
    <w:p>
      <w:pPr>
        <w:pStyle w:val="Normal"/>
        <w:autoSpaceDE w:val="false"/>
        <w:ind w:firstLine="8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aspoređivanje stvari  iz popisa</w:t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42.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40"/>
        <w:rPr/>
      </w:pPr>
      <w:r>
        <w:rPr>
          <w:lang w:val="sr-Latn-CS" w:eastAsia="en-US"/>
        </w:rPr>
        <w:t>Stvari iz popisa raspoređuju se u skladu sa propisom kojim se utvrđuju kriterijumi za  raspoređivanje građana i materijalnih sredstava za potrebe odbrane i popune Vojske Srbije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lang w:val="sr-Latn-CS" w:eastAsia="en-US"/>
        </w:rPr>
        <w:t>Član 43</w:t>
      </w:r>
      <w:r>
        <w:rPr>
          <w:b/>
          <w:lang w:val="sr-Latn-CS" w:eastAsia="en-US"/>
        </w:rPr>
        <w:t>.</w:t>
      </w:r>
    </w:p>
    <w:p>
      <w:pPr>
        <w:pStyle w:val="Normal"/>
        <w:shd w:fill="FFFFFF" w:val="clear"/>
        <w:autoSpaceDE w:val="false"/>
        <w:ind w:firstLine="84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Latn-CS" w:eastAsia="en-US"/>
        </w:rPr>
        <w:t>Raspoređivanje stvari iz popisa za potrebe jedinica Vojske Srbije i za druge potrebe odbrane zemlje vrši se sa najbliže teritorije.</w:t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Latn-CS" w:eastAsia="en-US"/>
        </w:rPr>
        <w:t>Vlasnici stvari iz popisa koje se, u skladu sa zakonom, ne smeju rasporediti, teritorijalnom organu dostavljaju odgovarajući pisani dokaz na osnovu kojeg ih teritorijalni organ oslobađa raspoređivanja stvari po osnovu materijalne obaveze.</w:t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Latn-CS" w:eastAsia="en-US"/>
        </w:rPr>
        <w:t xml:space="preserve">Spajanje materijalne obaveze i ratnog rasporeda lica, odnosno rukovaoca stvari i materijalnih sredstava vrši se ako je za rukovanje stvarima potrebno posebno znanje u rukovanju, u skladu sa zakonom. </w:t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Latn-CS" w:eastAsia="en-US"/>
        </w:rPr>
        <w:t>Spajanje materijalne obaveze i ratnog rasporeda lica, odnosno rukovaoca stvari vrši se kada je to moguće i kada je rukovalac stvari zaposlen u privrednom društvu, drugom pravnom licu ili kod preduzetnika  koje po osnovu materijalne obaveze daje stvar na korišćenje, ili je stvar vlasništvo lica rukovaoca stvari.</w:t>
      </w:r>
    </w:p>
    <w:p>
      <w:pPr>
        <w:pStyle w:val="Normal"/>
        <w:ind w:firstLine="840"/>
        <w:rPr/>
      </w:pPr>
      <w:r>
        <w:rPr>
          <w:lang w:val="sr-Latn-CS" w:eastAsia="en-US"/>
        </w:rPr>
        <w:t xml:space="preserve">Spajanje materijalne obaveze i ratnog rasporeda lica iz st. 3. i 4. ovog člana vrši se ako rukovalac stvari ispunjava kriterijume za raspoređivanje po osnovu vojne obaveze, odnosno kriterijume za stavljanje na ratni raspored. </w:t>
      </w:r>
    </w:p>
    <w:p>
      <w:pPr>
        <w:pStyle w:val="Normal"/>
        <w:shd w:fill="FFFFFF" w:val="clear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44.</w:t>
      </w:r>
    </w:p>
    <w:p>
      <w:pPr>
        <w:pStyle w:val="Normal"/>
        <w:autoSpaceDE w:val="false"/>
        <w:ind w:firstLine="84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840"/>
        <w:rPr/>
      </w:pPr>
      <w:r>
        <w:rPr>
          <w:lang w:val="sr-Latn-CS" w:eastAsia="en-US"/>
        </w:rPr>
        <w:t xml:space="preserve">Za potrebe izvršenja mobilizacije subjekata sistema odbrane određuju se zemljišta i objekti infrastrukture koji ispunjavaju potrebne uslove za izbor mobilizacijskih zborišta. </w:t>
      </w:r>
    </w:p>
    <w:p>
      <w:pPr>
        <w:pStyle w:val="Normal"/>
        <w:ind w:firstLine="840"/>
        <w:rPr/>
      </w:pPr>
      <w:r>
        <w:rPr>
          <w:lang w:val="sr-Latn-CS" w:eastAsia="en-US"/>
        </w:rPr>
        <w:t>Za smeštaj ljudi i materijalnih dobara u ratnom i vanrednom stanju određuju se zemljišta i objekti koji obezbeđuju prostorne i tehničke mogućnosti.</w:t>
      </w:r>
    </w:p>
    <w:p>
      <w:pPr>
        <w:pStyle w:val="Normal"/>
        <w:ind w:firstLine="840"/>
        <w:rPr/>
      </w:pPr>
      <w:r>
        <w:rPr>
          <w:lang w:val="sr-Latn-CS" w:eastAsia="en-US"/>
        </w:rPr>
        <w:t xml:space="preserve">Za postavljanje sredstava i naprava za osmatranje, obaveštavanje i uzbunjivanje određuju se samo delovi objekata koji su neophodni za njihov rad. </w:t>
      </w:r>
    </w:p>
    <w:p>
      <w:pPr>
        <w:pStyle w:val="Normal"/>
        <w:ind w:firstLine="840"/>
        <w:rPr/>
      </w:pPr>
      <w:r>
        <w:rPr>
          <w:lang w:val="sr-Latn-CS" w:eastAsia="en-US"/>
        </w:rPr>
        <w:t>Vlasniku određenog zemljišta i objekta i delova objekata određenih za postavljanje sredstava i naprava za osmatranje i uzbunjivanje dostavlja se poziv za izvršenje materijalne obaveze.</w:t>
      </w:r>
    </w:p>
    <w:p>
      <w:pPr>
        <w:pStyle w:val="Normal"/>
        <w:ind w:firstLine="840"/>
        <w:rPr/>
      </w:pPr>
      <w:r>
        <w:rPr>
          <w:lang w:val="sr-Latn-CS" w:eastAsia="en-US"/>
        </w:rPr>
        <w:t>Korisnik zemljišta i objekata dužan je da prilikom preuzimanja i predaje objekata, telefonskih linija, priključaka električne energije i ostalih izvora energije sa vlasnikom stvari sačini zapisnik. Za korišćenje zemljišta i objekata troškove snosi korisnik.</w:t>
      </w:r>
    </w:p>
    <w:p>
      <w:pPr>
        <w:pStyle w:val="Normal"/>
        <w:ind w:firstLine="840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opuna stvarima  iz popisa</w:t>
      </w:r>
    </w:p>
    <w:p>
      <w:pPr>
        <w:pStyle w:val="Normal"/>
        <w:shd w:fill="FFFFFF" w:val="clear"/>
        <w:autoSpaceDE w:val="false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lang w:val="sr-Latn-CS" w:eastAsia="en-US"/>
        </w:rPr>
        <w:t>Član 45.</w:t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40"/>
        <w:rPr/>
      </w:pPr>
      <w:r>
        <w:rPr>
          <w:lang w:val="sr-Latn-CS" w:eastAsia="en-US"/>
        </w:rPr>
        <w:t>Državni organi i organi državne uprave u sedištu Ministarstva odbrane i veliki tehnički sistemi od značaja za odbranu, zahtev za popunu stvarima iz popisa dostavljaju Ministarstvu odbrane.</w:t>
      </w:r>
    </w:p>
    <w:p>
      <w:pPr>
        <w:pStyle w:val="Normal"/>
        <w:ind w:firstLine="840"/>
        <w:rPr/>
      </w:pPr>
      <w:r>
        <w:rPr>
          <w:lang w:val="sr-Latn-CS" w:eastAsia="en-US"/>
        </w:rPr>
        <w:t>Vojne jedinice i vojne ustanove koje su organizaciono i funkcionalno vezane za Ministarstvo odbrane, zahtev za popunu stvarima iz popisa dostavljaju Ministarstvu odbrane.</w:t>
      </w:r>
    </w:p>
    <w:p>
      <w:pPr>
        <w:pStyle w:val="Normal"/>
        <w:ind w:firstLine="840"/>
        <w:rPr/>
      </w:pPr>
      <w:r>
        <w:rPr>
          <w:lang w:val="sr-Latn-CS" w:eastAsia="en-US"/>
        </w:rPr>
        <w:t>Organi autonomnih pokrajina, organi jedinica lokalne samouprave,  državni organi i organi državne uprave van sedišta Ministarstva odbrane, privredna društva, druga pravna lica i preduzetnici koji su aktom Vlade određeni da proizvode predmete i vrše usluge od značaja za odbranu Republike Srbije i ratne jedinice Vojske Srbije, zahtev za popunu stvarima iz popisa dostavljaju regionalnom centru Ministarstva odbrane.</w:t>
      </w:r>
    </w:p>
    <w:p>
      <w:pPr>
        <w:pStyle w:val="Normal"/>
        <w:ind w:firstLine="840"/>
        <w:rPr/>
      </w:pPr>
      <w:r>
        <w:rPr>
          <w:lang w:val="sr-Latn-CS" w:eastAsia="en-US"/>
        </w:rPr>
        <w:t>Ratne jedinice Vojske Srbije, državni organi i pravna lica, za potrebe formiranih jedinica radne obaveze, zahtev za popunu stvarima iz popisa dostavljaju regionalnom centru Ministarstva odbrane.</w:t>
      </w:r>
    </w:p>
    <w:p>
      <w:pPr>
        <w:pStyle w:val="Normal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6.</w:t>
      </w:r>
    </w:p>
    <w:p>
      <w:pPr>
        <w:pStyle w:val="Normal"/>
        <w:shd w:fill="FFFFFF" w:val="clear"/>
        <w:autoSpaceDE w:val="false"/>
        <w:ind w:firstLine="8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Zahtev za popunu stvarima iz popisa koji dostavljaju subjekti mobilizacije, osim Vojske Srbije, sadrži: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naziv subjekta mobilizacije,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mobilizacijsko mesto,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mobilizacijsko zborište, odnosno rejon mirnodopske lokacije,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vreme trajanja mobilizacije,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naziv grupe stvari,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naziv stvari,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stvari koje sleduju po ratnoj organizaciji i sistematizaciji stvari,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>stvari iz sopstvenih kapaciteta,</w:t>
      </w:r>
    </w:p>
    <w:p>
      <w:pPr>
        <w:pStyle w:val="Normal"/>
        <w:numPr>
          <w:ilvl w:val="0"/>
          <w:numId w:val="10"/>
        </w:numPr>
        <w:tabs>
          <w:tab w:val="clear" w:pos="1418"/>
          <w:tab w:val="left" w:pos="1200" w:leader="none"/>
        </w:tabs>
        <w:autoSpaceDE w:val="false"/>
        <w:ind w:left="0" w:firstLine="840"/>
        <w:rPr/>
      </w:pPr>
      <w:r>
        <w:rPr>
          <w:lang w:val="sr-Latn-CS" w:eastAsia="en-US"/>
        </w:rPr>
        <w:t xml:space="preserve">stvari drugih vlasnika (iz evidencije centara Ministarstva odbrane za lokalnu samoupravu). </w:t>
      </w:r>
    </w:p>
    <w:p>
      <w:pPr>
        <w:pStyle w:val="Normal"/>
        <w:autoSpaceDE w:val="false"/>
        <w:ind w:left="600"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lang w:val="sr-Latn-CS" w:eastAsia="en-US"/>
        </w:rPr>
        <w:t>Član 47.</w:t>
      </w:r>
    </w:p>
    <w:p>
      <w:pPr>
        <w:pStyle w:val="Normal"/>
        <w:ind w:left="600"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40"/>
        <w:rPr/>
      </w:pPr>
      <w:r>
        <w:rPr>
          <w:lang w:val="sr-Latn-CS" w:eastAsia="en-US"/>
        </w:rPr>
        <w:t xml:space="preserve">Na osnovu zahteva za popunu stvarima iz popisa iz člana 45. st. 1. i 2. ove uredbe Ministarstvo odbrane donosi Plan popune i dostavlja ga na realizaciju teritorijalnim organima. </w:t>
      </w:r>
    </w:p>
    <w:p>
      <w:pPr>
        <w:pStyle w:val="Normal"/>
        <w:ind w:firstLine="840"/>
        <w:rPr/>
      </w:pPr>
      <w:r>
        <w:rPr>
          <w:lang w:val="sr-Latn-CS" w:eastAsia="en-US"/>
        </w:rPr>
        <w:t xml:space="preserve">Primerak Plana popune dostavlja se podnosiocu zahteva. </w:t>
      </w:r>
    </w:p>
    <w:p>
      <w:pPr>
        <w:pStyle w:val="Normal"/>
        <w:ind w:firstLine="840"/>
        <w:rPr/>
      </w:pPr>
      <w:r>
        <w:rPr>
          <w:lang w:val="sr-Latn-CS" w:eastAsia="en-US"/>
        </w:rPr>
        <w:t xml:space="preserve">Na osnovu zahteva za popunu stvarima iz popisa iz člana 45. st. 3. i 4. ove uredbe regionalni centar Ministarstva odbrane donosi Plan popune i dostavlja ga na realizaciju centrima Ministarstva odbrane za lokalnu samoupravu. </w:t>
      </w:r>
    </w:p>
    <w:p>
      <w:pPr>
        <w:pStyle w:val="Normal"/>
        <w:ind w:firstLine="840"/>
        <w:rPr/>
      </w:pPr>
      <w:r>
        <w:rPr>
          <w:lang w:val="sr-Latn-CS" w:eastAsia="en-US"/>
        </w:rPr>
        <w:t>Primerak Plana popune dostavlja se podnosiocu zahteva.</w:t>
      </w:r>
    </w:p>
    <w:p>
      <w:pPr>
        <w:pStyle w:val="Normal"/>
        <w:ind w:left="600" w:firstLine="840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/>
      </w:pPr>
      <w:r>
        <w:rPr>
          <w:lang w:val="sr-Latn-CS" w:eastAsia="en-US"/>
        </w:rPr>
        <w:t>Član 48.</w:t>
      </w:r>
    </w:p>
    <w:p>
      <w:pPr>
        <w:pStyle w:val="Normal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40"/>
        <w:rPr/>
      </w:pPr>
      <w:r>
        <w:rPr>
          <w:lang w:val="sr-Latn-CS" w:eastAsia="en-US"/>
        </w:rPr>
        <w:t>Ako se popuna stvarima iz popisa ne može izvršiti sa teritorije jednog centra Ministarstva odbrane za lokalnu samoupravu, o proširenju teritorije za popunu odlučuje regionalni centar Ministarstva odbrane.</w:t>
      </w:r>
    </w:p>
    <w:p>
      <w:pPr>
        <w:pStyle w:val="Normal"/>
        <w:ind w:firstLine="840"/>
        <w:rPr/>
      </w:pPr>
      <w:r>
        <w:rPr>
          <w:lang w:val="sr-Latn-CS" w:eastAsia="en-US"/>
        </w:rPr>
        <w:t>Ako se popuna stvarima iz popisa ne može izvršiti sa teritorije jednog regionalnog centra Ministarstva odbrane, o proširenju teritorije za popunu odlučuje Ministarstvo odbrane.</w:t>
      </w:r>
    </w:p>
    <w:p>
      <w:pPr>
        <w:pStyle w:val="Normal"/>
        <w:ind w:firstLine="840"/>
        <w:rPr/>
      </w:pPr>
      <w:r>
        <w:rPr>
          <w:lang w:val="sr-Latn-CS" w:eastAsia="en-US"/>
        </w:rPr>
        <w:t xml:space="preserve">Ako se popuna stvarima iz popisa vrši sa teritorije više regionalnih centara Ministarstva odbrane, Ministarstvo odbrane odobrava Plan popune. </w:t>
      </w:r>
    </w:p>
    <w:p>
      <w:pPr>
        <w:pStyle w:val="Normal"/>
        <w:shd w:fill="FFFFFF" w:val="clear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lang w:val="sr-Latn-CS" w:eastAsia="en-US"/>
        </w:rPr>
        <w:t>Član 49.</w:t>
      </w:r>
    </w:p>
    <w:p>
      <w:pPr>
        <w:pStyle w:val="Normal"/>
        <w:shd w:fill="FFFFFF" w:val="clear"/>
        <w:autoSpaceDE w:val="false"/>
        <w:ind w:firstLine="8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840"/>
        <w:rPr/>
      </w:pPr>
      <w:r>
        <w:rPr>
          <w:lang w:val="sr-Latn-CS" w:eastAsia="en-US"/>
        </w:rPr>
        <w:t xml:space="preserve">Državni organi i organi državne uprave u sedištu Ministarstva odbrane i veliki tehnički sistemi od značaja za odbranu, u slučaju organizacijskih promena, odnosno promena u ratnoj organizaciji i sistematizaciji, zahtev za izmenu ili stavljanje van snage Plana popune dostavljaju Ministarstvu odbrane. </w:t>
      </w:r>
    </w:p>
    <w:p>
      <w:pPr>
        <w:pStyle w:val="Normal"/>
        <w:ind w:firstLine="840"/>
        <w:rPr/>
      </w:pPr>
      <w:r>
        <w:rPr>
          <w:lang w:val="sr-Latn-CS" w:eastAsia="en-US"/>
        </w:rPr>
        <w:t>Vojne jedinice i vojne ustanove koje su organizaciono i funkcionalno vezane za Ministarstvo odbrane, u slučaju organizacijskih promena, odnosno promena u ratnoj organizaciji i sistematizaciji, zahtev za izmenu ili stavljanje van snage Plana popune dostavljaju Ministarstvu odbrane.</w:t>
      </w:r>
    </w:p>
    <w:p>
      <w:pPr>
        <w:pStyle w:val="Normal"/>
        <w:ind w:firstLine="840"/>
        <w:rPr/>
      </w:pPr>
      <w:r>
        <w:rPr>
          <w:lang w:val="sr-Latn-CS" w:eastAsia="en-US"/>
        </w:rPr>
        <w:t>Organi autonomnih pokrajina, organi jedinica lokalne samouprave,  državni organi i organi državne uprave van sedišta Ministarstva odbrane, privredna društva, druga pravna lica i preduzetnici koji su aktom Vlade određeni da proizvode predmete i vrše usluge od značaja za odbranu Republike Srbije i ratne jedinice Vojske Srbije u slučaju organizacijskih promena, odnosno promena u ratnoj organizaciji i sistematizaciji, zahtev za izmenu ili stavljanje van snage Plana popune dostavljaju regionalnom centru Ministarstva odbrane.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 xml:space="preserve">Na osnovu zahteva za izmenu ili stavljanje van snage Plana popune iz st. 1. i 2. ovog člana Ministarstvo odbrane menja ili stavlja van snage Plan popune. 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Na osnovu zahteva za izmenu ili stavljanje van snage Plana popune iz stava 3. ovog člana regionalni centar Ministarstva odbrane menja ili stavlja van snage Plan popune.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 xml:space="preserve">Ministarstvo odbrane, odnosno regionalni centar </w:t>
      </w:r>
      <w:r>
        <w:rPr>
          <w:bCs/>
          <w:color w:val="000000"/>
          <w:lang w:val="sr-Latn-CS" w:eastAsia="en-US"/>
        </w:rPr>
        <w:t>Ministarstva</w:t>
      </w:r>
      <w:r>
        <w:rPr>
          <w:lang w:val="sr-Latn-CS" w:eastAsia="en-US"/>
        </w:rPr>
        <w:t xml:space="preserve"> odbrane, može po službenoj dužnosti izmeniti ili staviti van snage Plan popune za čije donošenje je nadležan.</w:t>
      </w:r>
    </w:p>
    <w:p>
      <w:pPr>
        <w:pStyle w:val="Normal"/>
        <w:shd w:fill="FFFFFF" w:val="clear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lang w:val="sr-Latn-CS" w:eastAsia="en-US"/>
        </w:rPr>
        <w:t>Član 50.</w:t>
      </w:r>
    </w:p>
    <w:p>
      <w:pPr>
        <w:pStyle w:val="Normal"/>
        <w:shd w:fill="FFFFFF" w:val="clear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Latn-CS" w:eastAsia="en-US"/>
        </w:rPr>
        <w:t>Lice koje ima materijalnu obavezu odvojenu od ratnog rasporeda u slučaju mobilizacije, materijalnu obavezu izvršava pre javljanja na dužnost po ratnom rasporedu.</w:t>
      </w:r>
    </w:p>
    <w:p>
      <w:pPr>
        <w:pStyle w:val="Normal"/>
        <w:shd w:fill="FFFFFF" w:val="clear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uzimanje stvari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lang w:val="sr-Latn-CS" w:eastAsia="en-US"/>
        </w:rPr>
        <w:t xml:space="preserve">Član 51. </w:t>
      </w:r>
    </w:p>
    <w:p>
      <w:pPr>
        <w:pStyle w:val="Normal"/>
        <w:shd w:fill="FFFFFF" w:val="clear"/>
        <w:autoSpaceDE w:val="false"/>
        <w:ind w:firstLine="8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Latn-CS" w:eastAsia="en-US"/>
        </w:rPr>
        <w:t>Korisnik stvari određuje ovlašćeno lice ili komisiju za prijem stvari radi utvrđivanja ispravnosti stvari, snabdevenosti odgovarajućom opremom, alatom, priborom, rezervnim delovima, tehničkom dokumentacijom i dr.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 xml:space="preserve">Prilikom prijema stvari procenjuje se njena tržišna vrednost u trenutku predaje i unosi se u zapisnik. </w:t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Latn-CS" w:eastAsia="en-US"/>
        </w:rPr>
        <w:t xml:space="preserve">Korisnik stvari, ako je predata stvar neispravna, vlasniku vraća predatu stvar, a od teritorijalnog organa traži da rasporedi i uputi drugu odgovarajuću stvar.  </w:t>
      </w:r>
    </w:p>
    <w:p>
      <w:pPr>
        <w:pStyle w:val="Normal"/>
        <w:shd w:fill="FFFFFF" w:val="clear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lang w:val="sr-Latn-CS" w:eastAsia="en-US"/>
        </w:rPr>
        <w:t xml:space="preserve">Član 52. </w:t>
      </w:r>
    </w:p>
    <w:p>
      <w:pPr>
        <w:pStyle w:val="Normal"/>
        <w:shd w:fill="FFFFFF" w:val="clear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Latn-CS" w:eastAsia="en-US"/>
        </w:rPr>
        <w:t>O primljenoj stvari sačinjava se zapisnik u tri primerka koji potpisuje ovlašćeno lice ili predsednik komisije i vlasnik stvari, odnosno lice koje je predalo stvar, u skladu sa zakonom.</w:t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Latn-CS" w:eastAsia="en-US"/>
        </w:rPr>
        <w:t>Uručenjem jednog primerka zapisnika vlasniku stvari, odnosno licu koje je vlasnik ovlastio za predaju stvari smatra se da je stvar preuzeta i da je vlasnik stvari izvršio svoju obavezu.</w:t>
      </w:r>
    </w:p>
    <w:p>
      <w:pPr>
        <w:pStyle w:val="Normal"/>
        <w:ind w:firstLine="840"/>
        <w:rPr/>
      </w:pPr>
      <w:r>
        <w:rPr>
          <w:lang w:val="sr-Latn-CS" w:eastAsia="en-US"/>
        </w:rPr>
        <w:t>Ako vlasnik stvari, odnosno ovlašćeno lice koje je predalo stvar odbije da potpiše ili primi zapisnik, u zapisniku se konstatuju razlozi odbijanja potpisa ili prijema zapisnika i time se smatra da je stvar primljena.</w:t>
      </w:r>
    </w:p>
    <w:p>
      <w:pPr>
        <w:pStyle w:val="Normal"/>
        <w:shd w:fill="FFFFFF" w:val="clear"/>
        <w:autoSpaceDE w:val="false"/>
        <w:ind w:firstLine="8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lang w:val="sr-Latn-CS" w:eastAsia="en-US"/>
        </w:rPr>
        <w:t>Član 53</w:t>
      </w:r>
      <w:r>
        <w:rPr>
          <w:b/>
          <w:lang w:val="sr-Latn-CS" w:eastAsia="en-US"/>
        </w:rPr>
        <w:t>.</w:t>
      </w:r>
      <w:r>
        <w:rPr>
          <w:lang w:val="sr-Latn-CS" w:eastAsia="en-US"/>
        </w:rPr>
        <w:t xml:space="preserve"> </w:t>
      </w:r>
    </w:p>
    <w:p>
      <w:pPr>
        <w:pStyle w:val="Normal"/>
        <w:shd w:fill="FFFFFF" w:val="clear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Latn-CS" w:eastAsia="en-US"/>
        </w:rPr>
        <w:t>Korisnik stvari obezbeđuje čuvanje i održavanje stvari do njenog vraćanja vlasniku.</w:t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Latn-CS" w:eastAsia="en-US"/>
        </w:rPr>
        <w:t>Troškove za održavanje i čuvanje stvari posle vremena određenog za njeno vraćanje snosi vlasnik stvari, ako iz neopravdanog razloga nije na vreme preuzeo stvar.</w:t>
      </w:r>
    </w:p>
    <w:p>
      <w:pPr>
        <w:pStyle w:val="Normal"/>
        <w:shd w:fill="FFFFFF" w:val="clear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raćanje stvari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 xml:space="preserve">Član 54. </w:t>
      </w:r>
    </w:p>
    <w:p>
      <w:pPr>
        <w:pStyle w:val="Normal"/>
        <w:autoSpaceDE w:val="false"/>
        <w:ind w:firstLine="8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Latn-CS" w:eastAsia="en-US"/>
        </w:rPr>
        <w:t>Korisnik stvari po isteku vremena na koje mu je stvar raspoređena, odnosno isteka vremena određenog u zapisniku o primopredaji stvari, poziva vlasnika stvari radi vraćanja stvari i o mestu i vremenu primopredaje obaveštava centar Ministarstva odbrane za lokalnu samoupravu.</w:t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Latn-CS" w:eastAsia="en-US"/>
        </w:rPr>
        <w:t>Stvari se vraćaju u ispravnom stanju, odnosno u stanju koje je utvrđeno prilikom prijema stvari, a ako je došlo do oštećenja stvari u toku upotrebe, korisnik stvari je dužan da o svom trošku izvrši neophodne popravke pre vraćanja stvari vlasniku.</w:t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Latn-CS" w:eastAsia="en-US"/>
        </w:rPr>
        <w:t>Prilikom vraćanja stvari vlasniku, odnosno licu koje vlasnik ovlasti, vrši se pregled stvari i sačinjava zapisnik o stanju stvari nakon korišćenja. Zapisnik se sačinjava u potrebnom broju primeraka od kojih se jedan primerak uručuje vlasniku stvari, jedan primerak korisniku stvari, a jedan primerak nadležnom centru Ministarstva odbrane za lokalnu samoupravu.</w:t>
      </w:r>
    </w:p>
    <w:p>
      <w:pPr>
        <w:pStyle w:val="Normal"/>
        <w:shd w:fill="FFFFFF" w:val="clear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Latn-CS" w:eastAsia="en-US"/>
        </w:rPr>
        <w:t>Predajom jednog primerka zapisnika vlasniku stvari, odnosno licu koje je on ovlastio za preuzimanje stvari smatra se da je stvar vraćena.</w:t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Latn-CS" w:eastAsia="en-US"/>
        </w:rPr>
        <w:t>Ako vlasnik stvari, odnosno lice koje je on ovlastio za preuzimanje stvari odbije da primi zapisnik, odnosno da preuzme stvari, to se konstatuje u zapisniku i smatra se da je korisnik izvršio obavezu vraćanja stvari vlasniku.</w:t>
      </w:r>
    </w:p>
    <w:p>
      <w:pPr>
        <w:pStyle w:val="Normal"/>
        <w:shd w:fill="FFFFFF" w:val="clear"/>
        <w:autoSpaceDE w:val="false"/>
        <w:ind w:firstLine="840"/>
        <w:rPr/>
      </w:pPr>
      <w:r>
        <w:rPr>
          <w:lang w:val="sr-Latn-CS" w:eastAsia="en-US"/>
        </w:rPr>
        <w:t>U slučaju iz stava 5. ovog člana, korisnik stvari na teret vlasnika stvari obezbeđuje njihovo čuvanje, a vlasnik stvari snosi rizik u slučaju njihovog oštećenja, uništenja ili nestanka.</w:t>
      </w:r>
    </w:p>
    <w:p>
      <w:pPr>
        <w:pStyle w:val="Normal"/>
        <w:shd w:fill="FFFFFF" w:val="clear"/>
        <w:autoSpaceDE w:val="false"/>
        <w:ind w:firstLine="840"/>
        <w:rPr>
          <w:b/>
          <w:b/>
          <w:lang w:val="sr-Latn-CS" w:eastAsia="en-US"/>
        </w:rPr>
      </w:pPr>
      <w:r>
        <w:rPr>
          <w:lang w:val="sr-Latn-CS" w:eastAsia="en-US"/>
        </w:rPr>
        <w:t>Ako vlasnik stvari, odnosno lice koje on ovlasti ne dođe na mesto i u vreme određeno za vraćanje stvari, a ne opravda svoj izostanak smatra se da je odbio njihovo preuzimanje.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lang w:val="sr-Latn-CS" w:eastAsia="en-US"/>
        </w:rPr>
        <w:t xml:space="preserve">Utvrđivanje, obračun i isplate naknade 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troškova prevoza i dnevnica</w:t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55.</w:t>
      </w:r>
    </w:p>
    <w:p>
      <w:pPr>
        <w:pStyle w:val="Normal"/>
        <w:autoSpaceDE w:val="false"/>
        <w:ind w:firstLine="8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 xml:space="preserve">Vlasnik stvari podnosi zahtev za naknadu troškova i isplatu dnevnica korisniku stvari najkasnije u roku od 15 dana od dana izvršene predaje, odnosno od dana preuzimanja vraćene stvari. </w:t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U zahtevu iz stava 1. ovog člana vlasnik stvari obavezno navodi vreme polaska, vreme povratka, koje prevozno sredstvo je korišćeno za prevoz i prilaže prevozne karte, a ako je prevoz obavljen sopstvenim prevoznim sredstvom iznos cene prevoza koja se primenjuju u javnom saobraćaju, odnosno javnom transportu na području sa koga se stvari dopremaju.</w:t>
      </w:r>
    </w:p>
    <w:p>
      <w:pPr>
        <w:pStyle w:val="Normal"/>
        <w:autoSpaceDE w:val="false"/>
        <w:ind w:firstLine="8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tvrđivanje, obračun i isplata naknade za korišćenje stvari</w:t>
      </w:r>
    </w:p>
    <w:p>
      <w:pPr>
        <w:pStyle w:val="Normal"/>
        <w:autoSpaceDE w:val="false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56.</w:t>
      </w:r>
    </w:p>
    <w:p>
      <w:pPr>
        <w:pStyle w:val="Normal"/>
        <w:shd w:fill="FFFFFF" w:val="clear"/>
        <w:autoSpaceDE w:val="false"/>
        <w:ind w:firstLine="840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firstLine="840"/>
        <w:rPr/>
      </w:pPr>
      <w:r>
        <w:rPr>
          <w:lang w:val="sr-Latn-CS" w:eastAsia="en-US"/>
        </w:rPr>
        <w:t xml:space="preserve">Za korišćenje stvari iz popisa, vlasniku stvari pripada naknada u skladu sa tarifom, koju utvrđuje Vlada. </w:t>
      </w:r>
    </w:p>
    <w:p>
      <w:pPr>
        <w:pStyle w:val="Normal"/>
        <w:tabs>
          <w:tab w:val="left" w:pos="1418" w:leader="none"/>
          <w:tab w:val="left" w:pos="6720" w:leader="none"/>
        </w:tabs>
        <w:ind w:firstLine="840"/>
        <w:rPr/>
      </w:pPr>
      <w:r>
        <w:rPr>
          <w:lang w:val="sr-Latn-CS" w:eastAsia="en-US"/>
        </w:rPr>
        <w:t>Prilikom predaje stvari, njihovu tržišnu vrednost utvrđuje ovlašćeno lice ili komisija koju obrazuje korisnik stvari.</w:t>
      </w:r>
    </w:p>
    <w:p>
      <w:pPr>
        <w:pStyle w:val="Normal"/>
        <w:autoSpaceDE w:val="false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Član 57.</w:t>
      </w:r>
    </w:p>
    <w:p>
      <w:pPr>
        <w:pStyle w:val="Normal"/>
        <w:autoSpaceDE w:val="false"/>
        <w:ind w:firstLine="84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color w:val="000000"/>
          <w:lang w:val="sr-Latn-CS" w:eastAsia="en-US"/>
        </w:rPr>
        <w:t>Vlasniku stvari pripada naknada stvarnih troškova za utrošenu električnu energiju, telefonske impulse, komunalne troškove i troškove za oštećenja koja su nastala za vreme korišćenja zemljišta ili objekata, prema zapisniku iz člana 44</w:t>
      </w:r>
      <w:r>
        <w:rPr>
          <w:lang w:val="sr-Latn-CS" w:eastAsia="en-US"/>
        </w:rPr>
        <w:t>.</w:t>
      </w:r>
      <w:r>
        <w:rPr>
          <w:color w:val="000000"/>
          <w:lang w:val="sr-Latn-CS" w:eastAsia="en-US"/>
        </w:rPr>
        <w:t xml:space="preserve"> stav 5. ove uredbe.</w:t>
      </w:r>
    </w:p>
    <w:p>
      <w:pPr>
        <w:pStyle w:val="Normal"/>
        <w:autoSpaceDE w:val="false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lang w:val="sr-Latn-CS" w:eastAsia="en-US"/>
        </w:rPr>
        <w:t>V.  PRELAZNA I ZAVRŠNA ODREDBA</w:t>
      </w:r>
    </w:p>
    <w:p>
      <w:pPr>
        <w:pStyle w:val="Normal"/>
        <w:autoSpaceDE w:val="false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Latn-CS" w:eastAsia="en-US"/>
        </w:rPr>
        <w:t>Član 58.</w:t>
      </w:r>
    </w:p>
    <w:p>
      <w:pPr>
        <w:pStyle w:val="Normal"/>
        <w:autoSpaceDE w:val="false"/>
        <w:jc w:val="center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>
          <w:bCs/>
          <w:iCs/>
          <w:lang w:val="sr-Latn-CS" w:eastAsia="en-US"/>
        </w:rPr>
        <w:t>Za vreme obustave obaveze služenja vojnog roka, odredbe ove uredbe koje se odnose na regrutnu obavezu i obavezu</w:t>
      </w:r>
      <w:r>
        <w:rPr>
          <w:lang w:val="sr-Latn-CS" w:eastAsia="en-US"/>
        </w:rPr>
        <w:t xml:space="preserve"> služenja vojnog roka primenjuju se n</w:t>
      </w:r>
      <w:r>
        <w:rPr>
          <w:bCs/>
          <w:iCs/>
          <w:lang w:val="sr-Latn-CS" w:eastAsia="en-US"/>
        </w:rPr>
        <w:t>a lica koja dobrovoljno žele da služe vojni rok sa oružjem u Vojsci Srbije, a ostala lica podležu obavezi uvođenja u vojnu evidenciju i obavezu služenja u rezervnom sastavu, u skladu sa zakonom.</w:t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Latn-CS" w:eastAsia="en-US"/>
        </w:rPr>
        <w:t>Član 59.</w:t>
      </w:r>
    </w:p>
    <w:p>
      <w:pPr>
        <w:pStyle w:val="Normal"/>
        <w:autoSpaceDE w:val="false"/>
        <w:jc w:val="center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ind w:firstLine="840"/>
        <w:rPr/>
      </w:pP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9940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9. decembra 2011. godine</w:t>
      </w:r>
    </w:p>
    <w:p>
      <w:pPr>
        <w:pStyle w:val="1tekst"/>
        <w:spacing w:before="0" w:after="0"/>
        <w:ind w:hanging="26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Style11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ačnost</w:t>
            </w:r>
            <w:r>
              <w:rPr>
                <w:rFonts w:cs="CTimesRoman;Times New Roman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prepisa</w:t>
            </w:r>
            <w:r>
              <w:rPr>
                <w:rFonts w:cs="CTimesRoman;Times New Roman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overava</w:t>
            </w:r>
          </w:p>
          <w:p>
            <w:pPr>
              <w:pStyle w:val="Style11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ENERALNI SEKRETAR</w:t>
            </w:r>
          </w:p>
          <w:p>
            <w:pPr>
              <w:pStyle w:val="Style11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amara Stojčevi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VI POTPREDSEDNIK VLADE – ZAMENIK PREDSEDNIKA VLADE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Ivica Dačić, s.r.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FreesiaUP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7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"/>
      <w:lvlJc w:val="left"/>
      <w:pPr>
        <w:tabs>
          <w:tab w:val="num" w:pos="717"/>
        </w:tabs>
        <w:ind w:left="340" w:hanging="340"/>
      </w:pPr>
      <w:rPr>
        <w:rFonts w:ascii="Symbol" w:hAnsi="Symbol" w:cs="Symbol" w:hint="default"/>
        <w:sz w:val="28"/>
        <w:i w:val="false"/>
        <w:b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jc w:val="left"/>
      <w:outlineLvl w:val="0"/>
    </w:pPr>
    <w:rPr>
      <w:b/>
      <w:szCs w:val="3276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</w:tabs>
      <w:jc w:val="left"/>
      <w:outlineLvl w:val="1"/>
    </w:pPr>
    <w:rPr>
      <w:b/>
      <w:color w:val="000000"/>
      <w:shd w:fill="FFFFFF" w:val="clear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</w:tabs>
      <w:jc w:val="left"/>
      <w:outlineLvl w:val="2"/>
    </w:pPr>
    <w:rPr>
      <w:rFonts w:ascii="Times New (W1);Times New Roman" w:hAnsi="Times New (W1);Times New Roman" w:cs="Times New (W1);Times New Roman"/>
      <w:b/>
      <w:bCs/>
      <w:i/>
      <w:smallCap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FreesiaUPC" w:hAnsi="FreesiaUPC" w:eastAsia="Times New Roman" w:cs="FreesiaUPC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b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b/>
      <w:i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5"/>
      </w:numPr>
      <w:tabs>
        <w:tab w:val="clear" w:pos="1418"/>
      </w:tabs>
      <w:autoSpaceDE w:val="false"/>
      <w:ind w:left="0" w:hanging="0"/>
    </w:pPr>
    <w:rPr>
      <w:rFonts w:ascii="Verdana" w:hAnsi="Verdana" w:cs="Verdana"/>
      <w:color w:val="000000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  <w:tab w:val="left" w:pos="1440" w:leader="none"/>
      </w:tabs>
      <w:spacing w:before="100" w:after="100"/>
      <w:ind w:firstLine="240"/>
    </w:pPr>
    <w:rPr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1418"/>
      </w:tabs>
      <w:spacing w:lineRule="exact" w:line="240" w:before="0" w:after="160"/>
      <w:jc w:val="left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lang w:val="sr-Latn-CS"/>
    </w:rPr>
  </w:style>
  <w:style w:type="paragraph" w:styleId="Style11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CarCar">
    <w:name w:val="Car Car"/>
    <w:basedOn w:val="Normal"/>
    <w:qFormat/>
    <w:pPr>
      <w:tabs>
        <w:tab w:val="clear" w:pos="1418"/>
      </w:tabs>
      <w:spacing w:lineRule="exact" w:line="240" w:before="0" w:after="160"/>
      <w:jc w:val="left"/>
    </w:pPr>
    <w:rPr>
      <w:rFonts w:ascii="Verdana" w:hAnsi="Verdana" w:cs="Verdana"/>
      <w:i/>
      <w:sz w:val="20"/>
      <w:szCs w:val="20"/>
    </w:rPr>
  </w:style>
  <w:style w:type="paragraph" w:styleId="Char3CharCharChar">
    <w:name w:val=" Char3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tabs>
        <w:tab w:val="clear" w:pos="1418"/>
      </w:tabs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Style21">
    <w:name w:val="Style2"/>
    <w:basedOn w:val="Heading1"/>
    <w:qFormat/>
    <w:pPr>
      <w:numPr>
        <w:ilvl w:val="0"/>
        <w:numId w:val="0"/>
      </w:numPr>
      <w:outlineLvl w:val="9"/>
    </w:pPr>
    <w:rPr>
      <w:szCs w:val="26"/>
    </w:rPr>
  </w:style>
  <w:style w:type="paragraph" w:styleId="Headingnamber">
    <w:name w:val="Heading namber"/>
    <w:basedOn w:val="Normal"/>
    <w:qFormat/>
    <w:pPr>
      <w:numPr>
        <w:ilvl w:val="0"/>
        <w:numId w:val="11"/>
      </w:numPr>
      <w:tabs>
        <w:tab w:val="clear" w:pos="1418"/>
      </w:tabs>
      <w:spacing w:before="120" w:after="120"/>
    </w:pPr>
    <w:rPr>
      <w:b/>
      <w:lang w:val="sr-CS"/>
    </w:rPr>
  </w:style>
  <w:style w:type="paragraph" w:styleId="Heading1s">
    <w:name w:val="Heading 1s"/>
    <w:basedOn w:val="Normal"/>
    <w:qFormat/>
    <w:pPr>
      <w:tabs>
        <w:tab w:val="clear" w:pos="1418"/>
      </w:tabs>
      <w:jc w:val="left"/>
    </w:pPr>
    <w:rPr>
      <w:u w:val="single"/>
    </w:rPr>
  </w:style>
  <w:style w:type="paragraph" w:styleId="H1">
    <w:name w:val="H 1"/>
    <w:basedOn w:val="Normal"/>
    <w:qFormat/>
    <w:pPr>
      <w:numPr>
        <w:ilvl w:val="0"/>
        <w:numId w:val="11"/>
      </w:numPr>
      <w:tabs>
        <w:tab w:val="clear" w:pos="1418"/>
        <w:tab w:val="left" w:pos="717" w:leader="none"/>
      </w:tabs>
      <w:ind w:left="340" w:hanging="340"/>
      <w:jc w:val="left"/>
    </w:pPr>
    <w:rPr>
      <w:b/>
      <w:u w:val="single"/>
    </w:rPr>
  </w:style>
  <w:style w:type="paragraph" w:styleId="StyleHeading114ptUnderline">
    <w:name w:val="Style Heading 1 + 14 pt Underline"/>
    <w:basedOn w:val="Heading1"/>
    <w:qFormat/>
    <w:pPr>
      <w:numPr>
        <w:ilvl w:val="0"/>
        <w:numId w:val="0"/>
      </w:numPr>
      <w:outlineLvl w:val="9"/>
    </w:pPr>
    <w:rPr>
      <w:bCs/>
      <w:sz w:val="28"/>
      <w:u w:val="single"/>
    </w:rPr>
  </w:style>
  <w:style w:type="paragraph" w:styleId="BodyText3">
    <w:name w:val="Body Text 3"/>
    <w:basedOn w:val="Normal"/>
    <w:qFormat/>
    <w:pPr>
      <w:tabs>
        <w:tab w:val="clear" w:pos="1418"/>
      </w:tabs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418"/>
      </w:tabs>
      <w:ind w:left="72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49:00Z</dcterms:created>
  <dc:creator>daktilo05</dc:creator>
  <dc:description/>
  <dc:language>en-US</dc:language>
  <cp:lastModifiedBy>jovan</cp:lastModifiedBy>
  <dcterms:modified xsi:type="dcterms:W3CDTF">2012-01-10T15:49:00Z</dcterms:modified>
  <cp:revision>2</cp:revision>
  <dc:subject/>
  <dc:title>На основу члана 3</dc:title>
</cp:coreProperties>
</file>