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Na osnovu člana 8. stav 1. Zakona o platama u državnim organima i javnim službama </w:t>
      </w:r>
      <w:r>
        <w:rPr>
          <w:lang w:val="en-US" w:eastAsia="en-US"/>
        </w:rPr>
        <w:t xml:space="preserve">(„Službeni glasnik RS”, br. 34/01, 62/06 – dr. zakon, 116/08 – dr. zakona i 92/11) </w:t>
      </w:r>
      <w:r>
        <w:rPr>
          <w:color w:val="000000"/>
          <w:lang w:val="en-US" w:eastAsia="en-US"/>
        </w:rPr>
        <w:t xml:space="preserve">i člana 42. stav 1. Zakona o Vladi </w:t>
      </w:r>
      <w:r>
        <w:rPr>
          <w:lang w:val="en-US" w:eastAsia="en-US"/>
        </w:rPr>
        <w:t>(„Službeni glasnik RS”, br. 55/05, 71/05 – ispravka, 101/07, 65/08 i 16/11)</w:t>
      </w:r>
      <w:r>
        <w:rPr>
          <w:color w:val="000000"/>
          <w:lang w:val="en-US" w:eastAsia="en-US"/>
        </w:rPr>
        <w:t xml:space="preserve">, 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EDBU</w:t>
      </w:r>
    </w:p>
    <w:p>
      <w:pPr>
        <w:pStyle w:val="Normal1"/>
        <w:shd w:fill="FFFFFF" w:val="clear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 IZMENI UREDBE O KOEFICIJENTIMA ZA OBRAČUN I ISPLATU PLATA IMENOVANIH I POSTAVLJENIH LICA I ZAPOSLENIH U DRŽAVNIM ORGANIMA</w:t>
      </w:r>
    </w:p>
    <w:p>
      <w:pPr>
        <w:pStyle w:val="Normal1"/>
        <w:shd w:fill="FFFFFF" w:val="clear"/>
        <w:spacing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jc w:val="center"/>
        <w:rPr/>
      </w:pPr>
      <w:r>
        <w:rPr>
          <w:b/>
          <w:bCs/>
          <w:color w:val="000000"/>
          <w:lang w:val="en-US" w:eastAsia="en-US"/>
        </w:rPr>
        <w:t>Član 1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U Uredbi o koeficijentima za obračun i isplatu plata imenovanih i postavljenih lica i zaposlenih u državnim organima („Službeni glasnik RS”, broj 44/08 – prečišćen tekst), član 5. menja se i glasi: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„</w:t>
      </w:r>
      <w:r>
        <w:rPr>
          <w:color w:val="000000"/>
          <w:lang w:val="en-US" w:eastAsia="en-US"/>
        </w:rPr>
        <w:t>Koeficijent iz čl. 2. i 4. ove uredbe, za imenovana i postavljena lica i zaposlene u organima teritorijalne autonomije i lokalne samouprave uvećava se, po osnovu složenosti i odgovornosti poslova, za dodatni koeficijent i to: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u organima teritorijalne autonomije i organima grada Beograda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- do 18,00 – za imenovano i postavljeno lice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16,80 – za samostalno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16,40 – za više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1,50 – za stručnog saradnika, prevodioca i bibliotekar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7,19 – za višeg sa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5,33 – za saradnika i visoko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3,03 – za stenografa i višeg referent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85 – za referenta i daktilograf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05 – za 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05 – za nekvalifikovanog radnika;</w:t>
      </w:r>
    </w:p>
    <w:p>
      <w:pPr>
        <w:pStyle w:val="Normal1"/>
        <w:shd w:fill="FFFFFF" w:val="clear"/>
        <w:spacing w:before="0" w:after="0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u organima gradova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- do 13,50 – za imenovano i postavljeno lice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12,60 – za samostalno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12,30 – za više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8,63 – za stručnog saradnika, prevodioca i bibliotekar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5,10 – za višeg sa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4,70 – za saradnika i visoko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2,00 – za stenografa i višeg referent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80 – za referenta i daktilograf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00 – za 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00 – za nekvalifikovanog radnika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3) u organima opština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- do 9,00 – za imenovano i postavljeno lice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8,40 – za samostalno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 xml:space="preserve">- do 8,20 – za višeg stručnog saradnika, 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5,75 – za stručnog saradnika, prevodioca i bibliotekar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3,60 – za višeg sa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2,30 – za saradnika i visoko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1,20 – za stenografa i višeg referent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0,93 – za referenta i daktilograf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0,53 – za kvalifikovanog radnika,</w:t>
      </w:r>
    </w:p>
    <w:p>
      <w:pPr>
        <w:pStyle w:val="Normal1"/>
        <w:shd w:fill="FFFFFF" w:val="clear"/>
        <w:spacing w:before="0" w:after="0"/>
        <w:ind w:firstLine="540"/>
        <w:rPr/>
      </w:pPr>
      <w:r>
        <w:rPr>
          <w:color w:val="000000"/>
          <w:lang w:val="en-US" w:eastAsia="en-US"/>
        </w:rPr>
        <w:t>- do 0,53 – za nekvalifikovanog radnika.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Koeficijent iz čl. 2. i 4. ove uredbe, uvećan za koeficijent utvrđen za imenovano i postavljeno lice, odnosno zvanje i zanimanje u skladu sa stavom 1. ovog člana, može se uvećati: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- imenovanom i postavljenom licu – najviše do 30%; </w:t>
      </w:r>
    </w:p>
    <w:p>
      <w:pPr>
        <w:pStyle w:val="Normal1"/>
        <w:shd w:fill="FFFFFF" w:val="clear"/>
        <w:spacing w:before="0" w:after="0"/>
        <w:ind w:left="540" w:hanging="0"/>
        <w:jc w:val="both"/>
        <w:rPr/>
      </w:pPr>
      <w:r>
        <w:rPr>
          <w:color w:val="000000"/>
          <w:lang w:val="en-US" w:eastAsia="en-US"/>
        </w:rPr>
        <w:t>- zaposlenom koji koordinira najsloženije aktivnosti – najviše do 10%, s tim da ovaj broj zaposlenih ne može preći 2% od ukupnog broja zaposlenih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- zaposlenom koji rukovodi unutrašnjom organizacionom jedinicom – 10%;</w:t>
      </w:r>
    </w:p>
    <w:p>
      <w:pPr>
        <w:pStyle w:val="Normal1"/>
        <w:shd w:fill="FFFFFF" w:val="clear"/>
        <w:spacing w:before="0" w:after="0"/>
        <w:ind w:left="540" w:hanging="0"/>
        <w:jc w:val="both"/>
        <w:rPr/>
      </w:pPr>
      <w:r>
        <w:rPr>
          <w:color w:val="000000"/>
          <w:lang w:val="en-US" w:eastAsia="en-US"/>
        </w:rPr>
        <w:t xml:space="preserve">- zaposlenom koji radi na pripremi i izvršenju budžeta ili finansijskog plana, vođenju poslovnih knjiga i sastavljanju računovodstvenih izveštaja – najviše do 10%. 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- zaposlenom na poslovima komunalnog policajca – 10%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 xml:space="preserve">- zaposlenom na poslovima budžetske inspekcije – najviše do 10%.  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Zaposlenom koji ima pravo na uvećanje koeficijenta po više osnova iz stava 2. ovog člana, ukupno uvećanje koeficijenta ne može biti veće od 10 %.”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1"/>
        <w:shd w:fill="FFFFFF" w:val="clear"/>
        <w:spacing w:before="0" w:after="0"/>
        <w:jc w:val="center"/>
        <w:rPr/>
      </w:pPr>
      <w:r>
        <w:rPr>
          <w:b/>
          <w:bCs/>
          <w:color w:val="000000"/>
          <w:lang w:val="en-US" w:eastAsia="en-US"/>
        </w:rPr>
        <w:t>Član 2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en-US" w:eastAsia="en-US"/>
        </w:rPr>
        <w:t>Ova uredba stupa na snagu osmog dana od dana objavljivanja u „Službenom glasniku Republike Srbije”, a primenjuje se počev od obračuna i isplate plata za januar 2012. godine.</w:t>
      </w:r>
    </w:p>
    <w:p>
      <w:pPr>
        <w:pStyle w:val="Normal1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14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decembra 2011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Style14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Style14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r Mirko Cvetkov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53:00Z</dcterms:created>
  <dc:creator>daktilo05</dc:creator>
  <dc:description/>
  <dc:language>en-US</dc:language>
  <cp:lastModifiedBy>jovan</cp:lastModifiedBy>
  <dcterms:modified xsi:type="dcterms:W3CDTF">2012-01-10T15:53:00Z</dcterms:modified>
  <cp:revision>2</cp:revision>
  <dc:subject/>
  <dc:title>На основу члана 8</dc:title>
</cp:coreProperties>
</file>