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rStyle w:val="Rvts3"/>
          <w:sz w:val="24"/>
          <w:szCs w:val="24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Rvts3"/>
          <w:sz w:val="24"/>
          <w:szCs w:val="24"/>
          <w:lang w:val="sr-Latn-CS" w:eastAsia="en-US"/>
        </w:rPr>
        <w:t xml:space="preserve">Na osnovu člana 136. stav 9. Zakona o rudarstvu i geološkim istraživanjima  </w:t>
      </w:r>
      <w:r>
        <w:rPr>
          <w:lang w:val="sr-Latn-CS" w:eastAsia="en-US"/>
        </w:rPr>
        <w:t xml:space="preserve">(„Službeni glasnik RS”, </w:t>
      </w:r>
      <w:r>
        <w:rPr>
          <w:rStyle w:val="Rvts3"/>
          <w:sz w:val="24"/>
          <w:szCs w:val="24"/>
          <w:lang w:val="sr-Latn-CS" w:eastAsia="en-US"/>
        </w:rPr>
        <w:t xml:space="preserve">broj 88/11) </w:t>
      </w:r>
      <w:r>
        <w:rPr>
          <w:lang w:val="sr-Latn-CS" w:eastAsia="en-US"/>
        </w:rPr>
        <w:t xml:space="preserve">i člana 42. stav 1. Zakona o Vladi („Službeni glasnik RS”, br. 55/05 i 71/05-ispravka, 101/07, 65/08 i 16/11), </w:t>
      </w:r>
    </w:p>
    <w:p>
      <w:pPr>
        <w:pStyle w:val="Rvps1"/>
        <w:shd w:fill="FFFFFF" w:val="clear"/>
        <w:ind w:firstLine="708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Vlada donosi</w:t>
      </w:r>
    </w:p>
    <w:p>
      <w:pPr>
        <w:pStyle w:val="Rvps1"/>
        <w:shd w:fill="FFFFFF" w:val="clear"/>
        <w:rPr>
          <w:b/>
          <w:b/>
          <w:bCs/>
          <w:color w:val="008080"/>
          <w:lang w:val="sr-Latn-CS" w:eastAsia="en-US"/>
        </w:rPr>
      </w:pPr>
      <w:r>
        <w:rPr>
          <w:b/>
          <w:bCs/>
          <w:color w:val="008080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2880" w:hanging="0"/>
        <w:rPr/>
      </w:pPr>
      <w:r>
        <w:rPr>
          <w:b/>
          <w:bCs/>
          <w:lang w:val="sr-Latn-CS" w:eastAsia="en-US"/>
        </w:rPr>
        <w:t xml:space="preserve">               </w:t>
      </w:r>
      <w:r>
        <w:rPr>
          <w:bCs/>
          <w:lang w:val="sr-Latn-CS" w:eastAsia="en-US"/>
        </w:rPr>
        <w:t xml:space="preserve">U R E D B U   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NAČINU PLAĆANJA NAKNADE ZA KORIŠĆENJE MINERALNIH SIROVINA  I GEOTERMALNIH RESURSA ZA 2012. GODINU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Web"/>
        <w:shd w:fill="FFFFFF" w:val="clear"/>
        <w:spacing w:before="0" w:after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Web"/>
        <w:shd w:fill="FFFFFF" w:val="clear"/>
        <w:spacing w:before="0" w:after="0"/>
        <w:rPr>
          <w:rStyle w:val="Rvts2"/>
          <w:i w:val="false"/>
          <w:i w:val="false"/>
          <w:sz w:val="24"/>
          <w:szCs w:val="24"/>
          <w:lang w:val="sr-Latn-CS" w:eastAsia="en-US"/>
        </w:rPr>
      </w:pPr>
      <w:r>
        <w:rPr>
          <w:rStyle w:val="Rvts2"/>
          <w:b/>
          <w:bCs/>
          <w:sz w:val="24"/>
          <w:szCs w:val="24"/>
          <w:lang w:val="sr-Latn-CS" w:eastAsia="en-US"/>
        </w:rPr>
        <w:t xml:space="preserve">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b/>
          <w:b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Ovom uredbom bliže se uređuje način plaćanja naknade za korišćenje mineralnih sirovina i geotermalnih resursa </w:t>
      </w:r>
      <w:r>
        <w:rPr>
          <w:lang w:val="sr-Latn-CS" w:eastAsia="en-US"/>
        </w:rPr>
        <w:t xml:space="preserve">za 2012. godinu </w:t>
      </w:r>
      <w:r>
        <w:rPr>
          <w:rStyle w:val="Rvts3"/>
          <w:sz w:val="24"/>
          <w:szCs w:val="24"/>
          <w:lang w:val="sr-Latn-CS" w:eastAsia="en-US"/>
        </w:rPr>
        <w:t>(u daljem tekstu: naknada) koju plaća nosilac eksploatacije kojem je odobreno korišćenje mineralnih sirovina i geotermalnih resursa (u daljem tekstu: nosilac eksploatacije).</w:t>
      </w:r>
    </w:p>
    <w:p>
      <w:pPr>
        <w:pStyle w:val="NormalWeb"/>
        <w:shd w:fill="FFFFFF" w:val="clear"/>
        <w:spacing w:before="0" w:after="0"/>
        <w:rPr/>
      </w:pPr>
      <w:r>
        <w:rPr>
          <w:rStyle w:val="Rvts2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Web"/>
        <w:shd w:fill="FFFFFF" w:val="clear"/>
        <w:spacing w:before="0" w:after="0"/>
        <w:rPr>
          <w:color w:val="008080"/>
          <w:lang w:val="sr-Latn-CS" w:eastAsia="en-US"/>
        </w:rPr>
      </w:pPr>
      <w:r>
        <w:rPr>
          <w:rStyle w:val="Rvts2"/>
          <w:b/>
          <w:bCs/>
          <w:sz w:val="24"/>
          <w:szCs w:val="24"/>
          <w:lang w:val="sr-Latn-CS" w:eastAsia="en-US"/>
        </w:rPr>
        <w:t xml:space="preserve">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2.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Naknada se plaća periodično, kao akontacija i konačno, po isteku godine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Obračun i akontaciono plaćanje naknade vrši se tromesečno u roku od 15 dana po isteku tromesečja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Ukoliko je iznos plaćenih akontacija naknade u toku godine manji od iznosa obračunate naknade po isteku godine, razlika se plaća u zakonskom roku za podnošenje godišnjeg finansijskog izveštaja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Ukoliko je iznos uplaćenih akontacija u toku godine veći od iznosa konačno obračunate naknade po isteku godine, više plaćena naknada uračunava se kao akontacija za naredni period.</w:t>
      </w:r>
    </w:p>
    <w:p>
      <w:pPr>
        <w:pStyle w:val="Rvps1"/>
        <w:shd w:fill="FFFFFF" w:val="clear"/>
        <w:rPr>
          <w:b/>
          <w:b/>
          <w:bCs/>
          <w:color w:val="008080"/>
          <w:lang w:val="sr-Latn-CS" w:eastAsia="en-US"/>
        </w:rPr>
      </w:pPr>
      <w:r>
        <w:rPr>
          <w:b/>
          <w:bCs/>
          <w:color w:val="008080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3600" w:hanging="0"/>
        <w:rPr>
          <w:i/>
          <w:i/>
          <w:color w:val="008080"/>
          <w:lang w:val="sr-Latn-CS" w:eastAsia="en-US"/>
        </w:rPr>
      </w:pPr>
      <w:r>
        <w:rPr>
          <w:rStyle w:val="Rvts2"/>
          <w:bCs/>
          <w:i w:val="false"/>
          <w:sz w:val="24"/>
          <w:szCs w:val="24"/>
          <w:lang w:val="sr-Latn-CS" w:eastAsia="en-US"/>
        </w:rPr>
        <w:t xml:space="preserve">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3.</w:t>
      </w:r>
    </w:p>
    <w:p>
      <w:pPr>
        <w:pStyle w:val="Rvps1"/>
        <w:shd w:fill="FFFFFF" w:val="clear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       </w:t>
      </w:r>
      <w:r>
        <w:rPr>
          <w:rStyle w:val="Rvts3"/>
          <w:sz w:val="24"/>
          <w:szCs w:val="24"/>
          <w:lang w:val="sr-Latn-CS" w:eastAsia="en-US"/>
        </w:rPr>
        <w:t>Podatke o kvartalnom obračunu naknade, nosilac eksploatacije podnosi ministarstvu nadležnom za poslove rudarstva i geoloških istraživanja (u daljem tekstu: ministarstvo), odnosno nadležnom organu autonomne pokrajine  (u daljem tekstu: pokrajinski organ) ili nadležnom organu jedinice lokalne samouprave (u daljem tekstu: organ lokalne samouprave) u roku iz člana 2. stav 2. ove uredbe na sledećim obrascima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1) Obrazac KNMS 1 Kvartalni obračun naknade za korišćenje ostalih mineralnih sirovina iz člana 136. stav 2. tač. 1), 2), 3), 5), 6), 7), 8) i 9) Zakona o rudarstvu i geološkim istraživanjima 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2) Obrazac KNMS 2 Kvartalni obračun naknade za korišćenje nemetaličnih mineralnih sirovina za dobijanje građevinskog materijala iz člana 136. stav 5. Zakona o rudarstvu i geološkim istraživanjima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3) Obrazac KNMS 3 Kvartalni obračun naknade za korišćenje metaličnih mineralnih sirovina iz člana 136. stav 2. tačka 4) Zakona o rudarstvu i geološkim istraživanjima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Obrasci iz stava 1. ovog člana odštampani su uz ovu uredbu i čine njen sastavni deo.</w:t>
      </w:r>
    </w:p>
    <w:p>
      <w:pPr>
        <w:pStyle w:val="Rvps1"/>
        <w:shd w:fill="FFFFFF" w:val="clear"/>
        <w:rPr>
          <w:bCs/>
          <w:color w:val="008080"/>
          <w:lang w:val="sr-Latn-CS" w:eastAsia="en-US"/>
        </w:rPr>
      </w:pPr>
      <w:r>
        <w:rPr>
          <w:bCs/>
          <w:color w:val="008080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Latn-CS" w:eastAsia="en-US"/>
        </w:rPr>
      </w:pPr>
      <w:r>
        <w:rPr>
          <w:rStyle w:val="Rvts2"/>
          <w:bCs/>
          <w:i w:val="false"/>
          <w:sz w:val="24"/>
          <w:szCs w:val="24"/>
          <w:lang w:val="sr-Latn-CS" w:eastAsia="en-US"/>
        </w:rPr>
        <w:t xml:space="preserve">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4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Podatke o godišnjem obračunu naknade, nosilac eksploatacije podnosi ministarstvu, odnosno pokrajinskom organu ili organu jedinice lokalne samouprave, zajedno sa godišnjim finansijskim izveštajem (bilans uspeha i bilans stanja) na sledećim obrascima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1) Obrazac GNMS 1 Godišnji obračun naknade za korišćenje ostalih mineralnih sirovina iz člana 136. stav 2. tač. 1), 2), 3), 5), 6), 7), 8) i 9) Zakona o rudarstvu i geološkim istraživanjima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2) Obrazac GNMS 2 Godišnji obračun naknade za korišćenje nemetaličnih mineralnih sirovina za dobijanje građevinskog materijala, iz člana 135. stav 5.  Zakona o rudarstvu i geološkim istraživanjima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3) Obrazac GNMS 3 Godišnji obračun naknade za korišćenje metaličnih mineralnih sirovina iz člana 136. stav 2. tačka 4) Zakona o rudarstvu i geološkim istraživanjima.</w:t>
      </w:r>
    </w:p>
    <w:p>
      <w:pPr>
        <w:pStyle w:val="Rvps1"/>
        <w:shd w:fill="FFFFFF" w:val="clear"/>
        <w:jc w:val="both"/>
        <w:rPr/>
      </w:pPr>
      <w:r>
        <w:rPr>
          <w:rStyle w:val="Rvts3"/>
          <w:sz w:val="24"/>
          <w:szCs w:val="24"/>
          <w:lang w:val="sr-Latn-CS" w:eastAsia="en-US"/>
        </w:rPr>
        <w:t xml:space="preserve">           </w:t>
      </w:r>
      <w:r>
        <w:rPr>
          <w:rStyle w:val="Rvts3"/>
          <w:sz w:val="24"/>
          <w:szCs w:val="24"/>
          <w:lang w:val="sr-Latn-CS" w:eastAsia="en-US"/>
        </w:rPr>
        <w:t>Obrasci iz stava 1. ovog člana odštampani su uz ovu uredbu i čine njen sastavni deo.</w:t>
      </w:r>
    </w:p>
    <w:p>
      <w:pPr>
        <w:pStyle w:val="Rvps1"/>
        <w:shd w:fill="FFFFFF" w:val="clear"/>
        <w:rPr>
          <w:rStyle w:val="Rvts3"/>
          <w:bCs/>
          <w:color w:val="00808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Latn-CS" w:eastAsia="en-US"/>
        </w:rPr>
      </w:pPr>
      <w:r>
        <w:rPr>
          <w:rStyle w:val="Rvts2"/>
          <w:bCs/>
          <w:i w:val="false"/>
          <w:sz w:val="24"/>
          <w:szCs w:val="24"/>
          <w:lang w:val="sr-Latn-CS" w:eastAsia="en-US"/>
        </w:rPr>
        <w:t xml:space="preserve">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5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Ukoliko nosilac eksploatacije ne postupi u skladu sa čl. 2, 3. i 4. ove uredbe, ministarstvo, odnosno pokrajinski organ ili organ lokalne samouprave, poslaće nosiocu eksploatacije opomenu s nalogom da postupi u skladu sa odredbama ove uredbe i dospeli iznos plati najkasnije u roku od deset dana od dana prijema opomene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Zahtev za kontrolu obračuna i uplate naknade za korišćenje mineralnih sirovina i zahtev za prinudnu naplatu dospelog iznosa naknade za korišćenje mineralnih sirovina podnosi ministarstvo, odnosno pokrajinski organ ili organ lokalne samouprave, nadležnoj poreskoj upravi. 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Uz zahtev se prilažu sledeći dokumenti: osnov zaduženja, kartica obaveza iz koje se vidi proknjiženo zaduženje, obračun kamate, kamatni list i kopija opomene sa dokazom uručenja.</w:t>
      </w:r>
    </w:p>
    <w:p>
      <w:pPr>
        <w:pStyle w:val="Rvps1"/>
        <w:shd w:fill="FFFFFF" w:val="clear"/>
        <w:rPr>
          <w:bCs/>
          <w:color w:val="008080"/>
          <w:lang w:val="sr-Latn-CS" w:eastAsia="en-US"/>
        </w:rPr>
      </w:pPr>
      <w:r>
        <w:rPr>
          <w:bCs/>
          <w:color w:val="008080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3600" w:hanging="0"/>
        <w:rPr/>
      </w:pPr>
      <w:r>
        <w:rPr>
          <w:rStyle w:val="Rvts2"/>
          <w:bCs/>
          <w:i w:val="false"/>
          <w:sz w:val="24"/>
          <w:szCs w:val="24"/>
          <w:lang w:val="sr-Latn-CS" w:eastAsia="en-US"/>
        </w:rPr>
        <w:t xml:space="preserve">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6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Ova uredba stupa na snagu narednog dana od dana objavljivanja u </w:t>
      </w:r>
      <w:r>
        <w:rPr>
          <w:lang w:val="sr-Latn-CS" w:eastAsia="en-US"/>
        </w:rPr>
        <w:t xml:space="preserve">„Službenom glasniku </w:t>
      </w:r>
      <w:r>
        <w:rPr>
          <w:rStyle w:val="Rvts3"/>
          <w:sz w:val="24"/>
          <w:szCs w:val="24"/>
          <w:lang w:val="sr-Latn-CS" w:eastAsia="en-US"/>
        </w:rPr>
        <w:t>Republike Srbije</w:t>
      </w:r>
      <w:r>
        <w:rPr>
          <w:lang w:val="sr-Latn-CS" w:eastAsia="en-US"/>
        </w:rPr>
        <w:t>”</w:t>
      </w:r>
      <w:r>
        <w:rPr>
          <w:rStyle w:val="Rvts3"/>
          <w:sz w:val="24"/>
          <w:szCs w:val="24"/>
          <w:lang w:val="sr-Latn-CS" w:eastAsia="en-US"/>
        </w:rPr>
        <w:t xml:space="preserve">, a primenjuje se od 1. januara 2012. godine. </w:t>
      </w:r>
    </w:p>
    <w:p>
      <w:pPr>
        <w:pStyle w:val="Rvps1"/>
        <w:shd w:fill="FFFFFF" w:val="clear"/>
        <w:rPr>
          <w:rStyle w:val="Rvts3"/>
          <w:sz w:val="24"/>
          <w:szCs w:val="24"/>
          <w:lang w:val="sr-Latn-CS" w:eastAsia="en-US"/>
        </w:rPr>
      </w:pPr>
      <w:r>
        <w:rPr>
          <w:bCs/>
          <w:color w:val="008080"/>
          <w:lang w:val="en-US" w:eastAsia="en-US"/>
        </w:rPr>
      </w:r>
    </w:p>
    <w:p>
      <w:pPr>
        <w:pStyle w:val="Rvps1"/>
        <w:shd w:fill="FFFFFF" w:val="clear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Broj </w:t>
      </w:r>
    </w:p>
    <w:p>
      <w:pPr>
        <w:pStyle w:val="Rvps1"/>
        <w:shd w:fill="FFFFFF" w:val="clear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U Beogradu,         2011. godine </w:t>
      </w:r>
    </w:p>
    <w:p>
      <w:pPr>
        <w:pStyle w:val="Rvps1"/>
        <w:shd w:fill="FFFFFF" w:val="clear"/>
        <w:rPr/>
      </w:pPr>
      <w:r>
        <w:rPr>
          <w:bCs/>
          <w:lang w:val="sr-Latn-CS" w:eastAsia="en-US"/>
        </w:rPr>
        <w:t xml:space="preserve">                                                               </w:t>
      </w:r>
      <w:r>
        <w:rPr>
          <w:bCs/>
          <w:lang w:val="sr-Latn-CS" w:eastAsia="en-US"/>
        </w:rPr>
        <w:t xml:space="preserve">V L A D A </w:t>
      </w:r>
    </w:p>
    <w:p>
      <w:pPr>
        <w:pStyle w:val="Rvps1"/>
        <w:shd w:fill="FFFFFF" w:val="clea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Rvps1"/>
        <w:shd w:fill="FFFFFF" w:val="clea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Rvps1"/>
        <w:shd w:fill="FFFFFF" w:val="clear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</w:t>
      </w:r>
    </w:p>
    <w:p>
      <w:pPr>
        <w:pStyle w:val="Rvps1"/>
        <w:shd w:fill="FFFFFF" w:val="clear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bCs/>
          <w:lang w:val="sr-Latn-CS" w:eastAsia="en-US"/>
        </w:rPr>
        <w:t xml:space="preserve">PREDSEDNIK </w:t>
      </w:r>
      <w:r>
        <w:br w:type="page"/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lang w:val="sr-Latn-CS" w:eastAsia="en-US"/>
        </w:rPr>
        <w:t>Obrazac GNMS 1</w:t>
      </w:r>
    </w:p>
    <w:p>
      <w:pPr>
        <w:pStyle w:val="Wyq080odsek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  <w:t>GODIŠNJI OBRAČUN NAKNADE ZA KORIŠĆENJE OSTALIH MINERALNIH SIROVINA</w:t>
      </w:r>
    </w:p>
    <w:p>
      <w:pPr>
        <w:pStyle w:val="Normalcentar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  <w:t>Za period od _______________ do _______________ 201__. godin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ZIV OBVEZNIKA NAKNADE ZA KORIŠĆENJE MINERALNIH SIROVINA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Naziv ležišta / rudnika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tični broj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IB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(evi) poslovnog računa sa kojeg se uplaćuje naknada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: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: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DOBRENJE ZA EKSPLOATACIJU MINERALNIH SIROVIN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rgan koji je izdao odobrenj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iz Katastra eksploatacionih pol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DOBRENJE ZA IZVOĐENJE RUDARSKIH RADOVA NA EKSPLOATACIJI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rgan koji je izdao odobrenj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lanirana godišnja proizvodnja prema projektu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AŽEĆA POTVRDA O REZERVAM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potvrd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potvrd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PŠTINA/E na čijoj/čijim teritoriji/teritorijama se nalazi eksploataciono polje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rostorna pokrivenost teritorije opštine na kojoj se nalazi eksploataciono polje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2081"/>
        <w:gridCol w:w="1529"/>
        <w:gridCol w:w="1523"/>
        <w:gridCol w:w="1234"/>
        <w:gridCol w:w="1237"/>
      </w:tblGrid>
      <w:tr>
        <w:trPr/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6.</w:t>
            </w:r>
          </w:p>
        </w:tc>
        <w:tc>
          <w:tcPr>
            <w:tcW w:w="76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lang w:val="sr-Latn-CS" w:eastAsia="en-US"/>
              </w:rPr>
              <w:t xml:space="preserve">TABELA ZA OBRAČUN NAKNADE ZA PRODATU ILI ISKORIŠĆEN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Ležište/vrsta proizvoda na osnovu kog se ostvaruje prihod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d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količina proizvoda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lang w:val="en-US" w:eastAsia="en-US"/>
              </w:rPr>
              <w:t>(tona, m3, litara)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ihod od </w:t>
              <w:br/>
              <w:t>- prodatih mineralnih sirovina</w:t>
              <w:br/>
              <w:t>- iskorišćenih</w:t>
            </w:r>
          </w:p>
          <w:p>
            <w:pPr>
              <w:pStyle w:val="Normalcentar"/>
              <w:spacing w:before="0" w:after="0"/>
              <w:rPr/>
            </w:pPr>
            <w:r>
              <w:rPr>
                <w:lang w:val="sr-Latn-CS" w:eastAsia="en-US"/>
              </w:rPr>
              <w:t>(din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opa naknade</w:t>
              <w:br/>
            </w:r>
            <w:r>
              <w:rPr>
                <w:iCs/>
                <w:lang w:val="sr-Latn-CS" w:eastAsia="en-US"/>
              </w:rPr>
              <w:t>(%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nos obračunate naknade za uplatu</w:t>
            </w:r>
          </w:p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>(din)</w:t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 = (3x4)</w:t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Naziv ležišta 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1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2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..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Naziv ležišta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1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2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..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4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Latn-CS" w:eastAsia="en-US"/>
              </w:rPr>
            </w:pPr>
            <w:r>
              <w:rPr>
                <w:b w:val="false"/>
                <w:lang w:val="sr-Latn-CS" w:eastAsia="en-US"/>
              </w:rPr>
              <w:t xml:space="preserve">UKUPNO GODIŠNJE ZADUŽENJE </w:t>
            </w:r>
            <w:r>
              <w:rPr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2385"/>
        <w:gridCol w:w="1459"/>
      </w:tblGrid>
      <w:tr>
        <w:trPr>
          <w:trHeight w:val="530" w:hRule="atLeast"/>
        </w:trPr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7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remenski period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Obračuna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naknada</w:t>
              <w:br/>
              <w:t>(dinara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CS" w:eastAsia="en-US"/>
              </w:rPr>
              <w:t>Iznos plaćene naknade</w:t>
            </w: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br/>
            </w:r>
            <w:r>
              <w:rPr>
                <w:rFonts w:cs="Arial" w:ascii="Arial" w:hAnsi="Arial"/>
                <w:iCs/>
                <w:sz w:val="22"/>
                <w:szCs w:val="22"/>
                <w:lang w:val="sr-Latn-CS" w:eastAsia="en-US"/>
              </w:rPr>
              <w:t>(dinara)</w:t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Prvi kvartal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Drugi kvartal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Treći kvartal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Četvrti kvartal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  <w:t xml:space="preserve">Ukupno plaćena naknada za obračunsku godinu </w:t>
            </w:r>
            <w:r>
              <w:rPr>
                <w:rFonts w:cs="Arial" w:ascii="Arial" w:hAnsi="Arial"/>
                <w:iCs/>
                <w:sz w:val="22"/>
                <w:szCs w:val="22"/>
                <w:lang w:val="sr-Latn-CS" w:eastAsia="en-US"/>
              </w:rPr>
              <w:t>(dinara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8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RAZLIKA ZA UPLATU </w:t>
            </w:r>
            <w:r>
              <w:rPr>
                <w:iCs/>
                <w:lang w:val="en-US" w:eastAsia="en-US"/>
              </w:rPr>
              <w:t>(dinara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Datum uplate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Izvod br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znos duga za naknadu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9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Ime i prezime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Radno mesto/funkcij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Stručna sprem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Adres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Telefon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Faks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E-mail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olje 10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STA PRILOG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Finansijski i ostali poslovni izveštaji za godinu za koju se obračunava naknada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sklađivanje iznosa u polju 7 sa finansijskim izveštajim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okaz o izvršenom plaćanju naknade </w:t>
            </w:r>
            <w:r>
              <w:rPr>
                <w:iCs/>
                <w:lang w:val="en-U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boldcent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boldcentar"/>
        <w:rPr>
          <w:lang w:val="sr-Latn-CS" w:eastAsia="en-US"/>
        </w:rPr>
      </w:pPr>
      <w:r>
        <w:rPr>
          <w:lang w:val="sr-Latn-CS" w:eastAsia="en-US"/>
        </w:rPr>
        <w:t>Potvrda</w:t>
      </w:r>
    </w:p>
    <w:p>
      <w:pPr>
        <w:pStyle w:val="Normal1"/>
        <w:jc w:val="both"/>
        <w:rPr/>
      </w:pPr>
      <w:r>
        <w:rPr>
          <w:lang w:val="en-US" w:eastAsia="en-US"/>
        </w:rPr>
        <w:t>Ovim potvrđujem pod punom krivičnom i materijalnom odgovornošću da su svi podaci sadržani u ovom obračunu godišnj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04"/>
        <w:gridCol w:w="5194"/>
        <w:gridCol w:w="53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Ime i prezime odgovorne osobe: </w:t>
            </w:r>
          </w:p>
        </w:tc>
        <w:tc>
          <w:tcPr>
            <w:tcW w:w="51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Radno mesto/funkcija:</w:t>
            </w:r>
          </w:p>
        </w:tc>
        <w:tc>
          <w:tcPr>
            <w:tcW w:w="5194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tpis: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94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Datum: 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Latn-CS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(M.P.)</w:t>
            </w:r>
          </w:p>
        </w:tc>
        <w:tc>
          <w:tcPr>
            <w:tcW w:w="5194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Mesto: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Wyq080odsek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lang w:val="sr-Latn-CS" w:eastAsia="en-US"/>
        </w:rPr>
        <w:t>Obrazac GNMS 2</w:t>
      </w:r>
    </w:p>
    <w:p>
      <w:pPr>
        <w:pStyle w:val="Wyq080odsek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  <w:t>GODIŠNJI OBRAČUN NAKNADE ZA KORIŠĆENJE NEMETALIČNIH MINERALNIH SIROVINA ZA DOBIJANJE GRAĐEVINSKOG MATERIJALA</w:t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centar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  <w:t>Za period od _______________ do _______________ 201__. godine</w:t>
      </w:r>
    </w:p>
    <w:p>
      <w:pPr>
        <w:pStyle w:val="Normalcentar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ZIV OBVEZNIKA NAKNADE ZA KORIŠĆENJE MINERALNIH SIROVINA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Naziv ležišta / rudnika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tični broj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IB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(evi) poslovnog računa sa kojeg se uplaćuje naknada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: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: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DOBRENJE ZA EKSPLOATACIJU MINERALNIH SIROVIN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rgan koji je izdao odobrenj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iz Katastra eksploatacionih pol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DOBRENJE ZA IZVOĐENJE RUDARSKIH RADOVA NA EKSPLOATACIJI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rgan koji je izdao odobrenj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lanirana godišnja proizvodnja prema projektu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AŽEĆA POTVRDA O REZERVAM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potvrd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potvrd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PŠTINA/E na čijoj/čijim teritoriji/teritorijama se nalazi eksploataciono polje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rostorna pokrivenost teritorije opštine na kojoj se nalazi eksploataciono polje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873"/>
        <w:gridCol w:w="1875"/>
        <w:gridCol w:w="1306"/>
        <w:gridCol w:w="1252"/>
        <w:gridCol w:w="1455"/>
      </w:tblGrid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6.</w:t>
            </w:r>
          </w:p>
        </w:tc>
        <w:tc>
          <w:tcPr>
            <w:tcW w:w="77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BELA ZA OBRAČUN NAKNADE ZA ISKOPANU MINERALNU SIROVINU IZ LEŽIŠTA NA EKSPLOATACIONOM POLJU</w:t>
            </w:r>
          </w:p>
          <w:p>
            <w:pPr>
              <w:pStyle w:val="Normalboldcentar"/>
              <w:spacing w:before="0" w:after="0"/>
              <w:rPr>
                <w:lang w:val="sr-Latn-CS" w:eastAsia="en-US"/>
              </w:rPr>
            </w:pPr>
            <w:r>
              <w:rPr>
                <w:b w:val="false"/>
                <w:lang w:val="sr-Latn-CS" w:eastAsia="en-US"/>
              </w:rPr>
              <w:t>(iz polja 1)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b w:val="false"/>
                <w:lang w:val="sr-Latn-CS" w:eastAsia="en-US"/>
              </w:rPr>
              <w:t xml:space="preserve">(prema Uredbi o visini naknade za korišćenje mineralnih sirovina) 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ežište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rsta</w:t>
            </w:r>
          </w:p>
          <w:p>
            <w:pPr>
              <w:pStyle w:val="Normal1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ineralne</w:t>
            </w:r>
          </w:p>
          <w:p>
            <w:pPr>
              <w:pStyle w:val="Normal1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irovine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>Iskopana količina</w:t>
              <w:br/>
              <w:t>(t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>Naknada</w:t>
              <w:br/>
              <w:t>(din/t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>Za uplatu</w:t>
              <w:br/>
              <w:t>(din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 = (3x4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1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IZNOS OBRAČUNATE GODIŠNJE NAKNADE </w:t>
            </w:r>
            <w:r>
              <w:rPr>
                <w:iCs/>
                <w:lang w:val="sr-Latn-CS" w:eastAsia="en-US"/>
              </w:rPr>
              <w:t>(dinara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5"/>
            </w:tblGrid>
            <w:tr>
              <w:trPr/>
              <w:tc>
                <w:tcPr>
                  <w:tcW w:w="1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tdb"/>
                    <w:snapToGrid w:val="false"/>
                    <w:spacing w:before="280" w:after="0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2385"/>
        <w:gridCol w:w="1459"/>
      </w:tblGrid>
      <w:tr>
        <w:trPr>
          <w:trHeight w:val="530" w:hRule="atLeast"/>
        </w:trPr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7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remenski period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Obračuna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naknada</w:t>
              <w:br/>
              <w:t>(dinara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CS" w:eastAsia="en-US"/>
              </w:rPr>
              <w:t>Iznos plaćene naknade</w:t>
            </w: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br/>
            </w:r>
            <w:r>
              <w:rPr>
                <w:rFonts w:cs="Arial" w:ascii="Arial" w:hAnsi="Arial"/>
                <w:iCs/>
                <w:sz w:val="22"/>
                <w:szCs w:val="22"/>
                <w:lang w:val="sr-Latn-CS" w:eastAsia="en-US"/>
              </w:rPr>
              <w:t>(dinara)</w:t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Prvi kvartal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Drugi kvartal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Treći kvartal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Četvrti kvartal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  <w:t xml:space="preserve">Ukupno plaćena naknada za obračunsku godinu </w:t>
            </w:r>
            <w:r>
              <w:rPr>
                <w:rFonts w:cs="Arial" w:ascii="Arial" w:hAnsi="Arial"/>
                <w:iCs/>
                <w:sz w:val="22"/>
                <w:szCs w:val="22"/>
                <w:lang w:val="sr-Latn-CS" w:eastAsia="en-US"/>
              </w:rPr>
              <w:t>(dinara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8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RAZLIKA ZA UPLATU </w:t>
            </w:r>
            <w:r>
              <w:rPr>
                <w:iCs/>
                <w:lang w:val="en-US" w:eastAsia="en-US"/>
              </w:rPr>
              <w:t>(dinara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Datum uplate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Izvod br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znos duga za naknadu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9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Ime i prezime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Radno mesto/funkcij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Stručna sprem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Adres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Telefon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Faks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E-mail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olje 10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STA PRILOG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Finansijski i ostali poslovni izveštaji za godinu za koju se obračunava naknada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sklađivanje iznosa u polju 8 sa finansijskim izveštajim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okaz o izvršenom plaćanju naknade </w:t>
            </w:r>
            <w:r>
              <w:rPr>
                <w:iCs/>
                <w:lang w:val="en-U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p>
      <w:pPr>
        <w:pStyle w:val="Normalboldcentar"/>
        <w:rPr>
          <w:lang w:val="sr-Latn-CS" w:eastAsia="en-US"/>
        </w:rPr>
      </w:pPr>
      <w:r>
        <w:rPr>
          <w:lang w:val="sr-Latn-CS" w:eastAsia="en-US"/>
        </w:rPr>
        <w:t>Potvrda</w:t>
      </w:r>
    </w:p>
    <w:p>
      <w:pPr>
        <w:pStyle w:val="Normal1"/>
        <w:jc w:val="both"/>
        <w:rPr/>
      </w:pPr>
      <w:r>
        <w:rPr>
          <w:lang w:val="en-US" w:eastAsia="en-US"/>
        </w:rPr>
        <w:t>Ovim potvrđujem pod punom krivičnom i materijalnom odgovornošću da su svi podaci sadržani u ovom obračunu godišnje naknade za mineralne sirovine istiniti i tačni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04"/>
        <w:gridCol w:w="5194"/>
        <w:gridCol w:w="53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Ime i prezime odgovorne osobe: </w:t>
            </w:r>
          </w:p>
        </w:tc>
        <w:tc>
          <w:tcPr>
            <w:tcW w:w="51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Radno mesto/funkcija:</w:t>
            </w:r>
          </w:p>
        </w:tc>
        <w:tc>
          <w:tcPr>
            <w:tcW w:w="5194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tpis: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94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Datum: 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Latn-CS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(M.P.)</w:t>
            </w:r>
          </w:p>
        </w:tc>
        <w:tc>
          <w:tcPr>
            <w:tcW w:w="5194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Mesto: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Wyq080odsek"/>
        <w:jc w:val="left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lang w:val="sr-Latn-CS" w:eastAsia="en-US"/>
        </w:rPr>
        <w:t>Obrazac GNMS 3</w:t>
      </w:r>
    </w:p>
    <w:p>
      <w:pPr>
        <w:pStyle w:val="Wyq080odsek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  <w:t>GODIŠNJI OBRAČUN NAKNADE ZA KORIŠĆENJE METALIČNIH MINERALNIH SIROVINA</w:t>
      </w:r>
    </w:p>
    <w:p>
      <w:pPr>
        <w:pStyle w:val="Normalcentar"/>
        <w:numPr>
          <w:ilvl w:val="0"/>
          <w:numId w:val="0"/>
        </w:numPr>
        <w:outlineLvl w:val="0"/>
        <w:rPr/>
      </w:pPr>
      <w:r>
        <w:rPr>
          <w:lang w:val="sr-Latn-CS" w:eastAsia="en-US"/>
        </w:rPr>
        <w:t xml:space="preserve">Za period od _______________ do _______________ 201__. godine </w:t>
      </w:r>
    </w:p>
    <w:p>
      <w:pPr>
        <w:pStyle w:val="Normalcentar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ZIV OBVEZNIKA NAKNADE ZA KORIŠĆENJE MINERALNIH SIROVINA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Naziv ležišta / rudnika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tični broj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IB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(evi) poslovnog računa sa kojeg se uplaćuje naknada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: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: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DOBRENJE ZA EKSPLOATACIJU MINERALNIH SIROVIN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rgan koji je izdao odobrenj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iz Katastra eksploatacionih pol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DOBRENJE ZA IZVOĐENJE RUDARSKIH RADOVA NA EKSPLOATACIJI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rgan koji je izdao odobrenj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lanirana godišnja proizvodnja prema projektu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AŽEĆA POTVRDA O REZERVAM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potvrd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potvrd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PŠTINA/E na čijoj/čijim teritoriji/teritorijama se nalazi eksploataciono polje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rostorna pokrivenost teritorije opštine na kojoj se nalazi eksploataciono polje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702"/>
        <w:gridCol w:w="1533"/>
        <w:gridCol w:w="1534"/>
        <w:gridCol w:w="1364"/>
        <w:gridCol w:w="1459"/>
      </w:tblGrid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bookmarkStart w:id="0" w:name="OLE_LINK3"/>
            <w:bookmarkStart w:id="1" w:name="OLE_LINK4"/>
            <w:bookmarkEnd w:id="0"/>
            <w:bookmarkEnd w:id="1"/>
            <w:r>
              <w:rPr>
                <w:lang w:val="en-US" w:eastAsia="en-US"/>
              </w:rPr>
              <w:t>Polje 6.</w:t>
            </w:r>
          </w:p>
        </w:tc>
        <w:tc>
          <w:tcPr>
            <w:tcW w:w="7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lang w:val="sr-Latn-CS" w:eastAsia="en-US"/>
              </w:rPr>
              <w:t xml:space="preserve">TABELA ZA OBRAČUN NAKNADE OD 5% ZA ISKORIŠĆENU ILI PRODAT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ežište / Vrsta proizvoda na osnovu kog se ostvaruje prihod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lang w:val="en-US" w:eastAsia="en-US"/>
              </w:rPr>
              <w:t>Prodata količina proizvoda (tona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stvaren prihod od prodaje</w:t>
            </w:r>
          </w:p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iCs/>
                <w:lang w:val="sr-Latn-CS" w:eastAsia="en-US"/>
              </w:rPr>
              <w:t>(din/toni)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eto prihod od topionice</w:t>
            </w:r>
          </w:p>
          <w:p>
            <w:pPr>
              <w:pStyle w:val="Normalcentar"/>
              <w:spacing w:before="0" w:after="0"/>
              <w:rPr/>
            </w:pPr>
            <w:r>
              <w:rPr>
                <w:lang w:val="sr-Latn-CS" w:eastAsia="en-US"/>
              </w:rPr>
              <w:t>(din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nos</w:t>
              <w:br/>
              <w:t>obračunate naknade</w:t>
              <w:br/>
            </w:r>
            <w:r>
              <w:rPr>
                <w:iCs/>
                <w:lang w:val="sr-Latn-CS" w:eastAsia="en-US"/>
              </w:rPr>
              <w:t>(din)</w:t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Naziv ležišta 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1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2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..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Naziv ležišta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1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2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..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71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Latn-CS" w:eastAsia="en-US"/>
              </w:rPr>
            </w:pPr>
            <w:r>
              <w:rPr>
                <w:b w:val="false"/>
                <w:lang w:val="sr-Latn-CS" w:eastAsia="en-US"/>
              </w:rPr>
              <w:t xml:space="preserve">UKUPNO GODIŠNJE ZADUŽENJE </w:t>
            </w:r>
            <w:r>
              <w:rPr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2385"/>
        <w:gridCol w:w="1459"/>
      </w:tblGrid>
      <w:tr>
        <w:trPr>
          <w:trHeight w:val="530" w:hRule="atLeast"/>
        </w:trPr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7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remenski period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Obračuna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naknada</w:t>
              <w:br/>
              <w:t>(dinara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Latn-CS" w:eastAsia="en-US"/>
              </w:rPr>
              <w:t>Iznos plaćene naknade</w:t>
            </w: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br/>
            </w:r>
            <w:r>
              <w:rPr>
                <w:rFonts w:cs="Arial" w:ascii="Arial" w:hAnsi="Arial"/>
                <w:iCs/>
                <w:sz w:val="22"/>
                <w:szCs w:val="22"/>
                <w:lang w:val="sr-Latn-CS" w:eastAsia="en-US"/>
              </w:rPr>
              <w:t>(dinara)</w:t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Prvi kvartal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Drugi kvartal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Treći kvartal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Četvrti kvartal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  <w:t xml:space="preserve">Ukupno plaćena naknada za obračunsku godinu </w:t>
            </w:r>
            <w:r>
              <w:rPr>
                <w:rFonts w:cs="Arial" w:ascii="Arial" w:hAnsi="Arial"/>
                <w:iCs/>
                <w:sz w:val="22"/>
                <w:szCs w:val="22"/>
                <w:lang w:val="sr-Latn-CS" w:eastAsia="en-US"/>
              </w:rPr>
              <w:t>(dinara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8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RAZLIKA ZA UPLATU </w:t>
            </w:r>
            <w:r>
              <w:rPr>
                <w:iCs/>
                <w:lang w:val="en-US" w:eastAsia="en-US"/>
              </w:rPr>
              <w:t>(dinara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Datum uplate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Izvod br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znos duga za naknadu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9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Ime i prezime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Radno mesto/funkcij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Stručna sprem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Adres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Telefon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Faks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E-mail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olje 10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STA PRILOG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Finansijski i ostali poslovni izveštaji za godinu za koju se obračunava naknada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sklađivanje iznosa u polju 8  sa finansijskim izveštajim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okaz o izvršenom plaćanju naknade </w:t>
            </w:r>
            <w:r>
              <w:rPr>
                <w:iCs/>
                <w:lang w:val="en-U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boldcent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boldcentar"/>
        <w:rPr>
          <w:lang w:val="sr-Latn-CS" w:eastAsia="en-US"/>
        </w:rPr>
      </w:pPr>
      <w:r>
        <w:rPr>
          <w:lang w:val="sr-Latn-CS" w:eastAsia="en-US"/>
        </w:rPr>
        <w:t>Potvrda</w:t>
      </w:r>
    </w:p>
    <w:p>
      <w:pPr>
        <w:pStyle w:val="Normal1"/>
        <w:jc w:val="both"/>
        <w:rPr/>
      </w:pPr>
      <w:r>
        <w:rPr>
          <w:lang w:val="en-US" w:eastAsia="en-US"/>
        </w:rPr>
        <w:t>Ovim potvrđujem pod punom krivičnom i materijalnom odgovornošću da su svi podaci sadržani u ovom obračunu godišnj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04"/>
        <w:gridCol w:w="5194"/>
        <w:gridCol w:w="53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Ime i prezime odgovorne osobe: </w:t>
            </w:r>
          </w:p>
        </w:tc>
        <w:tc>
          <w:tcPr>
            <w:tcW w:w="51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Radno mesto/funkcija:</w:t>
            </w:r>
          </w:p>
        </w:tc>
        <w:tc>
          <w:tcPr>
            <w:tcW w:w="5194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tpis: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94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Datum: 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Latn-CS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(M.P.)</w:t>
            </w:r>
          </w:p>
        </w:tc>
        <w:tc>
          <w:tcPr>
            <w:tcW w:w="5194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Mesto: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centar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lang w:val="sr-Latn-CS" w:eastAsia="en-US"/>
        </w:rPr>
        <w:t>Obrazac KNMS 1</w:t>
      </w:r>
    </w:p>
    <w:p>
      <w:pPr>
        <w:pStyle w:val="Wyq080odsek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  <w:t>KVARTALNI OBRAČUN NAKNADE ZA KORIŠĆENJE OSTALIH MINERALNIH SIROVINA</w:t>
      </w:r>
    </w:p>
    <w:p>
      <w:pPr>
        <w:pStyle w:val="Normalcentar"/>
        <w:rPr>
          <w:lang w:val="sr-Latn-CS" w:eastAsia="en-US"/>
        </w:rPr>
      </w:pPr>
      <w:r>
        <w:rPr>
          <w:lang w:val="sr-Latn-CS" w:eastAsia="en-US"/>
        </w:rPr>
        <w:t>Za period od _______________ do _______________ 201__. godin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ZIV OBVEZNIKA NAKNADE ZA KORIŠĆENJE MINERALNIH SIROVINA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Naziv ležišta / rudnika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tični broj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IB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(evi) poslovnog računa sa kojeg se uplaćuje naknada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: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: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DOBRENJE ZA EKSPLOATACIJU MINERALNIH SIROVIN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rgan koji je izdao odobrenj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iz Katastra eksploatacionih pol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DOBRENJE ZA IZVOĐENJE RUDARSKIH RADOVA NA EKSPLOATACIJI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rgan koji je izdao odobrenj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lanirana godišnja proizvodnja prema projektu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AŽEĆA POTVRDA O REZERVAM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potvrd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potvrd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PŠTINA/E na čijoj/čijim teritoriji/teritorijama se nalazi eksploataciono polje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rostorna pokrivenost teritorije opštine na kojoj se nalazi eksploataciono polje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2081"/>
        <w:gridCol w:w="1529"/>
        <w:gridCol w:w="1523"/>
        <w:gridCol w:w="1234"/>
        <w:gridCol w:w="1237"/>
      </w:tblGrid>
      <w:tr>
        <w:trPr/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6.</w:t>
            </w:r>
          </w:p>
        </w:tc>
        <w:tc>
          <w:tcPr>
            <w:tcW w:w="76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lang w:val="sr-Latn-CS" w:eastAsia="en-US"/>
              </w:rPr>
              <w:t xml:space="preserve">TABELA ZA OBRAČUN NAKNADE ZA PRODATU ILI ISKORIŠĆEN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Ležište/vrsta proizvoda na osnovu kog se ostvaruje prihod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d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količina proizvoda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lang w:val="en-US" w:eastAsia="en-US"/>
              </w:rPr>
              <w:t>(tona, m3, litara)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ihod od </w:t>
              <w:br/>
              <w:t>- prodatih mineralnih sirovina</w:t>
              <w:br/>
              <w:t>- iskorišćenih</w:t>
            </w:r>
          </w:p>
          <w:p>
            <w:pPr>
              <w:pStyle w:val="Normalcentar"/>
              <w:spacing w:before="0" w:after="0"/>
              <w:rPr/>
            </w:pPr>
            <w:r>
              <w:rPr>
                <w:lang w:val="sr-Latn-CS" w:eastAsia="en-US"/>
              </w:rPr>
              <w:t>(din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opa naknade</w:t>
              <w:br/>
            </w:r>
            <w:r>
              <w:rPr>
                <w:iCs/>
                <w:lang w:val="sr-Latn-CS" w:eastAsia="en-US"/>
              </w:rPr>
              <w:t>(%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nos obračunate naknade za uplatu</w:t>
            </w:r>
          </w:p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>(din)</w:t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 = (3x4)</w:t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Naziv ležišta 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1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2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..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Naziv ležišta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1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2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..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4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Latn-CS" w:eastAsia="en-US"/>
              </w:rPr>
            </w:pPr>
            <w:r>
              <w:rPr>
                <w:b w:val="false"/>
                <w:lang w:val="sr-Latn-CS" w:eastAsia="en-US"/>
              </w:rPr>
              <w:t xml:space="preserve">UKUPNO KVARTALNO ZADUŽENJE </w:t>
            </w:r>
            <w:r>
              <w:rPr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7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UPLAĆENO </w:t>
            </w:r>
            <w:r>
              <w:rPr>
                <w:iCs/>
                <w:lang w:val="en-US" w:eastAsia="en-US"/>
              </w:rPr>
              <w:t>(dinara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Datum uplate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Izvod br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znos duga za naknadu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8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Ime i prezime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Radno mesto/funkcij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Stručna sprem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Adres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Telefon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Faks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E-mail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olje 9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STA PRILOG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Finansijski i ostali poslovni izveštaji za godinu za koju se obračunava naknada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sklađivanje iznosa u polju 7 sa finansijskim izveštajim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okaz o izvršenom plaćanju naknade </w:t>
            </w:r>
            <w:r>
              <w:rPr>
                <w:iCs/>
                <w:lang w:val="en-U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p>
      <w:pPr>
        <w:pStyle w:val="Normalboldcentar"/>
        <w:rPr>
          <w:lang w:val="sr-Latn-CS" w:eastAsia="en-US"/>
        </w:rPr>
      </w:pPr>
      <w:r>
        <w:rPr>
          <w:lang w:val="sr-Latn-CS" w:eastAsia="en-US"/>
        </w:rPr>
        <w:t>Potvrda</w:t>
      </w:r>
    </w:p>
    <w:p>
      <w:pPr>
        <w:pStyle w:val="Normal1"/>
        <w:jc w:val="both"/>
        <w:rPr/>
      </w:pPr>
      <w:r>
        <w:rPr>
          <w:lang w:val="en-US" w:eastAsia="en-US"/>
        </w:rPr>
        <w:t>Ovim potvrđujem pod punom krivičnom i materijalnom odgovornošću da su svi podaci sadržani u ovom obračunu kvartaln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04"/>
        <w:gridCol w:w="5194"/>
        <w:gridCol w:w="53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Ime i prezime odgovorne osobe: </w:t>
            </w:r>
          </w:p>
        </w:tc>
        <w:tc>
          <w:tcPr>
            <w:tcW w:w="51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Radno mesto/funkcija:</w:t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tpis: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Datum: 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Latn-CS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(M.P.)</w:t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Mesto: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94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Wyq080odsek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lang w:val="sr-Latn-CS" w:eastAsia="en-US"/>
        </w:rPr>
        <w:t>Obrazac KNMS 2</w:t>
      </w:r>
    </w:p>
    <w:p>
      <w:pPr>
        <w:pStyle w:val="Wyq080odsek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  <w:t>KVARTALNI OBRAČUN NAKNADE ZA KORIŠĆENJE NEMETALIČNIH MINERALNIH SIROVINA ZA DOBIJANJE GRAĐEVINSKOG MATERIJALA</w:t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centar"/>
        <w:rPr>
          <w:lang w:val="sr-Latn-CS" w:eastAsia="en-US"/>
        </w:rPr>
      </w:pPr>
      <w:r>
        <w:rPr>
          <w:lang w:val="sr-Latn-CS" w:eastAsia="en-US"/>
        </w:rPr>
        <w:t>Za period od _______________ do _______________ 201__. godine</w:t>
      </w:r>
    </w:p>
    <w:p>
      <w:pPr>
        <w:pStyle w:val="Normalcenta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ZIV OBVEZNIKA NAKNADE ZA KORIŠĆENJE MINERALNIH SIROVINA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Naziv ležišta / rudnika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tični broj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IB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(evi) poslovnog računa sa kojeg se uplaćuje naknada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: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: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DOBRENJE ZA EKSPLOATACIJU MINERALNIH SIROVIN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rgan koji je izdao odobrenj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iz Katastra eksploatacionih pol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DOBRENJE ZA IZVOĐENJE RUDARSKIH RADOVA NA EKSPLOATACIJI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rgan koji je izdao odobrenj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lanirana godišnja proizvodnja prema projektu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AŽEĆA POTVRDA O REZERVAM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potvrd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potvrd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PŠTINA/E na čijoj/čijim teritoriji/teritorijama se nalazi eksploataciono polje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rostorna pokrivenost teritorije opštine na kojoj se nalazi eksploataciono polje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702"/>
        <w:gridCol w:w="1875"/>
        <w:gridCol w:w="1306"/>
        <w:gridCol w:w="1250"/>
        <w:gridCol w:w="1457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6.</w:t>
            </w:r>
          </w:p>
        </w:tc>
        <w:tc>
          <w:tcPr>
            <w:tcW w:w="75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lang w:val="sr-Latn-CS" w:eastAsia="en-US"/>
              </w:rPr>
              <w:t xml:space="preserve">TABELA ZA OBRAČUN NAKNADE ZA ISKOPAN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ežište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rsta mineralne sirovine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lang w:val="en-US" w:eastAsia="en-US"/>
              </w:rPr>
              <w:t>(prema Uredbi)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>Iskopana količina</w:t>
              <w:br/>
              <w:t>(t)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>Naknada</w:t>
              <w:br/>
              <w:t>(din/t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>Za uplatu</w:t>
              <w:br/>
              <w:t>(din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 = (3x4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Latn-CS" w:eastAsia="en-US"/>
              </w:rPr>
            </w:pPr>
            <w:r>
              <w:rPr>
                <w:b w:val="false"/>
                <w:lang w:val="sr-Latn-CS" w:eastAsia="en-US"/>
              </w:rPr>
              <w:t xml:space="preserve">UKUPNO KVARTALNO ZADUŽENJE </w:t>
            </w:r>
            <w:r>
              <w:rPr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7"/>
            </w:tblGrid>
            <w:tr>
              <w:trPr/>
              <w:tc>
                <w:tcPr>
                  <w:tcW w:w="1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7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UPLAĆENO </w:t>
            </w:r>
            <w:r>
              <w:rPr>
                <w:iCs/>
                <w:lang w:val="en-US" w:eastAsia="en-US"/>
              </w:rPr>
              <w:t>(dinara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Datum uplate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Izvod br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znos duga za naknadu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8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Ime i prezime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Radno mesto/funkcij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Stručna sprem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Adres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Telefon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Faks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E-mail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olje 9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STA PRILOG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Finansijski i ostali poslovni izveštaji za godinu za koju se obračunava naknada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sklađivanje iznosa u polju 7 sa finansijskim izveštajim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okaz o izvršenom plaćanju naknade </w:t>
            </w:r>
            <w:r>
              <w:rPr>
                <w:iCs/>
                <w:lang w:val="en-U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boldcentar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boldcentar"/>
        <w:rPr>
          <w:lang w:val="sr-Latn-CS" w:eastAsia="en-US"/>
        </w:rPr>
      </w:pPr>
      <w:r>
        <w:rPr>
          <w:lang w:val="sr-Latn-CS" w:eastAsia="en-US"/>
        </w:rPr>
        <w:t>Potvrda</w:t>
      </w:r>
    </w:p>
    <w:p>
      <w:pPr>
        <w:pStyle w:val="Normal1"/>
        <w:jc w:val="both"/>
        <w:rPr/>
      </w:pPr>
      <w:r>
        <w:rPr>
          <w:lang w:val="en-US" w:eastAsia="en-US"/>
        </w:rPr>
        <w:t>Ovim potvrđujem pod punom krivičnom i materijalnom odgovornošću da su svi podaci sadržani u ovom obračunu kvartaln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04"/>
        <w:gridCol w:w="5194"/>
        <w:gridCol w:w="53"/>
      </w:tblGrid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Ime i prezime odgovorne osobe: </w:t>
            </w:r>
          </w:p>
        </w:tc>
        <w:tc>
          <w:tcPr>
            <w:tcW w:w="51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393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Radno mesto/funkcija:</w:t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tpis: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Datum: 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Latn-CS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(M.P.)</w:t>
            </w:r>
          </w:p>
        </w:tc>
        <w:tc>
          <w:tcPr>
            <w:tcW w:w="5194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Mesto:</w:t>
            </w:r>
          </w:p>
        </w:tc>
        <w:tc>
          <w:tcPr>
            <w:tcW w:w="2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194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lang w:val="sr-Latn-CS" w:eastAsia="en-US"/>
        </w:rPr>
        <w:t>Obrazac KNMS 3</w:t>
      </w:r>
    </w:p>
    <w:p>
      <w:pPr>
        <w:pStyle w:val="Wyq080odsek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  <w:t>KVARTALNI OBRAČUN NAKNADE ZA KORIŠĆENJE METALIČNIH MINERALNIH SIROVINA</w:t>
      </w:r>
    </w:p>
    <w:p>
      <w:pPr>
        <w:pStyle w:val="Wyq080odsek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centar"/>
        <w:numPr>
          <w:ilvl w:val="0"/>
          <w:numId w:val="0"/>
        </w:numPr>
        <w:outlineLvl w:val="0"/>
        <w:rPr/>
      </w:pPr>
      <w:r>
        <w:rPr>
          <w:lang w:val="sr-Latn-CS" w:eastAsia="en-US"/>
        </w:rPr>
        <w:t xml:space="preserve">Za period od _______________ do _______________ 201__. godine </w:t>
      </w:r>
    </w:p>
    <w:p>
      <w:pPr>
        <w:pStyle w:val="Normalcentar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ZIV OBVEZNIKA NAKNADE ZA KORIŠĆENJE MINERALNIH SIROVINA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Naziv ležišta / rudnika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tični broj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IB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(evi) poslovnog računa sa kojeg se uplaćuje naknada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: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: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DOBRENJE ZA EKSPLOATACIJU MINERALNIH SIROVIN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rgan koji je izdao odobrenj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iz Katastra eksploatacionih pol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DOBRENJE ZA IZVOĐENJE RUDARSKIH RADOVA NA EKSPLOATACIJI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rgan koji je izdao odobrenj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odobrenja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lanirana godišnja proizvodnja prema projektu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AŽEĆA POTVRDA O REZERVAM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roj potvrd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atum izdavanja potvrde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PŠTINA/E na čijoj/čijim teritoriji/teritorijama se nalazi eksploataciono polje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rostorna pokrivenost teritorije opštine na kojoj se nalazi eksploataciono polje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702"/>
        <w:gridCol w:w="1533"/>
        <w:gridCol w:w="1534"/>
        <w:gridCol w:w="1364"/>
        <w:gridCol w:w="1459"/>
      </w:tblGrid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6.</w:t>
            </w:r>
          </w:p>
        </w:tc>
        <w:tc>
          <w:tcPr>
            <w:tcW w:w="7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lang w:val="sr-Latn-CS" w:eastAsia="en-US"/>
              </w:rPr>
              <w:t xml:space="preserve">TABELA ZA OBRAČUN NAKNADE OD 5% ZA ISKORIŠĆENU ILI PRODAT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ežište / Vrsta proizvoda na osnovu kog se ostvaruje prihod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lang w:val="en-US" w:eastAsia="en-US"/>
              </w:rPr>
              <w:t>Prodata količina proizvoda (tona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stvaren prihod od prodaje</w:t>
            </w:r>
          </w:p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iCs/>
                <w:lang w:val="sr-Latn-CS" w:eastAsia="en-US"/>
              </w:rPr>
              <w:t>(din/toni)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eto prihod od topionice</w:t>
            </w:r>
          </w:p>
          <w:p>
            <w:pPr>
              <w:pStyle w:val="Normalcentar"/>
              <w:spacing w:before="0" w:after="0"/>
              <w:rPr/>
            </w:pPr>
            <w:r>
              <w:rPr>
                <w:lang w:val="sr-Latn-CS" w:eastAsia="en-US"/>
              </w:rPr>
              <w:t>(din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nos</w:t>
              <w:br/>
              <w:t>obračunate naknade</w:t>
              <w:br/>
            </w:r>
            <w:r>
              <w:rPr>
                <w:iCs/>
                <w:lang w:val="sr-Latn-CS" w:eastAsia="en-US"/>
              </w:rPr>
              <w:t>(din)</w:t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Naziv ležišta 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1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2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..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Naziv ležišta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1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izvod 2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..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71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Latn-CS" w:eastAsia="en-US"/>
              </w:rPr>
            </w:pPr>
            <w:r>
              <w:rPr>
                <w:b w:val="false"/>
                <w:lang w:val="sr-Latn-CS" w:eastAsia="en-US"/>
              </w:rPr>
              <w:t xml:space="preserve">UKUPNO KVARTALNO ZADUŽENJE </w:t>
            </w:r>
            <w:r>
              <w:rPr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Latn-CS" w:eastAsia="en-US"/>
                    </w:rPr>
                  </w:pPr>
                  <w:r>
                    <w:rPr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7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UPLAĆENO </w:t>
            </w:r>
            <w:r>
              <w:rPr>
                <w:iCs/>
                <w:lang w:val="en-US" w:eastAsia="en-US"/>
              </w:rPr>
              <w:t>(dinara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Datum uplate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Izvod br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znos duga za naknadu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lje 8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Ime i prezime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Radno mesto/funkcij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Stručna sprem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Adresa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Telefon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Faks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E-mail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olje 9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STA PRILOG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Finansijski i ostali poslovni izveštaji za godinu za koju se obračunava naknada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sklađivanje iznosa u polju 7 sa finansijskim izveštajima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okaz o izvršenom plaćanju naknade </w:t>
            </w:r>
            <w:r>
              <w:rPr>
                <w:iCs/>
                <w:lang w:val="en-U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boldcent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boldcent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boldcentar"/>
        <w:rPr>
          <w:lang w:val="sr-Latn-CS" w:eastAsia="en-US"/>
        </w:rPr>
      </w:pPr>
      <w:r>
        <w:rPr>
          <w:lang w:val="sr-Latn-CS" w:eastAsia="en-US"/>
        </w:rPr>
        <w:t>Potvrda</w:t>
      </w:r>
    </w:p>
    <w:p>
      <w:pPr>
        <w:pStyle w:val="Normal1"/>
        <w:jc w:val="both"/>
        <w:rPr/>
      </w:pPr>
      <w:r>
        <w:rPr>
          <w:lang w:val="en-US" w:eastAsia="en-US"/>
        </w:rPr>
        <w:t>Ovim potvrđujem pod punom krivičnom i materijalnom odgovornošću da su svi podaci sadržani u ovom obračunu kvartaln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81"/>
        <w:gridCol w:w="5077"/>
        <w:gridCol w:w="36"/>
      </w:tblGrid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Ime i prezime odgovorne osobe: </w:t>
            </w:r>
          </w:p>
        </w:tc>
        <w:tc>
          <w:tcPr>
            <w:tcW w:w="50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Radno mesto/funkcija: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Potpis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0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 xml:space="preserve">Datum: 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Latn-CS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(M.P.)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en-US" w:eastAsia="en-US"/>
              </w:rPr>
              <w:t>Mesto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07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ZTopofForm"/>
        <w:rPr>
          <w:lang w:val="sr-Latn-CS" w:eastAsia="en-US"/>
        </w:rPr>
      </w:pPr>
      <w:r>
        <w:rPr>
          <w:lang w:val="sr-Latn-CS" w:eastAsia="en-US"/>
        </w:rPr>
        <w:t>Top of For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basedOn w:val="DefaultParagraphFont"/>
    <w:qFormat/>
    <w:rPr>
      <w:i/>
      <w:iCs/>
      <w:color w:val="000000"/>
      <w:sz w:val="20"/>
      <w:szCs w:val="20"/>
    </w:rPr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/>
    <w:rPr/>
  </w:style>
  <w:style w:type="paragraph" w:styleId="Rvps6">
    <w:name w:val="rvps6"/>
    <w:basedOn w:val="Normal"/>
    <w:qFormat/>
    <w:pPr>
      <w:ind w:left="502" w:hanging="335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tdb">
    <w:name w:val="normaltdb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28:00Z</dcterms:created>
  <dc:creator>Milica Zoric</dc:creator>
  <dc:description/>
  <dc:language>en-US</dc:language>
  <cp:lastModifiedBy>jovan</cp:lastModifiedBy>
  <cp:lastPrinted>2011-12-19T11:19:00Z</cp:lastPrinted>
  <dcterms:modified xsi:type="dcterms:W3CDTF">2011-12-30T15:28:00Z</dcterms:modified>
  <cp:revision>2</cp:revision>
  <dc:subject/>
  <dc:title/>
</cp:coreProperties>
</file>