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Na osnovu člana 3. Zakona o banjama ( „Službeni glasnik RS”, broj 80/92) i člana 42. stav 1. Zakona o Vladi („Službeni glasnik RS”, br.55/05, 71/05-ispravka,  101/07, 65/08 i 16/11),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Vlada donosi</w:t>
      </w:r>
      <w:r>
        <w:rPr>
          <w:rFonts w:cs="TTF-Times-CN;Courier New" w:ascii="TTF-Times-CN;Courier New" w:hAnsi="TTF-Times-CN;Courier New"/>
          <w:color w:val="000000"/>
          <w:lang w:val="sr-Latn-CS" w:eastAsia="en-US"/>
        </w:rPr>
        <w:t xml:space="preserve">      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UREDBU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O UTVRĐIVANJU PODRUČJA BANJE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OVČAR BANJA” 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TF-Times-CN;Courier New" w:ascii="TTF-Times-CN;Courier New" w:hAnsi="TTF-Times-CN;Courier New"/>
          <w:color w:val="000000"/>
          <w:lang w:val="sr-Latn-CS" w:eastAsia="en-US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1.</w:t>
      </w:r>
    </w:p>
    <w:p>
      <w:pPr>
        <w:pStyle w:val="TextBody"/>
        <w:rPr>
          <w:rFonts w:ascii="TTF-Times-CN;Courier New" w:hAnsi="TTF-Times-CN;Courier New" w:cs="TTF-Times-CN;Courier New"/>
          <w:color w:val="000000"/>
          <w:lang w:val="sr-Latn-CS" w:eastAsia="en-US"/>
        </w:rPr>
      </w:pPr>
      <w:r>
        <w:rPr>
          <w:rFonts w:cs="TTF-Times-CN;Courier New" w:ascii="TTF-Times-CN;Courier New" w:hAnsi="TTF-Times-CN;Courier New"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TF-Times-CN;Courier New" w:ascii="TTF-Times-CN;Courier New" w:hAnsi="TTF-Times-CN;Courier New"/>
          <w:color w:val="000000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lang w:val="sr-Latn-CS" w:eastAsia="en-US"/>
        </w:rPr>
        <w:t>Utvrđuje se banjom područje naselja „Ovčar Banja</w:t>
      </w:r>
      <w:r>
        <w:rPr>
          <w:color w:val="000000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na teritoriji grada Čačka i opštine Lučani.</w:t>
      </w:r>
      <w:r>
        <w:rPr>
          <w:rFonts w:cs="TTF-Times-CN;Courier New" w:ascii="TTF-Times-CN;Courier New" w:hAnsi="TTF-Times-CN;Courier New"/>
          <w:color w:val="000000"/>
          <w:lang w:val="sr-Latn-CS" w:eastAsia="en-US"/>
        </w:rPr>
        <w:tab/>
        <w:tab/>
      </w:r>
    </w:p>
    <w:p>
      <w:pPr>
        <w:pStyle w:val="TextBody"/>
        <w:rPr>
          <w:rFonts w:ascii="TTF-Times-CN;Courier New" w:hAnsi="TTF-Times-CN;Courier New" w:cs="TTF-Times-CN;Courier New"/>
          <w:color w:val="000000"/>
          <w:lang w:val="sr-Latn-CS" w:eastAsia="en-US"/>
        </w:rPr>
      </w:pPr>
      <w:r>
        <w:rPr>
          <w:rFonts w:cs="TTF-Times-CN;Courier New" w:ascii="TTF-Times-CN;Courier New" w:hAnsi="TTF-Times-CN;Courier New"/>
          <w:color w:val="000000"/>
          <w:lang w:val="sr-Latn-CS" w:eastAsia="en-US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CS" w:eastAsia="en-U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Područje Ovčar Banje obuhvata prostor u ukupnoj površini od 867ha 52a 81m</w:t>
      </w:r>
      <w:r>
        <w:rPr>
          <w:color w:val="000000"/>
          <w:vertAlign w:val="superscript"/>
          <w:lang w:val="sr-Latn-CS" w:eastAsia="en-US"/>
        </w:rPr>
        <w:t>2</w:t>
      </w:r>
      <w:r>
        <w:rPr>
          <w:color w:val="000000"/>
          <w:lang w:val="sr-Latn-CS" w:eastAsia="en-US"/>
        </w:rPr>
        <w:t xml:space="preserve">  čije granice čine sledeće katastarske parcele: KO Vrnčani: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kat. parc. br. 2309, put kat. parc. br.  2363/2, 2295, put 2347, put 2137, 2138. KO Rošci: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kat. parc. br. 2937, 2938, 2979/2, 2982/1, put 2855, put 3170, 3019, 3050, 3047, 3044, 3046, 3114, 3128/5, 3128/1, put 3172, 3180, preseca kat. parc. br. 3171/1 i 3144/1 (pruga) i kat. parc. br. 3200. KO Dljin: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eo 3363-reka Zapadna Morava, kat. parc. br. 211, 212/1, 212/2, 213 i 214. KO Dučalovići: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kat. parc. br.  2163, 951, 982, 2157, 780/3, 779/1, 774, 775, 777, 776, 2153, 768/2, 760, 765/1, 751, 13/1, 882, 881, 887/3, 895, 906, 2148, 123/1, 24/1, 25/1, 31/4, 31/1, 33/2, 39/1, 34, 38/9, 38/1, 43/2, 37/1, 44/3, 36/1, 31/2, 35 i deo 2141- reka Zapadna Morava.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/>
      </w:pPr>
      <w:r>
        <w:rPr>
          <w:rFonts w:eastAsia="TTF-Times-CN;Courier New" w:cs="TTF-Times-CN;Courier New" w:ascii="TTF-Times-CN;Courier New" w:hAnsi="TTF-Times-CN;Courier New"/>
          <w:color w:val="000000"/>
          <w:lang w:val="sr-Latn-CS" w:eastAsia="en-US"/>
        </w:rPr>
        <w:t xml:space="preserve"> </w:t>
      </w:r>
      <w:r>
        <w:rPr>
          <w:rFonts w:cs="TTF-Times-CN;Courier New" w:ascii="TTF-Times-CN;Courier New" w:hAnsi="TTF-Times-CN;Courier New"/>
          <w:color w:val="000000"/>
          <w:lang w:val="sr-Latn-C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      Član 3.</w:t>
      </w:r>
    </w:p>
    <w:p>
      <w:pPr>
        <w:pStyle w:val="TextBody"/>
        <w:rPr>
          <w:rFonts w:ascii="TTF-Times-CN;Courier New" w:hAnsi="TTF-Times-CN;Courier New" w:cs="TTF-Times-CN;Courier New"/>
          <w:color w:val="000000"/>
          <w:lang w:val="sr-Latn-CS" w:eastAsia="en-US"/>
        </w:rPr>
      </w:pPr>
      <w:r>
        <w:rPr>
          <w:rFonts w:cs="TTF-Times-CN;Courier New" w:ascii="TTF-Times-CN;Courier New" w:hAnsi="TTF-Times-CN;Courier New"/>
          <w:color w:val="000000"/>
          <w:lang w:val="sr-Latn-CS" w:eastAsia="en-US"/>
        </w:rPr>
      </w:r>
    </w:p>
    <w:p>
      <w:pPr>
        <w:pStyle w:val="TextBody"/>
        <w:rPr/>
      </w:pPr>
      <w:r>
        <w:rPr>
          <w:rFonts w:cs="TTF-Times-CN;Courier New" w:ascii="TTF-Times-CN;Courier New" w:hAnsi="TTF-Times-CN;Courier New"/>
          <w:color w:val="000000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lang w:val="sr-Latn-CS" w:eastAsia="en-US"/>
        </w:rPr>
        <w:t>Ova uredba stupa na snagu osmog dana od dana objavljivanja u „Službenom glasniku Republike Srbije”.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05 Broj :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U Beogradu            2011.godine</w:t>
      </w:r>
    </w:p>
    <w:p>
      <w:pPr>
        <w:pStyle w:val="TextBody"/>
        <w:ind w:left="2880" w:firstLine="720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     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/>
          <w:color w:val="000000"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ab/>
        <w:tab/>
        <w:tab/>
        <w:t xml:space="preserve">V L A D A                    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ab/>
        <w:tab/>
        <w:tab/>
        <w:tab/>
        <w:t xml:space="preserve">              PRVI POTPREDSEDNIK VLADE-</w:t>
      </w:r>
    </w:p>
    <w:p>
      <w:pPr>
        <w:pStyle w:val="Normal"/>
        <w:rPr/>
      </w:pPr>
      <w:r>
        <w:rPr>
          <w:lang w:val="sr-Latn-CS" w:eastAsia="en-US"/>
        </w:rPr>
        <w:tab/>
        <w:tab/>
        <w:tab/>
        <w:tab/>
        <w:t xml:space="preserve">                                      ZAMENIK PREDSEDNIKA VLAD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TF-Times-C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4:00Z</dcterms:created>
  <dc:creator>Nata.Ciric</dc:creator>
  <dc:description/>
  <dc:language>en-US</dc:language>
  <cp:lastModifiedBy>jovan</cp:lastModifiedBy>
  <cp:lastPrinted>2011-12-29T14:53:00Z</cp:lastPrinted>
  <dcterms:modified xsi:type="dcterms:W3CDTF">2011-12-30T15:34:00Z</dcterms:modified>
  <cp:revision>2</cp:revision>
  <dc:subject/>
  <dc:title>На основу члана 3</dc:title>
</cp:coreProperties>
</file>