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13. Zakona o poljoprivredi i ruralnom razvoju („Službeni glasnik RS”, broj 41/09), a u vezi sa članom 7. Zakona o budžetu Republike Srbije za 2011. godinu („Službeni glasnik RS”, br. 101/10 i 78/11) i člana 42. stav 1. Zakona o Vladi („Službeni glasnik RS”, br. 55/05, 71/05-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DOPUNI UREDBE O KORIŠĆENJU PODSTICAJNIH SREDSTAVA ZA RAZVOJ STOČARSTVA U SARADNJI SA JEDINICAMA LOKALNE SAMOUPRAVE U 2011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ab/>
        <w:t>U Uredbi o korišćenju podsticajnih sredstava za razvoj stočarstva u saradnji sa jedinicama lokalne samouprave u 2011. godini („Službeni glasnik RS”, br. 56/11, 74/11 i 82/11), u članu 8.  posle stava 2. dodaje se stav 3,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„Jedinici lokalne samouprave kojoj je u 2011. godini utvrđeno pravo na podsticajna sredstva, a koja do kraja 2011. godine ne dostavi Ministarstvu dokaz o sprovedenom postupku javne nabavke grla, podsticajna sredstva isplatiće se u 2012. godini, u skladu sa sredstvima obezbeđenim Zakonom o budžetu Republike Srbije za 2012. godinu.”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  <w:tab/>
        <w:tab/>
        <w:tab/>
        <w:t xml:space="preserve">             </w:t>
      </w:r>
    </w:p>
    <w:p>
      <w:pPr>
        <w:pStyle w:val="Normal"/>
        <w:rPr/>
      </w:pPr>
      <w:r>
        <w:rPr>
          <w:lang w:val="sr-Latn-CS" w:eastAsia="en-US"/>
        </w:rPr>
        <w:t>U Beogradu,  2011. godine</w:t>
        <w:tab/>
        <w:t xml:space="preserve">  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RVI POTPREDSEDNIK VLADE    ZAMENIK PREDSEDNIKA VLA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7:00Z</dcterms:created>
  <dc:creator>Slavica Avramovic</dc:creator>
  <dc:description/>
  <dc:language>en-US</dc:language>
  <cp:lastModifiedBy>jovan</cp:lastModifiedBy>
  <cp:lastPrinted>2011-12-26T12:18:00Z</cp:lastPrinted>
  <dcterms:modified xsi:type="dcterms:W3CDTF">2011-12-30T15:37:00Z</dcterms:modified>
  <cp:revision>2</cp:revision>
  <dc:subject/>
  <dc:title/>
</cp:coreProperties>
</file>