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8. Zakona o platama u državnim organima i javnim službama („Službeni glasnik RS”, br. 34/01, 62/06 – dr. zakon , 116/08 – dr. zakon i 92/11) i člana 42. stav 1. Zakona o Vladi („Službeni glasnik RS”, br. 55/05, 71/05 – ispravka, 101/07, 65/08 i 16/11),</w:t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I DOPUNAMA UREDBE O KOEFICIJENTI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ZA OBRAČUN I ISPLATU PLATA ZAPOSLENIH U JAVNIM SLUŽBA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spacing w:val="-4"/>
          <w:lang w:val="sr-Latn-CS" w:eastAsia="en-US"/>
        </w:rPr>
        <w:tab/>
        <w:t>U Uredbi o koeficijentima za obračun i isplatu plata zaposlenih u javnim službama („Službeni glasnik RS”, br. 44/01, 15/02, 30/02, 32/02, 69/02, 78/02, 61/03, 121/03, 130/03, 67/04, 120/04, 5/05, 26/05, 81/05, 105/05, 109/05, 27/06, 32/06, 58/06, 82/06, 106/06, 10/07, 40/07, 60/07, 91/07, 106/07, 7/08, 9/08, 24/08, 26/08, 31/08, 44/08, 54/08,108/08, 113/08, 79/09, 25/10, 91/10, 20/11 i 65/11), u članu 2. tačka 14, u drugoj grupi, tačka 2. menja se i glasi</w:t>
      </w:r>
      <w:r>
        <w:rPr/>
        <w:t xml:space="preserve">: </w:t>
      </w:r>
    </w:p>
    <w:tbl>
      <w:tblPr>
        <w:tblW w:w="8683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7413"/>
        <w:gridCol w:w="841"/>
      </w:tblGrid>
      <w:tr>
        <w:trPr/>
        <w:tc>
          <w:tcPr>
            <w:tcW w:w="4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2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irektor filijale preko 70.000 osiguranika, zamenik i  pomoćnik direktora Pokrajinskog Fonda, direktor sektora u direkciji Pokrajinskog fonda, pomoćnik direktora Službe direkcije Fonda  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21,00’’</w:t>
            </w:r>
          </w:p>
        </w:tc>
      </w:tr>
    </w:tbl>
    <w:p>
      <w:pPr>
        <w:pStyle w:val="Normal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right="849" w:hanging="0"/>
        <w:rPr/>
      </w:pPr>
      <w:r>
        <w:rPr>
          <w:rFonts w:cs="Times New Roman CYR;Times New Roman" w:ascii="Times New Roman CYR;Times New Roman" w:hAnsi="Times New Roman CYR;Times New Roman"/>
          <w:lang w:val="sr-Latn-CS" w:eastAsia="en-US"/>
        </w:rPr>
        <w:tab/>
        <w:t>U članu 3. tačka 10. menja se i glasi:</w:t>
      </w:r>
    </w:p>
    <w:p>
      <w:pPr>
        <w:pStyle w:val="Normal"/>
        <w:autoSpaceDE w:val="false"/>
        <w:ind w:right="849" w:hanging="0"/>
        <w:rPr>
          <w:rFonts w:ascii="Times New Roman CYR;Times New Roman" w:hAnsi="Times New Roman CYR;Times New Roman" w:cs="Times New Roman CYR;Times New Roman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lang w:val="sr-Latn-CS" w:eastAsia="en-US"/>
        </w:rPr>
      </w:r>
    </w:p>
    <w:tbl>
      <w:tblPr>
        <w:tblW w:w="8683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7"/>
        <w:gridCol w:w="186"/>
      </w:tblGrid>
      <w:tr>
        <w:trPr/>
        <w:tc>
          <w:tcPr>
            <w:tcW w:w="86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10. Nacionalna služba za zapošljavanje:</w:t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) za poslove pripreme podzakonskih akata, projekata, pravnog zastupanja, analize, nadzora, kontrole, revizije, programiranja, kontrole baze podataka, drugostepenog postupka, u zavisnosti od odgovornosti i složenosti – do 1,50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)  po osnovu rukovođenja: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- direktoru i zameniku direktora –  do 30%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- direktoru Pokrajinske službe, pomoćniku direktora, sekretaru Nacionalne službe za zapošljavanje, direktoru filijale, zameniku direktora Pokrajinske službe, zameniku direktora filijale, pomoćniku direktora sektora, rukovodiocu službe, načelniku odeljenja, šefu odseka u Direkciji –  do 20%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- šefu odseka, rukovodiocu grupe –  do 10%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) za poslove pomoći pri zapošljavanju – do 20%;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Latn-CS" w:eastAsia="en-US"/>
              </w:rPr>
              <w:t>4)  za poslove pripravnosti i podrške – do 30%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/>
        <w:tc>
          <w:tcPr>
            <w:tcW w:w="8497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5)  za koordinaciju poslova –  5%.”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ačka 13.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83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384"/>
        <w:gridCol w:w="7750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lang w:val="sr-Latn-CS" w:eastAsia="en-US"/>
              </w:rPr>
              <w:t>„</w:t>
            </w:r>
            <w:r>
              <w:rPr>
                <w:lang w:val="sr-Latn-CS" w:eastAsia="en-US"/>
              </w:rPr>
              <w:t>13.</w:t>
            </w:r>
          </w:p>
        </w:tc>
        <w:tc>
          <w:tcPr>
            <w:tcW w:w="8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Republički fond za penzijsko i invalidsko osiguranje: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 poslove pripreme podzakonskih akata, projekata, analize, revizije, kontrole, kontrole centralne baze podataka, pravnog zastupanja, drugostepenog postupka, u zavisnosti od odgovornosti i složenosti poslova –  od 0,5 do 1,50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 osnovu rukovođenja: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7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- direktoru Fonda –  30%;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7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- zameniku direktora Fonda –  25%;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7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- pomoćniku direktora Fonda, direktoru Pokrajinskog fonda i zameniku direktora Pokrajinskog fonda, direktoru Službe direkcije Fonda, direktoru sektora u direkciji Fonda i direkciji Pokrajinskog fonda, pomoćniku direktora Pokrajinskog Fonda, direktoru Filijale za grad Beograd, direktoru Službe Filijale za grad Beograd, zameniku direktora sektora u direkciji Fonda, pomoćniku direktora Službe direkcije Fonda, zameniku direktora Filijale za grad Beograd, pomoćniku direktora sektora u Direkciji Fonda, direktoru filijale, zameniku i pomoćniku direktora filijale - do 20%;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7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- šefu službe filijale, načelniku i pomoćniku načelnika, šefu odseka –  do 10%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3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ekaru veštaku –  do 20%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4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 poslove pomoći pri ostvarivanju prava iz penzijskog i invalidskog osiguranja –  do 20%;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5)</w:t>
            </w:r>
          </w:p>
        </w:tc>
        <w:tc>
          <w:tcPr>
            <w:tcW w:w="7750" w:type="dxa"/>
            <w:tcBorders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 koordinaciju poslova –  5%.</w:t>
            </w:r>
            <w:r>
              <w:rPr>
                <w:color w:val="000000"/>
                <w:spacing w:val="-3"/>
                <w:lang w:val="sr-Latn-CS" w:eastAsia="en-US"/>
              </w:rPr>
              <w:t>”</w:t>
            </w:r>
          </w:p>
        </w:tc>
      </w:tr>
    </w:tbl>
    <w:p>
      <w:pPr>
        <w:pStyle w:val="NormalWeb"/>
        <w:tabs>
          <w:tab w:val="left" w:pos="1418" w:leader="none"/>
        </w:tabs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spacing w:val="-3"/>
          <w:lang w:val="sr-Latn-CS" w:eastAsia="en-US"/>
        </w:rPr>
        <w:t>Član 3.</w:t>
      </w:r>
    </w:p>
    <w:p>
      <w:pPr>
        <w:pStyle w:val="Normal"/>
        <w:shd w:fill="FFFFFF" w:val="clear"/>
        <w:ind w:firstLine="1373"/>
        <w:rPr/>
      </w:pPr>
      <w:r>
        <w:rPr>
          <w:color w:val="000000"/>
          <w:spacing w:val="-3"/>
          <w:lang w:val="sr-Latn-CS" w:eastAsia="en-US"/>
        </w:rPr>
        <w:tab/>
        <w:t xml:space="preserve">Ova uredba stupa na snagu </w:t>
      </w:r>
      <w:r>
        <w:rPr>
          <w:lang w:val="sr-Latn-CS" w:eastAsia="en-US"/>
        </w:rPr>
        <w:t>osmog dana od dana objavljivanja u „Službenom glasniku Republike Srbije</w:t>
      </w:r>
      <w:r>
        <w:rPr>
          <w:color w:val="000000"/>
          <w:spacing w:val="-3"/>
          <w:lang w:val="sr-Latn-CS" w:eastAsia="en-US"/>
        </w:rPr>
        <w:t>”</w:t>
      </w:r>
      <w:r>
        <w:rPr>
          <w:lang w:val="sr-Latn-CS" w:eastAsia="en-US"/>
        </w:rPr>
        <w:t>, a primenjuje se počev od obračuna i isplate plata za januar 2012. godine.</w:t>
      </w:r>
    </w:p>
    <w:p>
      <w:pPr>
        <w:pStyle w:val="Normal"/>
        <w:shd w:fill="FFFFFF" w:val="clear"/>
        <w:spacing w:lineRule="exact" w:line="274" w:before="250" w:after="0"/>
        <w:ind w:firstLine="1373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0106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decembra 2011. godine</w:t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0:00Z</dcterms:created>
  <dc:creator>daktilo09</dc:creator>
  <dc:description/>
  <dc:language>en-US</dc:language>
  <cp:lastModifiedBy>jovan</cp:lastModifiedBy>
  <dcterms:modified xsi:type="dcterms:W3CDTF">2011-12-30T15:30:00Z</dcterms:modified>
  <cp:revision>2</cp:revision>
  <dc:subject/>
  <dc:title>Уредба о изменама и допунама Уредбе о коефицијентима  за обрачун и исплату плата запослених у јавним службама</dc:title>
</cp:coreProperties>
</file>