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rPr/>
      </w:pPr>
      <w:r>
        <w:rPr>
          <w:lang w:val="sr-CS"/>
        </w:rPr>
        <w:tab/>
        <w:tab/>
        <w:t>Na osnovu člana 79. st. 1. i 2. Zakona o državnim službenicima („Službeni glasnik RS”, br. 79/05, 81/05 – ispravka, 83/05 – ispravka, 64/07, 67/07 – ispravka, 116/08 i 104/09), a u vezi sa članom 37. stav 3. Zakona o državnoj upravi („Službeni glasnik RSˮ, br. 79/05, 101/07 i 95/10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R  E  Š  E  Nj  E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PRESTANKU RADA NA POLOŽAJU POMOĆNIKA DIREKTORA </w:t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REPUBLIČKOG SEKRETARIJATA ZA ZAKONODAVSTVO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deždi Mitrović-Žitko prestaje rad na položaju pomoćnika direktora Republičkog sekretarijata za zakonodavstvo – Sektor za privredu, zbog proteka vremena na koje je postavljena na položaj – 14. decembra 2011. godine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904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novemb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7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70" w:hanging="0"/>
        <w:rPr/>
      </w:pPr>
      <w:r>
        <w:rPr>
          <w:lang w:val="it-IT"/>
        </w:rPr>
        <w:tab/>
        <w:tab/>
      </w:r>
      <w:r>
        <w:rPr>
          <w:lang w:val="sr-CS"/>
        </w:rPr>
        <w:t xml:space="preserve">Na osnovu člana </w:t>
      </w:r>
      <w:r>
        <w:rPr>
          <w:lang w:val="it-IT"/>
        </w:rPr>
        <w:t xml:space="preserve">33, člana 34. stav 1. i člana </w:t>
      </w:r>
      <w:r>
        <w:rPr>
          <w:lang w:val="sr-CS"/>
        </w:rPr>
        <w:t>67. Zakona o državnim službenicima („Službeni glasnik RSˮ, br. 79/05, 81/05 – ispravka, 83/05 – ispravka, 64/07, 67/07 – ispravka, 116/08 i 104/09) i člana 37. stav 3. Zakona o državnoj upravi („Službeni glasnik RSˮ, br. 79/05, 101/07 i 95/10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R  E  Š  E  Nj  E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POSTAVLjENjU NA POLOŽAJ POMOĆNIKA DIREKTORA </w:t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REPUBLIČKOG SEKRETARIJATA ZA ZAKONODAVSTVO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dežda Mitrović-Žitko ponovo se postavlja na položaj pomoćnika direktora Republičkog sekretarijata za zakonodavstvo – Sektor za privredu, od  15. decembra 2011. godine, na pet godina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910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novemb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>Na osnovu člana 79. st. 1. i 2. Zakona o državnim službenicima („Službeni glasnik RS”, br. 79/05, 81/05 – ispravka, 83/05 – ispravka, 64/07, 67/07 – ispravka, 116/08 i 104/09), a u vezi sa članom 37. stav 3. Zakona o državnoj upravi („Službeni glasnik RSˮ, br. 79/05, 101/07 i 95/10),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R  E  Š  E  Nj  E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O PRESTANKU RADA NA POLOŽAJU POMOĆNIKA DIREKTORA</w:t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REPUBLIČKOG SEKRETARIJATA ZA ZAKONODAVSTVO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Dragiši Miliću prestaje rad na položaju pomoćnika direktora Republičkog sekretarijata za zakonodavstvo – Sektor za finansije, zbog proteka vremena na koje je postavljen na položaj – 14. decembra 2011. godine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912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novemb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/>
      </w:pPr>
      <w:r>
        <w:rPr>
          <w:lang w:val="sr-CS"/>
        </w:rPr>
        <w:tab/>
        <w:tab/>
        <w:t>Na osnovu člana 33, člana 34. stav 1. i člana 67. Zakona o državnim službenicima („Službeni glasnik RSˮ, br. 79/05, 81/05 – ispravka, 83/05 – ispravka, 64/07, 67/07 – ispravka, 116/08 i 104/09) i člana 37. stav 3. Zakona o državnoj upravi („Službeni glasnik RSˮ, br. 79/05, 101/07 i 95/10),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R  E  Š  E  Nj  E</w:t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POSTAVLjENjU NA POLOŽAJ POMOĆNIKA DIREKTORA </w:t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REPUBLIČKOG SEKRETARIJATA ZA ZAKONODAVSTVO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Dragiša Milić ponovo se postavlja na položaj pomoćnika direktora Republičkog sekretarijata za zakonodavstvo – Sektor za finansije, od  15. decembra 2011. godine, na pet godina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916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novemb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lang w:val="sr-CS"/>
        </w:rPr>
        <w:t>Na osnovu člana 79. st. 1. i 2. Zakona o državnim službenicima („Službeni glasnik RS”, br. 79/05, 81/05 – ispravka, 83/05 – ispravka, 64/07, 67/07 – ispravka, 116/08 i 104/09), a u vezi sa članom 9. stav 1. Uredbe o Generalnom sekretarijatu Vlade („Službeni glasnik RS”, br. 75/05, 71/08 i 109/09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R  E  Š  E  Nj  E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O PRESTANKU RADA NA POLOŽAJU POMOĆNIKA</w:t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GENERALNOG SEKRETARA VLADE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di Miljuš prestaje rad na položaju pomoćnika Generalnog sekretara Vlade – Sektor za pripremu i obradu sednica Vlade i radnih tela Vlade, zbog proteka vremena na koje je postavljena na položaj – 14. decembra 2011. godine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911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novemb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7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>
          <w:lang w:val="it-IT"/>
        </w:rPr>
        <w:tab/>
        <w:tab/>
      </w:r>
      <w:r>
        <w:rPr>
          <w:lang w:val="sr-CS"/>
        </w:rPr>
        <w:t xml:space="preserve">Na osnovu člana </w:t>
      </w:r>
      <w:r>
        <w:rPr>
          <w:lang w:val="it-IT"/>
        </w:rPr>
        <w:t xml:space="preserve">33, člana 34. stav 1. i člana </w:t>
      </w:r>
      <w:r>
        <w:rPr>
          <w:lang w:val="sr-CS"/>
        </w:rPr>
        <w:t>67. Zakona o državnim službenicima („Službeni glasnik RSˮ, br. 79/05, 81/05 – ispravka, 83/05 – ispravka, 64/07, 67/07 – ispravka, 116/08 i 104/09) i člana 9. stav 1. Uredbe o Generalnom sekretarijatu Vlade („Službeni glasnik RS”, br. 75/05, 71/08 i 109/09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R  E  Š  E  Nj  E</w:t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POSTAVLjENjU NA POLOŽAJ POMOĆNIKA </w:t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GENERALNOG SEKRETARA VLADE</w:t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Nada Miljuš ponovo se postavlja na položaj pomoćnika Generalnog sekretara Vlade – Sektor za pripremu i obradu sednica Vlade i radnih tela Vlade, od  15. decembra 2011. godine, na pet godina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913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novemb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lang w:val="sr-CS"/>
        </w:rPr>
        <w:t>Na osnovu člana 79. st. 1. i 2. Zakona o državnim službenicima („Službeni glasnik RS”, br. 79/05, 81/05 – ispravka, 83/05 – ispravka, 64/07, 67/07 –ispravka, 116/08 i 104/09), a u vezi sa članom 3. stav 1. Uredbe o osnivanju Službe za upravljanje kadrovima („Službeni glasnik RS”, br. 106/05 i 109/09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R  E  Š  E  Nj  E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left="-540" w:right="-511" w:hanging="0"/>
        <w:jc w:val="center"/>
        <w:rPr/>
      </w:pPr>
      <w:r>
        <w:rPr>
          <w:b/>
          <w:lang w:val="sr-CS"/>
        </w:rPr>
        <w:t xml:space="preserve">O PRESTANKU RADA NA POLOŽAJU DIREKTORA </w:t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SLUŽBE ZA UPRAVLjANjE KADROVIMA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Jasmini Damjanović prestaje rad na položaju direktora Službe za upravljanje kadrovima, zbog proteka vremena na koje je postavljena na položaj – 7. decembra 2011. godine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919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novemb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>
          <w:lang w:val="it-IT"/>
        </w:rPr>
        <w:tab/>
        <w:tab/>
      </w:r>
      <w:r>
        <w:rPr>
          <w:lang w:val="sr-CS"/>
        </w:rPr>
        <w:t xml:space="preserve">Na osnovu člana </w:t>
      </w:r>
      <w:r>
        <w:rPr>
          <w:lang w:val="it-IT"/>
        </w:rPr>
        <w:t xml:space="preserve">33, člana 34. stav 1. i člana </w:t>
      </w:r>
      <w:r>
        <w:rPr>
          <w:lang w:val="sr-CS"/>
        </w:rPr>
        <w:t>67. Zakona o državnim službenicima („Službeni glasnik RSˮ, br. 79/05, 81/05 – ispravka, 83/05 – ispravka, 64/07, 67/07 – ispravka, 116/08 i 104/09) i člana 3. stav 1. Uredbe o osnivanju Službe za upravljanje kadrovima („Službeni glasnik RS”, br. 106/05 i 109/09),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R  E  Š  E  Nj  E</w:t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hanging="0"/>
        <w:jc w:val="center"/>
        <w:rPr/>
      </w:pPr>
      <w:r>
        <w:rPr>
          <w:b/>
          <w:lang w:val="sr-CS"/>
        </w:rPr>
        <w:t xml:space="preserve">O POSTAVLjENjU NA POLOŽAJ DIREKTORA </w:t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SLUŽBE ZA UPRAVLjANjE KADROVIMA</w:t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Jasmina Damjanović ponovo se postavlja na položaj direktora Službe za upravljanje kadrovima, od 8. decembra 2011. godine, na pet godina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920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novemb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right="7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01:00Z</dcterms:created>
  <dc:creator>Zlata Ivanic</dc:creator>
  <dc:description/>
  <cp:keywords/>
  <dc:language>en-US</dc:language>
  <cp:lastModifiedBy>JovanS</cp:lastModifiedBy>
  <dcterms:modified xsi:type="dcterms:W3CDTF">2011-11-25T14:01:00Z</dcterms:modified>
  <cp:revision>2</cp:revision>
  <dc:subject/>
  <dc:title>549</dc:title>
</cp:coreProperties>
</file>