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tabs>
          <w:tab w:val="clear" w:pos="1440"/>
          <w:tab w:val="left" w:pos="3225" w:leader="none"/>
        </w:tabs>
        <w:autoSpaceDE w:val="false"/>
        <w:ind w:firstLine="1418"/>
        <w:rPr/>
      </w:pPr>
      <w:r>
        <w:rPr>
          <w:lang w:val="sr-CS"/>
        </w:rPr>
        <w:t>Na osnovu člana 14. stav 2. Zakona o poljoprivrednom zemljištu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. 62/06, 65/08-dr. zakon i 41/09)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ezi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č</w:t>
      </w:r>
      <w:r>
        <w:rPr>
          <w:lang w:val="ru-RU"/>
        </w:rPr>
        <w:t>lanom</w:t>
      </w:r>
      <w:r>
        <w:rPr>
          <w:lang w:val="sr-CS"/>
        </w:rPr>
        <w:t xml:space="preserve"> 7. </w:t>
      </w:r>
      <w:r>
        <w:rPr>
          <w:lang w:val="pl-PL"/>
        </w:rPr>
        <w:t>Zakona o budžetu Republike Srbije za 2011. godinu (,,Službeni glasnik RS”, br. 101/10 i 78/11) i člana 42. stav 1. Zakona o Vladi (</w:t>
      </w:r>
      <w:r>
        <w:rPr>
          <w:lang w:val="sr-CS"/>
        </w:rPr>
        <w:t>„</w:t>
      </w:r>
      <w:r>
        <w:rPr>
          <w:lang w:val="pl-PL"/>
        </w:rPr>
        <w:t>Službeni glasnik RS”, br. 55/05, 71/05-ispravka, 101/07, 65/08 i 16/11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UTVRĐIVANjU PROGRAMA IZVOĐENjA RADOVA NA ZAŠTITI, UREĐENjU I KORIŠĆENjU POLjOPRIVREDNOG ZEMLjIŠTA Z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011. GODIN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Ovom uredbom utvrđuje se Program izvođenja radova na zaštiti, uređenju i korišćenju poljoprivrednog zemljišta za 2011. godinu, koji je odštampan uz ovu uredbu i čini njen sastavni de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Vrsta i obim radova na zaštiti, uređenju i korišćenju poljoprivrednog zemljišta (komasacija, dobrovoljno grupisanje zemljišnih parcela i poseda, uređenje poljskih puteva, odvodnjavanje, navodnjavanje, privođenje kulturi poljoprivrednog zemljišta, poboljšanje kvaliteta obradivog poljoprivrednog zemljišta, melioracije livada i pašnjaka, protiverozione mere i radovi na poljoprivrednom zemljištu, kontrola plodnosti obradivog poljoprivrednog zemljišta, identifikacija i obeležavanje poljoprivrednog zemljišta u državnoj svojini, studijsko-istraživački radovi, drugi radovi i poslovi), predračun radova i učešće podsticajnih sredstava, korisnici podsticajnih sredstava, dinamika izvođenja radova i ulaganja sredstava utvrđeni su programom iz člana 1. ove uredbe i sprovode se u skladu s tim programom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 xml:space="preserve">Ova uredba stupa na snagu osmog dana od dana objavljivanja u </w:t>
      </w:r>
      <w:r>
        <w:rPr>
          <w:szCs w:val="28"/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broj </w:t>
      </w:r>
    </w:p>
    <w:p>
      <w:pPr>
        <w:pStyle w:val="Normal"/>
        <w:rPr/>
      </w:pPr>
      <w:r>
        <w:rPr>
          <w:lang w:val="sr-CS"/>
        </w:rPr>
        <w:t>U Beogradu,   novembr</w:t>
      </w:r>
      <w:r>
        <w:rPr>
          <w:lang w:val="it-IT"/>
        </w:rPr>
        <w:t>a</w:t>
      </w:r>
      <w:r>
        <w:rPr>
          <w:lang w:val="sr-CS"/>
        </w:rPr>
        <w:t xml:space="preserve">  2011. godine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 xml:space="preserve">PRVI POTPREDSEDNIK VLADE -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  <w:t>ZAMENIK PREDSEDNIKA VLAD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 R O G R A M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IZVOĐENjA RADOVA NA ZAŠTITI, UREĐENjU I KORIŠĆENjU POLjOPRIVREDNOG ZEMLjIŠTA ZA 2011. GODIN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teritoriji Republike Srbije, osim na teritoriji autonomnih pokrajina, u 2011. godini izvršiće se sledeći radovi na zaštiti, uređenju i korišćenju poljoprivrednog zemljišt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Nova investiciona i druga ulaganj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uređenje poljoprivrednog zemljišta:</w:t>
      </w:r>
    </w:p>
    <w:p>
      <w:pPr>
        <w:pStyle w:val="Normal"/>
        <w:rPr/>
      </w:pPr>
      <w:r>
        <w:rPr>
          <w:lang w:val="sr-CS"/>
        </w:rPr>
        <w:tab/>
        <w:t xml:space="preserve">(1) uređenje zemljišne teritorije putem komasacije: 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- investicioni radovi na površini od 700 </w:t>
      </w:r>
      <w:r>
        <w:rPr>
          <w:lang w:val="sr-Latn-CS"/>
        </w:rPr>
        <w:t>h</w:t>
      </w:r>
      <w:r>
        <w:rPr>
          <w:lang w:val="sr-CS"/>
        </w:rPr>
        <w:t>a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geodetsko-tehnički radovi u postupku komasacije i troškovi rada opštinskih komisija za sprovođenje komasacija koje nisu okončane u proteklih 15-20 godina,</w:t>
      </w:r>
    </w:p>
    <w:p>
      <w:pPr>
        <w:pStyle w:val="Normal"/>
        <w:rPr>
          <w:lang w:val="pl-PL"/>
        </w:rPr>
      </w:pPr>
      <w:r>
        <w:rPr>
          <w:lang w:val="sr-CS"/>
        </w:rPr>
        <w:tab/>
        <w:t xml:space="preserve">(2) uređenje (revitalizacija) poljskih puteva u dužini od 730 </w:t>
      </w:r>
      <w:r>
        <w:rPr>
          <w:lang w:val="pl-PL"/>
        </w:rPr>
        <w:t>km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3) dobrovoljno grupisanje zemljišnih parcela i poseda poljoprivrednog zemljišta na površini od 350 </w:t>
      </w:r>
      <w:r>
        <w:rPr>
          <w:lang w:val="sr-Latn-CS"/>
        </w:rPr>
        <w:t>h</w:t>
      </w:r>
      <w:r>
        <w:rPr>
          <w:lang w:val="sr-CS"/>
        </w:rPr>
        <w:t>a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4) izgradnja, rekonstrukcija ili modernizacija sistema za odvodnjavanje na ekonomijama srednjih i viših poljoprivrednih škola, poljoprivrednih fakulteta, instituta u oblasti poljoprivrede, poljoprivrednih stručnih službi (u daljem tekstu: Služba), kazneno-vaspitnih i socijalnih ustanova, crkava i verskih zajednica i zadužbina na površini od 200 </w:t>
      </w:r>
      <w:r>
        <w:rPr>
          <w:lang w:val="sr-Latn-CS"/>
        </w:rPr>
        <w:t>h</w:t>
      </w:r>
      <w:r>
        <w:rPr>
          <w:lang w:val="sr-CS"/>
        </w:rPr>
        <w:t xml:space="preserve">a, odnosno na površini od 110 </w:t>
      </w:r>
      <w:r>
        <w:rPr>
          <w:lang w:val="sr-Latn-CS"/>
        </w:rPr>
        <w:t>h</w:t>
      </w:r>
      <w:r>
        <w:rPr>
          <w:lang w:val="sr-CS"/>
        </w:rPr>
        <w:t>a kod registrovanih poljoprivrednih gazdinstava – fizičkih lica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(5) izgradnja, rekonstrukcija ili modernizacija sistema za navodnjavanje kod korisnika iz podtačke (4) na površini od 150 </w:t>
      </w:r>
      <w:r>
        <w:rPr>
          <w:lang w:val="sr-Latn-CS"/>
        </w:rPr>
        <w:t>h</w:t>
      </w:r>
      <w:r>
        <w:rPr>
          <w:lang w:val="sr-CS"/>
        </w:rPr>
        <w:t xml:space="preserve">a, odnosno na površini od 500 </w:t>
      </w:r>
      <w:r>
        <w:rPr>
          <w:lang w:val="sr-Latn-CS"/>
        </w:rPr>
        <w:t>h</w:t>
      </w:r>
      <w:r>
        <w:rPr>
          <w:lang w:val="sr-CS"/>
        </w:rPr>
        <w:t>a na posedima registrovanih poljoprivrednih gazdinstava – fizičkih lica i udruženja vodokorisnika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6) privođenje kulturi poljoprivrednog zemljišta kod korisnika iz podtačke (4) na površini od 100 </w:t>
      </w:r>
      <w:r>
        <w:rPr>
          <w:lang w:val="sr-Latn-CS"/>
        </w:rPr>
        <w:t>h</w:t>
      </w:r>
      <w:r>
        <w:rPr>
          <w:lang w:val="sr-CS"/>
        </w:rPr>
        <w:t xml:space="preserve">a, odnosno na površini od 600 </w:t>
      </w:r>
      <w:r>
        <w:rPr>
          <w:lang w:val="sr-Latn-CS"/>
        </w:rPr>
        <w:t>h</w:t>
      </w:r>
      <w:r>
        <w:rPr>
          <w:lang w:val="sr-CS"/>
        </w:rPr>
        <w:t xml:space="preserve">a kod registrovanih poljoprivrednih gazdinstava – fizičkih lica, odnosno na površini od 250 </w:t>
      </w:r>
      <w:r>
        <w:rPr>
          <w:lang w:val="sr-Latn-CS"/>
        </w:rPr>
        <w:t>h</w:t>
      </w:r>
      <w:r>
        <w:rPr>
          <w:lang w:val="sr-CS"/>
        </w:rPr>
        <w:t>a kod pravnih i fizičkih lica zakupaca poljoprivrednog zemljišta u državnoj svojini za organsku proizvodnju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7) poboljšanje kvaliteta obradivog poljoprivrednog zemljišta (kalcizacija, fosfatizacija, kalizacija, humizacija, gipsovanje i sl. sa podrivanjem podoraničnog sloja zemljišta) kod korisnika iz podtačke (4) na površini od 300 </w:t>
      </w:r>
      <w:r>
        <w:rPr>
          <w:lang w:val="sr-Latn-CS"/>
        </w:rPr>
        <w:t>h</w:t>
      </w:r>
      <w:r>
        <w:rPr>
          <w:lang w:val="sr-CS"/>
        </w:rPr>
        <w:t>a, odnosno na posedima 9.500 registrovanih poljoprivrednih gazdinstava – fizičkih lica,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pl-PL"/>
        </w:rPr>
        <w:t>(</w:t>
      </w:r>
      <w:r>
        <w:rPr>
          <w:lang w:val="sr-CS"/>
        </w:rPr>
        <w:t xml:space="preserve">8) melioracije livada i pašnjaka na površini od 1500 </w:t>
      </w:r>
      <w:r>
        <w:rPr>
          <w:lang w:val="sr-Latn-CS"/>
        </w:rPr>
        <w:t>h</w:t>
      </w:r>
      <w:r>
        <w:rPr>
          <w:lang w:val="sr-CS"/>
        </w:rPr>
        <w:t>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 zaštita poljoprivrednog zemljišta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protiverozione mere i radovi na poljoprivrednom zemljištu (koje ne uključuju sredstva za eksproprijaciju zemljišta),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 xml:space="preserve">(2) kontrola plodnosti obradivog poljoprivrednog zemljišta na posedima registrovanih poljoprivrednih gazdinstava - fizičkih lica sa </w:t>
      </w:r>
      <w:r>
        <w:rPr>
          <w:lang w:val="sr-Latn-CS"/>
        </w:rPr>
        <w:t>6</w:t>
      </w:r>
      <w:r>
        <w:rPr>
          <w:lang w:val="sr-CS"/>
        </w:rPr>
        <w:t>6</w:t>
      </w:r>
      <w:r>
        <w:rPr>
          <w:lang w:val="sr-Latn-CS"/>
        </w:rPr>
        <w:t>.</w:t>
      </w:r>
      <w:r>
        <w:rPr>
          <w:lang w:val="sr-CS"/>
        </w:rPr>
        <w:t>903 uzoraka, odnosno za pravna i fizička lica koji su zakupci poljoprivrednog zemljišta u državnoj svojini sa 5.218 uzoraka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  <w:t>3) korišćenje obradivog poljoprivrednog zemljišta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identifikacija i obeležavanje poljoprivrednog zemljišta u državnoj svojini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4) studijsko-istraživački radovi i projekti u oblasti poljoprivrednog zemljišta:</w:t>
      </w:r>
    </w:p>
    <w:p>
      <w:pPr>
        <w:pStyle w:val="NoSpacing"/>
        <w:rPr>
          <w:lang w:val="sr-RS"/>
        </w:rPr>
      </w:pPr>
      <w:r>
        <w:rPr>
          <w:lang w:val="sr-CS"/>
        </w:rPr>
        <w:tab/>
        <w:t>(1) od značaja za Republiku Srbiju,</w:t>
      </w:r>
    </w:p>
    <w:p>
      <w:pPr>
        <w:pStyle w:val="NoSpacing"/>
        <w:rPr>
          <w:lang w:val="sr-CS"/>
        </w:rPr>
      </w:pPr>
      <w:r>
        <w:rPr>
          <w:lang w:val="sr-CS"/>
        </w:rPr>
        <w:tab/>
        <w:t>(2) od značaja za jedinice lokalne samouprave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  <w:t>5) drugi radovi i poslovi, odnosno aktivnosti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ostalo (učešće u troškovima seminara, objavljivanje konkursa, savetovanja, simpozijuma, štampanja publikacija i sl. koja tretiraju pitanja realizacije zemljišne politike)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6) povraćaj sredstava po zaključcima Vla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Završetak započetih, nezavršenih ili isplata dela neisplaćenih radova po odobrenim programima - projektima i potpisanim ugovorima iz 2010. godine, i to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za uređenje poljske putne mreže u dužini od 6,338 </w:t>
      </w:r>
      <w:r>
        <w:rPr/>
        <w:t>km</w:t>
      </w:r>
      <w:r>
        <w:rPr>
          <w:lang w:val="sr-CS"/>
        </w:rPr>
        <w:t xml:space="preserve"> na teritoriji šest mesnih zajednica u opštini Veliko Gradište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za uređenje poljske putne mreže u dužini od 42 </w:t>
      </w:r>
      <w:r>
        <w:rPr>
          <w:lang w:val="pl-PL"/>
        </w:rPr>
        <w:t>km</w:t>
      </w:r>
      <w:r>
        <w:rPr>
          <w:lang w:val="sr-CS"/>
        </w:rPr>
        <w:t xml:space="preserve"> na teritoriji </w:t>
      </w:r>
      <w:r>
        <w:rPr>
          <w:lang w:val="pl-PL"/>
        </w:rPr>
        <w:t>14</w:t>
      </w:r>
      <w:r>
        <w:rPr>
          <w:lang w:val="sr-CS"/>
        </w:rPr>
        <w:t xml:space="preserve"> mesnih zajednica u opštini Žitorađ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za izgradnju sistema za navodnjavanje na površini od 7 </w:t>
      </w:r>
      <w:r>
        <w:rPr/>
        <w:t>ha</w:t>
      </w:r>
      <w:r>
        <w:rPr>
          <w:lang w:val="sr-CS"/>
        </w:rPr>
        <w:t xml:space="preserve"> na imanju Srpskog pravoslavnog manastira ,,Uspenje Presvete Bogorodice” iz Sukov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za izgradnju sistema za navodnjavanje na površini od 35 </w:t>
      </w:r>
      <w:r>
        <w:rPr/>
        <w:t>ha</w:t>
      </w:r>
      <w:r>
        <w:rPr>
          <w:lang w:val="sr-CS"/>
        </w:rPr>
        <w:t xml:space="preserve"> imanja Poljoprivredne škole sa domom učenika ,,Sonja Marinković” iz Požarevca;</w:t>
      </w:r>
    </w:p>
    <w:p>
      <w:pPr>
        <w:pStyle w:val="Normal"/>
        <w:rPr/>
      </w:pPr>
      <w:r>
        <w:rPr>
          <w:lang w:val="sr-CS"/>
        </w:rPr>
        <w:tab/>
        <w:t xml:space="preserve">5) realizacija drugog turnusa - četvrte faze studijsko-istraživačkog projekta od značaja za Republiku Srbiju: „Kontrola plodnosti i utvrđivanje sadržaja opasnih i štetnih materija u zemljištima Srbije” sa 504 uzoraka na površini od 504.000 </w:t>
      </w:r>
      <w:r>
        <w:rPr>
          <w:lang w:val="sr-Latn-CS"/>
        </w:rPr>
        <w:t>h</w:t>
      </w:r>
      <w:r>
        <w:rPr>
          <w:lang w:val="sr-CS"/>
        </w:rPr>
        <w:t xml:space="preserve">a (osnovni deo), kao i 150 uzoraka (dopunski deo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realizacija druge faze studijsko-istraživačkog projekta od lokalnog značaja: „Melioracije kiselih zemljišta na području opštine Ljubovija u cilju proizvodnje visokovredne hrane” 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) realizacija druge faze studijsko - istraživačkog projekta od lokalnog značaja: ,,Uvođenje konzervacijskih sistema obrade zemljišta u proizvodnju osnovnih ratarskih useva na području opštine Loznica”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3. Isplata neisplaćenog dela podsticajnih sredstava za dato obradivo poljoprivredno zemljište staračkih domaćinstava u zakup registrovanim poljoprivrednim gazdinstvima (fizičkim licima) u 2005, 2006, 2007, 2008, 2009. i 2010. godin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I</w:t>
      </w: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 xml:space="preserve">Radovi na zaštiti, uređenju i korišćenju poljoprivrednog zemljišta izvršiće se u obimu iz Glave </w:t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ovog programa, prema dinamici priliva podsticajnih sredstava predviđenih i obezbeđenih za te name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Predračunska vrednost po namenama ulaganja za realizaciju novih i završetak započetih programa - projekata iz prethodne godine, za poljoprivredno zemljište staračkih domaćinstava dato u zakup iz  2005, 2006, 2007, 2008, 2009. i 2010. godine na području AP Vojvodine i centralnog dela Republike Srbije, kao i učešće podsticajnih sredstava u 2011. godini, dati su u Tabeli 1. 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/>
      </w:pPr>
      <w:r>
        <w:rPr>
          <w:lang w:val="sr-CS"/>
        </w:rPr>
        <w:t>Tabela 1.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tbl>
      <w:tblPr>
        <w:tblW w:w="11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42"/>
        <w:gridCol w:w="1643"/>
        <w:gridCol w:w="1582"/>
        <w:gridCol w:w="1513"/>
        <w:gridCol w:w="1616"/>
        <w:gridCol w:w="897"/>
      </w:tblGrid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amene ulaganja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Nova ulaganja u 20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sr-CS"/>
              </w:rPr>
              <w:t>. godini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18"/>
                <w:szCs w:val="18"/>
                <w:lang w:val="sr-CS"/>
              </w:rPr>
              <w:t>Završetak započetih programa -projekata (neizmireni deo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Svega sredstva budžeta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18"/>
                <w:szCs w:val="18"/>
                <w:lang w:val="sr-CS"/>
              </w:rPr>
              <w:t>Republike Srbije (dinara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18"/>
                <w:szCs w:val="18"/>
                <w:lang w:val="sr-CS"/>
              </w:rPr>
              <w:t>Učešće u ukupnom (%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18"/>
                <w:szCs w:val="18"/>
                <w:lang w:val="sr-CS"/>
              </w:rPr>
              <w:t>Predračunska vrednost ulaganja (dinara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Sredstva budžeta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Republike Srbije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dinar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18"/>
                <w:szCs w:val="18"/>
                <w:lang w:val="sr-CS"/>
              </w:rPr>
              <w:t>Predračunska vrednost ulaganja (dinara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Sredstva budžeta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Republike Srbije (dinara)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=3+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I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Uređenje poljoprivrednog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Zemljišt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87.846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.597.1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57.944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5.129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99.079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1,0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 Komasacija poljoprivrednog zemljišt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84.846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00.0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76.850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color w:val="FFFFFF"/>
                <w:sz w:val="20"/>
                <w:szCs w:val="20"/>
                <w:highlight w:val="red"/>
                <w:lang w:val="sr-CS"/>
              </w:rPr>
            </w:pPr>
            <w:r>
              <w:rPr>
                <w:color w:val="FFFFFF"/>
                <w:sz w:val="20"/>
                <w:szCs w:val="20"/>
                <w:highlight w:val="red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8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investicioni radov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98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43.55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20.400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geodetsko-tehnički radovi i troškovi rada opštinskih komisija za komasacij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86.846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56.45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.450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sr-CS"/>
              </w:rPr>
              <w:t>. Uređenje (revitalizacija) poljskih putev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693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450.0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119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681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470.681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,9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 Dobrovoljno grupisanje parcela i poseda - poljoprivrednog zemljišta između fizičkih lica i fizičkih i pravnih lic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8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3.8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3.800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4. Izgradnja, rekonstrukcija ili modernizacija sistema za odvodnjavanje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77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2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-škole, ustanove i dr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fizička lic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5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7.5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5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500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highlight w:val="red"/>
                <w:lang w:val="sr-CS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5. Izgradnja, rekonstrukcija ili modernizacija sistema za navodnjavanje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375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346.875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5.825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4.448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351.323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,6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škole, ustanove i dr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fizička lic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i udruženja vodokorisnika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fizička lica i udruženja vodokorisnik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  <w:lang w:val="sr-CS"/>
              </w:rPr>
              <w:t>25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46.875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  <w:lang w:val="sr-CS"/>
              </w:rPr>
              <w:t>250.000.000,00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825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48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51.323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highlight w:val="red"/>
                <w:lang w:val="sr-CS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6. Privođenje kulturi poljoprivrednog zemljišta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96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31.875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31.875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8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-škole, ustanove i dr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fizička lica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pravna i fizička lic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21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66.875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66.875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highlight w:val="red"/>
                <w:lang w:val="sr-CS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7. Poboljšanje kvaliteta obradivog poljoprivrednog zemljišta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304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94.55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94.550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,09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-škole, ustanove i dr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fizička lica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a) kalcizacija zemljišta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b)fosfatizacija zemljišta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77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7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1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55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77.</w:t>
            </w:r>
            <w:r>
              <w:rPr>
                <w:sz w:val="20"/>
                <w:szCs w:val="20"/>
                <w:lang w:val="sr-Latn-CS"/>
              </w:rPr>
              <w:t>0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7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1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55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77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7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1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highlight w:val="red"/>
                <w:lang w:val="sr-CS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8. Melioracije livada i pašnjaka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30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4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II</w:t>
            </w:r>
            <w:r>
              <w:rPr>
                <w:sz w:val="18"/>
                <w:szCs w:val="18"/>
                <w:lang w:val="sr-CS"/>
              </w:rPr>
              <w:t>.Zaštita poljoprivrednog zemljišt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25.15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82.15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82.150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1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 Protiverozione mere na poljoprivrednom zemljišt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9</w:t>
            </w:r>
            <w:r>
              <w:rPr>
                <w:sz w:val="20"/>
                <w:szCs w:val="20"/>
                <w:lang w:val="sr-CS"/>
              </w:rPr>
              <w:t>3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5</w:t>
            </w:r>
            <w:r>
              <w:rPr>
                <w:sz w:val="20"/>
                <w:szCs w:val="20"/>
                <w:lang w:val="sr-CS"/>
              </w:rPr>
              <w:t>0.0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5</w:t>
            </w:r>
            <w:r>
              <w:rPr>
                <w:sz w:val="20"/>
                <w:szCs w:val="20"/>
                <w:lang w:val="sr-CS"/>
              </w:rPr>
              <w:t>0.000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r-Latn-CS"/>
              </w:rPr>
              <w:t>2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2. Kontrola plodnosti  obradivog poljoprivrednog zemljišta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3</w:t>
            </w:r>
            <w:r>
              <w:rPr>
                <w:sz w:val="20"/>
                <w:szCs w:val="20"/>
                <w:lang w:val="sr-CS"/>
              </w:rPr>
              <w:t>2.15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3</w:t>
            </w:r>
            <w:r>
              <w:rPr>
                <w:sz w:val="20"/>
                <w:szCs w:val="20"/>
                <w:lang w:val="sr-CS"/>
              </w:rPr>
              <w:t>2.15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3</w:t>
            </w:r>
            <w:r>
              <w:rPr>
                <w:sz w:val="20"/>
                <w:szCs w:val="20"/>
                <w:lang w:val="sr-CS"/>
              </w:rPr>
              <w:t>2.150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r-Latn-CS"/>
              </w:rPr>
              <w:t>87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-registrovana gazdinstva (fizička lica)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zakupci državnog poljoprivrednog zemljišt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17</w:t>
            </w:r>
            <w:r>
              <w:rPr>
                <w:sz w:val="20"/>
                <w:szCs w:val="20"/>
                <w:lang w:val="sr-CS"/>
              </w:rPr>
              <w:t>.75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4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1</w:t>
            </w:r>
            <w:r>
              <w:rPr>
                <w:sz w:val="20"/>
                <w:szCs w:val="20"/>
                <w:lang w:val="sr-CS"/>
              </w:rPr>
              <w:t>7.75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4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1</w:t>
            </w:r>
            <w:r>
              <w:rPr>
                <w:sz w:val="20"/>
                <w:szCs w:val="20"/>
                <w:lang w:val="sr-CS"/>
              </w:rPr>
              <w:t>7.75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4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III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Korišćenje obradivog poljoprivrednog zemljišt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77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25.660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25.66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75.660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8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Identifikacija i obeležavanje poljoprivrednog zemljišta u državnoj svojin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7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2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 Davanje u petogodišnji zakup obradivog poljoprivrednog zemljišt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.660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.66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.660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58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Latn-CS"/>
              </w:rPr>
              <w:t>V</w:t>
            </w:r>
            <w:r>
              <w:rPr>
                <w:sz w:val="18"/>
                <w:szCs w:val="18"/>
                <w:lang w:val="sr-CS"/>
              </w:rPr>
              <w:t>.Studijsko-istraživački radovi i projekti u oblasti poljoprivrednog zemljišt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41.295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25.0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51.620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7.464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32.464.5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87</w:t>
            </w:r>
          </w:p>
        </w:tc>
      </w:tr>
      <w:tr>
        <w:trPr>
          <w:trHeight w:val="6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a) od značaja za Republiku Srbiju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59.000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.0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.620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59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4.590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87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b) od značaja za jedinice lokalne samouprave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2.295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6.0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00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74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.874.5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highlight w:val="red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  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Drugi radovi i poslovi,  odnosno aktivnost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6.115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6.115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7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VI Povraćaj sredstava u skladu sa Zaključkom </w:t>
            </w:r>
            <w:r>
              <w:rPr>
                <w:sz w:val="18"/>
                <w:szCs w:val="18"/>
                <w:lang w:val="sr-RS"/>
              </w:rPr>
              <w:t>V</w:t>
            </w:r>
            <w:r>
              <w:rPr>
                <w:sz w:val="18"/>
                <w:szCs w:val="18"/>
                <w:lang w:val="sr-Latn-CS"/>
              </w:rPr>
              <w:t>lad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55.0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55.000.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89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UKUPNO (</w:t>
            </w:r>
            <w:r>
              <w:rPr>
                <w:sz w:val="18"/>
                <w:szCs w:val="18"/>
                <w:lang w:val="sr-Latn-CS"/>
              </w:rPr>
              <w:t>I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>-V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CS"/>
              </w:rPr>
              <w:t>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.531.291.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.115.365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35.224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58.253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.250.468.5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>III</w:t>
      </w:r>
      <w:r>
        <w:rPr>
          <w:lang w:val="sr-CS"/>
        </w:rPr>
        <w:t>.</w:t>
      </w:r>
    </w:p>
    <w:p>
      <w:pPr>
        <w:pStyle w:val="Normal"/>
        <w:ind w:left="2836" w:firstLine="141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Korisnici</w:t>
      </w:r>
      <w:r>
        <w:rPr>
          <w:lang w:val="sr-CS"/>
        </w:rPr>
        <w:t xml:space="preserve"> </w:t>
      </w:r>
      <w:r>
        <w:rPr>
          <w:lang w:val="ru-RU"/>
        </w:rPr>
        <w:t>podsticaj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inansiranje</w:t>
      </w:r>
      <w:r>
        <w:rPr>
          <w:lang w:val="sr-CS"/>
        </w:rPr>
        <w:t xml:space="preserve"> </w:t>
      </w:r>
      <w:r>
        <w:rPr>
          <w:lang w:val="ru-RU"/>
        </w:rPr>
        <w:t>izv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radov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razli</w:t>
      </w:r>
      <w:r>
        <w:rPr>
          <w:lang w:val="sr-CS"/>
        </w:rPr>
        <w:t>č</w:t>
      </w:r>
      <w:r>
        <w:rPr>
          <w:lang w:val="ru-RU"/>
        </w:rPr>
        <w:t>itih</w:t>
      </w:r>
      <w:r>
        <w:rPr>
          <w:lang w:val="sr-CS"/>
        </w:rPr>
        <w:t xml:space="preserve"> </w:t>
      </w:r>
      <w:r>
        <w:rPr>
          <w:lang w:val="ru-RU"/>
        </w:rPr>
        <w:t>namena</w:t>
      </w:r>
      <w:r>
        <w:rPr>
          <w:lang w:val="sr-CS"/>
        </w:rPr>
        <w:t xml:space="preserve"> </w:t>
      </w:r>
      <w:r>
        <w:rPr>
          <w:lang w:val="ru-RU"/>
        </w:rPr>
        <w:t>ulaga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i</w:t>
      </w:r>
      <w:r>
        <w:rPr>
          <w:lang w:val="sr-CS"/>
        </w:rPr>
        <w:t xml:space="preserve">,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poljoprivrednog</w:t>
      </w:r>
      <w:r>
        <w:rPr>
          <w:lang w:val="sr-CS"/>
        </w:rPr>
        <w:t xml:space="preserve"> </w:t>
      </w:r>
      <w:r>
        <w:rPr>
          <w:lang w:val="ru-RU"/>
        </w:rPr>
        <w:t>zemlji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 xml:space="preserve">  </w:t>
      </w:r>
      <w:r>
        <w:rPr>
          <w:lang w:val="ru-RU"/>
        </w:rPr>
        <w:t>su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pl-PL"/>
        </w:rPr>
        <w:t>1) jedinice lokalne samouprave (opštine, gradovi</w:t>
      </w:r>
      <w:r>
        <w:rPr>
          <w:lang w:val="sr-CS"/>
        </w:rPr>
        <w:t xml:space="preserve"> i grad Beograd</w:t>
      </w:r>
      <w:r>
        <w:rPr>
          <w:lang w:val="pl-PL"/>
        </w:rPr>
        <w:t xml:space="preserve">), i to, za: </w:t>
      </w:r>
    </w:p>
    <w:p>
      <w:pPr>
        <w:pStyle w:val="Normal"/>
        <w:ind w:firstLine="1440"/>
        <w:rPr/>
      </w:pPr>
      <w:r>
        <w:rPr>
          <w:lang w:val="pl-PL"/>
        </w:rPr>
        <w:t>(1) uređenje poljoprivrednog zemljišta putem komasacije (investicioni radovi, geodetsko-tehnički radovi i troškovi rada komisija za sprovođenje komasacije),</w:t>
      </w:r>
    </w:p>
    <w:p>
      <w:pPr>
        <w:pStyle w:val="Normal"/>
        <w:ind w:firstLine="1440"/>
        <w:rPr/>
      </w:pPr>
      <w:r>
        <w:rPr>
          <w:lang w:val="pl-PL"/>
        </w:rPr>
        <w:t>(2) uređenje (revitalizaciju) poljskih puteva,</w:t>
      </w:r>
    </w:p>
    <w:p>
      <w:pPr>
        <w:pStyle w:val="Normal"/>
        <w:ind w:firstLine="1440"/>
        <w:rPr/>
      </w:pPr>
      <w:r>
        <w:rPr>
          <w:lang w:val="pl-PL"/>
        </w:rPr>
        <w:t>(3) odvodnjavanje obradivog poljoprivrednog zemljišta,</w:t>
      </w:r>
    </w:p>
    <w:p>
      <w:pPr>
        <w:pStyle w:val="Normal"/>
        <w:ind w:firstLine="1418"/>
        <w:rPr/>
      </w:pPr>
      <w:r>
        <w:rPr>
          <w:lang w:val="pl-PL"/>
        </w:rPr>
        <w:t xml:space="preserve">(4) dobrovoljno grupisanje parcela i poseda poljoprivrednog zemljišta, </w:t>
      </w:r>
    </w:p>
    <w:p>
      <w:pPr>
        <w:pStyle w:val="Normal"/>
        <w:ind w:firstLine="1440"/>
        <w:rPr>
          <w:lang w:val="it-IT"/>
        </w:rPr>
      </w:pPr>
      <w:r>
        <w:rPr>
          <w:lang w:val="it-IT"/>
        </w:rPr>
        <w:t xml:space="preserve">(5) protiverozione mere i radove na poljoprivrednom zemljištu, </w:t>
      </w:r>
    </w:p>
    <w:p>
      <w:pPr>
        <w:pStyle w:val="Normal"/>
        <w:ind w:firstLine="1440"/>
        <w:rPr>
          <w:lang w:val="it-IT"/>
        </w:rPr>
      </w:pPr>
      <w:r>
        <w:rPr>
          <w:lang w:val="it-IT"/>
        </w:rPr>
        <w:t>(6) identifikaciju i obeležavanje poljoprivrednog zemljišta u državnoj svojini i</w:t>
      </w:r>
    </w:p>
    <w:p>
      <w:pPr>
        <w:pStyle w:val="Normal"/>
        <w:ind w:firstLine="1440"/>
        <w:rPr>
          <w:lang w:val="pl-PL"/>
        </w:rPr>
      </w:pPr>
      <w:r>
        <w:rPr>
          <w:lang w:val="pl-PL"/>
        </w:rPr>
        <w:t>(7) izvođenje istraživačkih radova i projekata od posebnog značaja za jedinice lokalne samouprave;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>2) Službe, i to, za:</w:t>
      </w:r>
    </w:p>
    <w:p>
      <w:pPr>
        <w:pStyle w:val="Normal"/>
        <w:rPr/>
      </w:pPr>
      <w:r>
        <w:rPr>
          <w:lang w:val="pl-PL"/>
        </w:rPr>
        <w:tab/>
        <w:t xml:space="preserve">(1) navodnjavanje obradivog poljoprivrednog zemljišta kod registrovanih poljoprivrednih gazdinstava – fizičkih lica </w:t>
      </w:r>
      <w:r>
        <w:rPr>
          <w:lang w:val="sr-CS"/>
        </w:rPr>
        <w:t>i udruženja vodokorisnika</w:t>
      </w:r>
      <w:r>
        <w:rPr>
          <w:lang w:val="pl-PL"/>
        </w:rPr>
        <w:t>;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(2) privođenje kulturi poljoprivrednog zemljišta kod registrovanih poljoprivrednih gazdinstava: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- za konvencionalnu proizvodnju kod fizičkih lica,</w:t>
      </w:r>
    </w:p>
    <w:p>
      <w:pPr>
        <w:pStyle w:val="Normal"/>
        <w:ind w:firstLine="1440"/>
        <w:rPr>
          <w:lang w:val="pl-PL"/>
        </w:rPr>
      </w:pPr>
      <w:r>
        <w:rPr>
          <w:lang w:val="pl-PL"/>
        </w:rPr>
        <w:t>- za organsku proizvodnju kod pravnih i fizičkih lica zakupaca poljoprivrednog zemljišta u državnoj svojini,</w:t>
      </w:r>
    </w:p>
    <w:p>
      <w:pPr>
        <w:pStyle w:val="Normal"/>
        <w:ind w:firstLine="1440"/>
        <w:rPr>
          <w:lang w:val="pl-PL"/>
        </w:rPr>
      </w:pPr>
      <w:r>
        <w:rPr>
          <w:lang w:val="pl-PL"/>
        </w:rPr>
        <w:t>(3) poboljšanje kvaliteta obradivog poljoprivrednog zemljišta kod registrovanih poljoprivrednih gazdinstava – fizičkih lica:</w:t>
      </w:r>
    </w:p>
    <w:p>
      <w:pPr>
        <w:pStyle w:val="Normal"/>
        <w:rPr/>
      </w:pPr>
      <w:r>
        <w:rPr>
          <w:lang w:val="pl-PL"/>
        </w:rPr>
        <w:tab/>
        <w:t>- za kalcizaciju i fosfatizaciju,</w:t>
      </w:r>
    </w:p>
    <w:p>
      <w:pPr>
        <w:pStyle w:val="Normal"/>
        <w:ind w:firstLine="1440"/>
        <w:rPr>
          <w:lang w:val="sr-CS"/>
        </w:rPr>
      </w:pPr>
      <w:r>
        <w:rPr>
          <w:lang w:val="pl-PL"/>
        </w:rPr>
        <w:t>(4) melioraciju livada i pašnjaka kod registrovanih poljoprivrednih gazdinstava – pravnih i fizičkih lica,</w:t>
      </w:r>
      <w:r>
        <w:rPr>
          <w:lang w:val="sr-Latn-CS"/>
        </w:rPr>
        <w:t xml:space="preserve"> kod utrina i pašnjaka koji su vraćeni selu na korišćenje po osnovu zakona i kod zakupaca poljoprivrednog zemljišta u državnoj svojini,</w:t>
      </w:r>
    </w:p>
    <w:p>
      <w:pPr>
        <w:pStyle w:val="Normal"/>
        <w:ind w:firstLine="1440"/>
        <w:rPr/>
      </w:pPr>
      <w:r>
        <w:rPr>
          <w:lang w:val="sr-CS"/>
        </w:rPr>
        <w:t xml:space="preserve">(5) </w:t>
      </w:r>
      <w:r>
        <w:rPr>
          <w:lang w:val="ru-RU"/>
        </w:rPr>
        <w:t>kontrolu</w:t>
      </w:r>
      <w:r>
        <w:rPr>
          <w:lang w:val="sr-CS"/>
        </w:rPr>
        <w:t xml:space="preserve"> </w:t>
      </w:r>
      <w:r>
        <w:rPr>
          <w:lang w:val="ru-RU"/>
        </w:rPr>
        <w:t>plodnosti</w:t>
      </w:r>
      <w:r>
        <w:rPr>
          <w:lang w:val="sr-CS"/>
        </w:rPr>
        <w:t xml:space="preserve"> </w:t>
      </w:r>
      <w:r>
        <w:rPr>
          <w:lang w:val="ru-RU"/>
        </w:rPr>
        <w:t>obradivog</w:t>
      </w:r>
      <w:r>
        <w:rPr>
          <w:lang w:val="sr-CS"/>
        </w:rPr>
        <w:t xml:space="preserve"> </w:t>
      </w:r>
      <w:r>
        <w:rPr>
          <w:lang w:val="ru-RU"/>
        </w:rPr>
        <w:t>poljoprivrednog</w:t>
      </w:r>
      <w:r>
        <w:rPr>
          <w:lang w:val="sr-CS"/>
        </w:rPr>
        <w:t xml:space="preserve"> </w:t>
      </w:r>
      <w:r>
        <w:rPr>
          <w:lang w:val="ru-RU"/>
        </w:rPr>
        <w:t>zemlji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 xml:space="preserve">: 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registrovanih</w:t>
      </w:r>
      <w:r>
        <w:rPr>
          <w:lang w:val="sr-CS"/>
        </w:rPr>
        <w:t xml:space="preserve"> </w:t>
      </w:r>
      <w:r>
        <w:rPr>
          <w:lang w:val="ru-RU"/>
        </w:rPr>
        <w:t>poljoprivrednih</w:t>
      </w:r>
      <w:r>
        <w:rPr>
          <w:lang w:val="sr-CS"/>
        </w:rPr>
        <w:t xml:space="preserve"> </w:t>
      </w:r>
      <w:r>
        <w:rPr>
          <w:lang w:val="ru-RU"/>
        </w:rPr>
        <w:t>gazdinstava</w:t>
      </w:r>
      <w:r>
        <w:rPr>
          <w:lang w:val="sr-CS"/>
        </w:rPr>
        <w:t xml:space="preserve"> –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>,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pravn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zakupaca</w:t>
      </w:r>
      <w:r>
        <w:rPr>
          <w:lang w:val="sr-CS"/>
        </w:rPr>
        <w:t xml:space="preserve"> </w:t>
      </w:r>
      <w:r>
        <w:rPr>
          <w:lang w:val="ru-RU"/>
        </w:rPr>
        <w:t>poljoprivrednog</w:t>
      </w:r>
      <w:r>
        <w:rPr>
          <w:lang w:val="sr-CS"/>
        </w:rPr>
        <w:t xml:space="preserve"> </w:t>
      </w:r>
      <w:r>
        <w:rPr>
          <w:lang w:val="ru-RU"/>
        </w:rPr>
        <w:t>zemlji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j</w:t>
      </w:r>
      <w:r>
        <w:rPr>
          <w:lang w:val="sr-CS"/>
        </w:rPr>
        <w:t xml:space="preserve"> </w:t>
      </w:r>
      <w:r>
        <w:rPr>
          <w:lang w:val="ru-RU"/>
        </w:rPr>
        <w:t>svojini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pl-PL"/>
        </w:rPr>
        <w:t>3) centri za organsku poljoprivrednu proizvodnju i ustanove, i to, za: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(1) privođenje kulturi poljoprivrednog zemljišta u cilju proizvodnje organskih proizvoda kod pravnih i fizičkih lica zakupaca, odnosno korisnika poljoprivrednog zemljišta u državnoj svojini;</w:t>
      </w:r>
    </w:p>
    <w:p>
      <w:pPr>
        <w:pStyle w:val="Normal"/>
        <w:rPr/>
      </w:pPr>
      <w:r>
        <w:rPr>
          <w:lang w:val="pl-PL"/>
        </w:rPr>
        <w:tab/>
        <w:t>4) naučnoistraživačke organizacije i ustanove (fakulteti i instituti) za izvođenje studijsko-istraživačkih radova i projekata od značaja za Republiku Srbiju;</w:t>
      </w:r>
    </w:p>
    <w:p>
      <w:pPr>
        <w:pStyle w:val="Normal"/>
        <w:rPr/>
      </w:pPr>
      <w:r>
        <w:rPr>
          <w:lang w:val="pl-PL"/>
        </w:rPr>
        <w:tab/>
        <w:t xml:space="preserve">5) ustanove koje imaju sopstvene ekonomije (srednje i više poljoprivredne škole, poljoprivredni fakulteti, instituti u oblasti poljoprivrede, Službe, kazneno-vaspitne i socijalne ustanove, crkve i verske zajednice i zadužbine), i to, za: </w:t>
      </w:r>
    </w:p>
    <w:p>
      <w:pPr>
        <w:pStyle w:val="Normal"/>
        <w:ind w:firstLine="1440"/>
        <w:rPr/>
      </w:pPr>
      <w:r>
        <w:rPr>
          <w:lang w:val="pl-PL"/>
        </w:rPr>
        <w:t>(1) izgradnju, rekonstru</w:t>
      </w:r>
      <w:r>
        <w:rPr>
          <w:lang w:val="sr-RS"/>
        </w:rPr>
        <w:t>k</w:t>
      </w:r>
      <w:r>
        <w:rPr>
          <w:lang w:val="pl-PL"/>
        </w:rPr>
        <w:t xml:space="preserve">ciju ili modernizaciju sistema za odvodnjavanje i navodnjavanje, </w:t>
      </w:r>
    </w:p>
    <w:p>
      <w:pPr>
        <w:pStyle w:val="Normal"/>
        <w:ind w:firstLine="1440"/>
        <w:rPr/>
      </w:pPr>
      <w:r>
        <w:rPr>
          <w:lang w:val="pl-PL"/>
        </w:rPr>
        <w:t>(2) pretvaranje neobradivog u obradivo poljoprivredno zemljište,</w:t>
      </w:r>
    </w:p>
    <w:p>
      <w:pPr>
        <w:pStyle w:val="Normal"/>
        <w:ind w:firstLine="1440"/>
        <w:rPr>
          <w:lang w:val="pl-PL"/>
        </w:rPr>
      </w:pPr>
      <w:r>
        <w:rPr>
          <w:lang w:val="pl-PL"/>
        </w:rPr>
        <w:t>(3) poboljšanje kvaliteta obradivog poljoprivrednog zemljišta (kalcizacija, humizacija, fosfatizacija, kalizacija, gipsovanje i sl. sa podrivanjem podoraničnog sloja zemljišta)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V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Sredstva za realizaciju radova predviđenih ovim programom obezbeđuju se iz budžeta Republike Srbije i dodatnih prihoda organa u iznosu i procentu koji su iskazani  u Tabeli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Tabela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63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ind w:left="-482" w:firstLine="482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zvori finansijskih sredstav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znos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lang w:val="sr-CS"/>
              </w:rPr>
              <w:t>(dinar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%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učešća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1. Izdaci iz dodatnih prihoda organ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.240.468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99,5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>2. Budžet Republike Srbij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.0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0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lang w:val="sr-CS"/>
              </w:rPr>
              <w:t>UKUPNO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250.468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,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V</w:t>
      </w:r>
      <w:r>
        <w:rPr>
          <w:lang w:val="sr-CS"/>
        </w:rPr>
        <w:t>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Visin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</w:t>
      </w:r>
      <w:r>
        <w:rPr>
          <w:lang w:val="sr-CS"/>
        </w:rPr>
        <w:t>š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odsticaj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inansiranje</w:t>
      </w:r>
      <w:r>
        <w:rPr>
          <w:lang w:val="sr-CS"/>
        </w:rPr>
        <w:t xml:space="preserve"> </w:t>
      </w:r>
      <w:r>
        <w:rPr>
          <w:lang w:val="ru-RU"/>
        </w:rPr>
        <w:t>izv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radov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razli</w:t>
      </w:r>
      <w:r>
        <w:rPr>
          <w:lang w:val="sr-CS"/>
        </w:rPr>
        <w:t>č</w:t>
      </w:r>
      <w:r>
        <w:rPr>
          <w:lang w:val="ru-RU"/>
        </w:rPr>
        <w:t>itih</w:t>
      </w:r>
      <w:r>
        <w:rPr>
          <w:lang w:val="sr-CS"/>
        </w:rPr>
        <w:t xml:space="preserve"> </w:t>
      </w:r>
      <w:r>
        <w:rPr>
          <w:lang w:val="ru-RU"/>
        </w:rPr>
        <w:t>namena</w:t>
      </w:r>
      <w:r>
        <w:rPr>
          <w:lang w:val="sr-CS"/>
        </w:rPr>
        <w:t xml:space="preserve"> </w:t>
      </w:r>
      <w:r>
        <w:rPr>
          <w:lang w:val="ru-RU"/>
        </w:rPr>
        <w:t>ulaga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i</w:t>
      </w:r>
      <w:r>
        <w:rPr>
          <w:lang w:val="sr-CS"/>
        </w:rPr>
        <w:t xml:space="preserve">,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poljoprivrednog</w:t>
      </w:r>
      <w:r>
        <w:rPr>
          <w:lang w:val="sr-CS"/>
        </w:rPr>
        <w:t xml:space="preserve"> </w:t>
      </w:r>
      <w:r>
        <w:rPr>
          <w:lang w:val="ru-RU"/>
        </w:rPr>
        <w:t>zemlji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zavisnost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namene</w:t>
      </w:r>
      <w:r>
        <w:rPr>
          <w:lang w:val="sr-CS"/>
        </w:rPr>
        <w:t xml:space="preserve"> </w:t>
      </w:r>
      <w:r>
        <w:rPr>
          <w:lang w:val="ru-RU"/>
        </w:rPr>
        <w:t>ulag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dru</w:t>
      </w:r>
      <w:r>
        <w:rPr>
          <w:lang w:val="sr-CS"/>
        </w:rPr>
        <w:t>č</w:t>
      </w:r>
      <w:r>
        <w:rPr>
          <w:lang w:val="ru-RU"/>
        </w:rPr>
        <w:t>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me</w:t>
      </w:r>
      <w:r>
        <w:rPr>
          <w:lang w:val="sr-CS"/>
        </w:rPr>
        <w:t xml:space="preserve"> 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ti</w:t>
      </w:r>
      <w:r>
        <w:rPr>
          <w:lang w:val="sr-CS"/>
        </w:rPr>
        <w:t xml:space="preserve"> </w:t>
      </w:r>
      <w:r>
        <w:rPr>
          <w:lang w:val="ru-RU"/>
        </w:rPr>
        <w:t>ulaganja</w:t>
      </w:r>
      <w:r>
        <w:rPr>
          <w:lang w:val="sr-CS"/>
        </w:rPr>
        <w:t xml:space="preserve">,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procenjenoj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odobrenoj</w:t>
      </w:r>
      <w:r>
        <w:rPr>
          <w:lang w:val="sr-CS"/>
        </w:rPr>
        <w:t xml:space="preserve"> </w:t>
      </w:r>
      <w:r>
        <w:rPr>
          <w:lang w:val="ru-RU"/>
        </w:rPr>
        <w:t>predra</w:t>
      </w:r>
      <w:r>
        <w:rPr>
          <w:lang w:val="sr-CS"/>
        </w:rPr>
        <w:t>č</w:t>
      </w:r>
      <w:r>
        <w:rPr>
          <w:lang w:val="ru-RU"/>
        </w:rPr>
        <w:t>unskoj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 </w:t>
      </w:r>
      <w:r>
        <w:rPr>
          <w:lang w:val="ru-RU"/>
        </w:rPr>
        <w:t>ulag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skazan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(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ocentima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) </w:t>
      </w:r>
      <w:r>
        <w:rPr>
          <w:lang w:val="ru-RU"/>
        </w:rPr>
        <w:t>u</w:t>
      </w:r>
      <w:r>
        <w:rPr>
          <w:lang w:val="sr-CS"/>
        </w:rPr>
        <w:t xml:space="preserve">  </w:t>
      </w:r>
      <w:r>
        <w:rPr>
          <w:lang w:val="ru-RU"/>
        </w:rPr>
        <w:t>Tabeli</w:t>
      </w:r>
      <w:r>
        <w:rPr>
          <w:lang w:val="sr-CS"/>
        </w:rPr>
        <w:t xml:space="preserve"> 3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Tabela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32"/>
        <w:gridCol w:w="138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Namena ulaganj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Za područja sa otežanim uslovima rada u poljoprivredi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 učešća) d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Za ostala područja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 učešća) do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1. Uređenje zemljišne teritorije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putem komasacija: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investicioni radov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lang w:val="sr-CS"/>
              </w:rPr>
              <w:t>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geodetsko-tehnički radovi i troškovi rada opštinskih komisija za komasaciju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2. Uređenje (revitalizacija) poljskih putev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3. Dobrovoljno grupisanje parcela i poseda poljoprivrednog zemljišt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4. Odvodnjavanje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5. Navodnjavanje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>-za škole ustanove idr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za fizička lica i udruženja vodokorisnika (vodozahvat i primarna mreža)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>- za fizička lica i udruženja vodokorisnika (oprema za navodnjavanje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subvencije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kamat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subvencije kamate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6. Privođenje kulturi  poljoprivrednog zemljišta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>-za škole, ustanove i dr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za fizička lica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za pravna i fizička l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lang w:val="sr-CS"/>
              </w:rPr>
              <w:t>6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lang w:val="sr-CS"/>
              </w:rPr>
              <w:t>5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7. Poboljšanje kvaliteta obradivog poljoprivrednog zemljišta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>-za škole, ustanove i dr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za fizička lica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9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8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8. Melioracije livada i pašnjaka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pl-PL"/>
              </w:rPr>
              <w:t xml:space="preserve">- </w:t>
            </w:r>
            <w:r>
              <w:rPr>
                <w:lang w:val="sr-CS"/>
              </w:rPr>
              <w:t>za jedinice lokalne samouprave, odnosno mesne zajednice (sela)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za fizička lica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za pravna lic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9. Protiverozione mere i radovi na poljoprivrednom zemljištu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10. Kontrola plodnosti obradivog poljoprivrednog zemljišta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11. Identifikacija i obeležavanje poljoprivrednog zemljišta u državnoj svoji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Latn-CS"/>
              </w:rPr>
            </w:pPr>
            <w:r>
              <w:rPr>
                <w:lang w:val="sr-CS"/>
              </w:rPr>
              <w:t>12. Realizacija studijsko-istraživačkih  projekata od značaja za Republiku Srbiju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13. Realizacija istraživačkih i aplikativnih projekata od lokalnog značaj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14. Drugi poslovi i aktivnost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Područja sa otežanim uslovima rada u poljoprivredi su područja kod kojih zbog prirodnih, socijalnih ili zakonskih ograničenja ne postoje uslovi za intenzivan razvoj poljoprivredne proizvodnje u skladu sa Pravilnikom o određivanju područja sa otežanim uslovima rada u poljoprivredi (,,Službeni glasnik RS”, br. 3/10, 6/10 i 13/10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VI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ravo na korišćenje podsticajnih sredstava, osim za namene koje se u celini finansiraju iz dodatnih prihoda organa - navodnjavanja (vodozahvat i primarna mreža)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kontrola plodnosti obradivog poljoprivrednog zemljišta, melioracija livada i pašnjaka za mesne zajednice, privođenje kulturi za određena pravna i fizička lica, realizacija studijsko-istraživačkih projekata od značaja za Republiku Srbiju i drugih poslova i aktivnosti), korisnici sredstava ostvaruju ako su obezbedili učešće sopstvenih sredstava, odnosno drugih izvora za realizaciju programa - projekata i ako imaju urađen program - projekat za izvođenje radova na poljoprivrednom zemljištu, sačinjen predmer i predračun radova prema tehničkoj strukturi ulaganja, odnosno specifikaciju troškova, kao i  planirani početak i predviđeni rok završetka  ulaganj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Latn-CS"/>
        </w:rPr>
        <w:t>VII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ravo na korišćenje podsticajnih sredstava za navodnjavanje imaju fizička lica i udruženja vodokorisnika koja podnesu zahtev preko Službe.</w:t>
      </w:r>
    </w:p>
    <w:p>
      <w:pPr>
        <w:pStyle w:val="Normal"/>
        <w:ind w:firstLine="1440"/>
        <w:rPr/>
      </w:pPr>
      <w:r>
        <w:rPr>
          <w:lang w:val="sr-CS"/>
        </w:rPr>
        <w:t>Bespovratna sredstva mogu ostvariti za izgradnju vodozahvata i primarnu mrežu, dok će se za opremu za navodnjavanje subvencionisati kamata preko banaka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Fizička lica i udruženja vodokorisnika prijavljuju se Službi koja sprovodi javnu nabavku za izbor projektanta, nadzornog organa i izvođača radova i za svoje usluge dobija </w:t>
      </w:r>
      <w:r>
        <w:rPr>
          <w:lang w:val="sr-Latn-CS"/>
        </w:rPr>
        <w:t>15</w:t>
      </w:r>
      <w:r>
        <w:rPr>
          <w:lang w:val="sr-CS"/>
        </w:rPr>
        <w:t>0.000,00 dinara fiksno (ukoliko dođe do realizacije projekata) i 15.000,00 dinara po zahtevu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                                           </w:t>
      </w:r>
      <w:r>
        <w:rPr/>
        <w:t>VIII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Kontrolu plodnosti obradivog poljoprivrednog zemljišta (prve do pete katastarske klase, odnosno na području sa otežanim uslovima rada u poljoprivredi uključujući i šestu i sedmu katastarsku klasu) vrši Služba.</w:t>
      </w:r>
    </w:p>
    <w:p>
      <w:pPr>
        <w:pStyle w:val="Normal"/>
        <w:rPr/>
      </w:pPr>
      <w:r>
        <w:rPr>
          <w:lang w:val="sr-CS"/>
        </w:rPr>
        <w:tab/>
        <w:t xml:space="preserve">Troškovi kontrole plodnosti obradivog poljoprivrednog zemljišta  iznose do 1.760,00 dinara, po uzorku, sa uračunatim porezom na dodatu vrednost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Troškovi kontrole plodnosti i unošenja mineralnih đubriva i pesticida za pravna i fizička lica koja su zakupci poljoprivrednog zemljišta u državnoj svojini su 1.760,00 dinara po uzorku i 1.000,00 dinara po zakupcu za unos podataka o mineralnim đubrivima i pesticidima.</w:t>
      </w:r>
    </w:p>
    <w:p>
      <w:pPr>
        <w:pStyle w:val="Normal"/>
        <w:ind w:firstLine="1440"/>
        <w:rPr/>
      </w:pPr>
      <w:r>
        <w:rPr>
          <w:lang w:val="sr-CS"/>
        </w:rPr>
        <w:t xml:space="preserve">Pravo na besplatnu kontrolu plodnosti obradivog poljoprivrednog zemljišta ima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koje je vlasnik, odnosno korisnik obradivog poljoprivrednog zemljišta koje je upisano u Registar poljoprivrednih  gazdinstava i koje podnese zahtev Službi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/>
      </w:pPr>
      <w:r>
        <w:rPr>
          <w:lang w:val="sr-Latn-CS"/>
        </w:rPr>
        <w:t>IX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Kalcizaciju kiselog obradivog poljoprivrednog zemljišta (prve do pete katastarske klase, odnosno na području sa otežanim uslovima rada u poljoprivredi uključujući šestu i sedmu katastarsku klasu) vrši Služba.</w:t>
      </w:r>
    </w:p>
    <w:p>
      <w:pPr>
        <w:pStyle w:val="Normal"/>
        <w:ind w:firstLine="144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Pravo na korišćenje podsticajnih sredstava, odnosno upotrebu krečnog materijala za kalcizaciju zemljišta ima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, koje je vlasnik, odnosno korisnik obradivog poljoprivrednog zemljišta, koje je upisano u Registar poljoprivrednih gazdinstava i na čijem zemljištu je kontrolom plodnosti utvrđena </w:t>
      </w:r>
      <w:r>
        <w:rPr>
          <w:lang w:val="sr-Latn-CS"/>
        </w:rPr>
        <w:t>pH</w:t>
      </w:r>
      <w:r>
        <w:rPr>
          <w:lang w:val="sr-CS"/>
        </w:rPr>
        <w:t xml:space="preserve"> vrednost do pet i koje Službi podnese zahtev za kalcizaciju zemljišta.</w:t>
      </w:r>
    </w:p>
    <w:p>
      <w:pPr>
        <w:pStyle w:val="Normal"/>
        <w:ind w:firstLine="1440"/>
        <w:rPr/>
      </w:pPr>
      <w:r>
        <w:rPr>
          <w:lang w:val="sr-CS"/>
        </w:rPr>
        <w:t xml:space="preserve">Materijal za kalcizaciju zemljišta mora da ima sertifikat o kvalitetu mlevenog krečnjaka sa minimalnim sadržajem kalcijum - karbonata od 90% i granulacijom 80% do 0,2 </w:t>
      </w:r>
      <w:r>
        <w:rPr>
          <w:lang w:val="sr-Latn-CS"/>
        </w:rPr>
        <w:t>mm</w:t>
      </w:r>
      <w:r>
        <w:rPr>
          <w:lang w:val="sr-CS"/>
        </w:rPr>
        <w:t xml:space="preserve"> i 20% do 0,50 </w:t>
      </w:r>
      <w:r>
        <w:rPr>
          <w:lang w:val="sr-Latn-CS"/>
        </w:rPr>
        <w:t>mm</w:t>
      </w:r>
      <w:r>
        <w:rPr>
          <w:lang w:val="sr-CS"/>
        </w:rPr>
        <w:t>. Materijal za kalcizaciju mora biti registrovan kao đubrivo.</w:t>
      </w:r>
    </w:p>
    <w:p>
      <w:pPr>
        <w:pStyle w:val="Normal"/>
        <w:ind w:firstLine="1440"/>
        <w:rPr/>
      </w:pPr>
      <w:r>
        <w:rPr>
          <w:lang w:val="sr-CS"/>
        </w:rPr>
        <w:t>Ministarstvo nadležno za poslove poljoprivrede (u daljem tekstu: Ministarstvo) priznaje račun za isporučeni materijal franko utovareno u vozilo korisnika u iznosu navedenom u računu, a najviše do 3.950,00 dinara po toni, sa uračunatim porezom na dodatu vrednost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Maksimalni iznos sredstava koje korisnik može da dobije je 60.000,00 dinara.</w:t>
      </w:r>
    </w:p>
    <w:p>
      <w:pPr>
        <w:pStyle w:val="Normal"/>
        <w:rPr/>
      </w:pPr>
      <w:r>
        <w:rPr>
          <w:lang w:val="sr-CS"/>
        </w:rPr>
        <w:tab/>
        <w:t>Služba podnosi Ministarstvu pripremljen i obrađen zahtev sa programom kalcizacije i drugom dokumentacijom, koji sadrži:</w:t>
      </w:r>
    </w:p>
    <w:p>
      <w:pPr>
        <w:pStyle w:val="Normal"/>
        <w:rPr/>
      </w:pPr>
      <w:r>
        <w:rPr>
          <w:lang w:val="sr-CS"/>
        </w:rPr>
        <w:tab/>
        <w:t>1) ukupnu količinu materijala za kalcizaciju sa iznosom potrebnih sredstava koji uključuje i porez na dodatu vrednost;</w:t>
      </w:r>
    </w:p>
    <w:p>
      <w:pPr>
        <w:pStyle w:val="Normal"/>
        <w:rPr/>
      </w:pPr>
      <w:r>
        <w:rPr>
          <w:lang w:val="sr-CS"/>
        </w:rPr>
        <w:tab/>
        <w:t>2) troškove transporta krečnog materijala za kalcizaciju od mesta utovora do mesta istovara - franko utovareno u vozilo korisnika, koji uključuju porez na dodatu vrednost;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3) iznos troškova rada Službe, obračunat po jednom registrovanom poljoprivrednom gazdinstvu za 2011. godinu po ceni od 2.000,00 dinara koja uključuje porez na dodatu vrednost. Sredstva za troškove rada Službe obuhvataju: prikupljanje i objedinjavanje podataka pojedinačnih zahteva, izradu Programa kalcizacije zemljišta, pripremu i zaključenje ugovora i prenos sredstava sa računa Službe na račun registrovanog poljoprivrednog gazdinstva, odnosno isporučioca materijala, odnosno prevoznika.</w:t>
      </w:r>
    </w:p>
    <w:p>
      <w:pPr>
        <w:pStyle w:val="Normal"/>
        <w:rPr/>
      </w:pPr>
      <w:r>
        <w:rPr>
          <w:lang w:val="sr-CS"/>
        </w:rPr>
        <w:tab/>
        <w:t>Fosfatizaciju obradivog poljoprivrednog zemljišta (prve do pete katastarske klase, odnosno na području sa otežanim uslovima rada u poljoprivredi uključujući šestu i sedmu katastarsku klasu) vrši Služba.</w:t>
      </w:r>
    </w:p>
    <w:p>
      <w:pPr>
        <w:pStyle w:val="Normal"/>
        <w:ind w:firstLine="144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Pravo na korišćenje podsticajnih sredstava, odnosno upotrebu fosfornog đubriva ima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, koje je vlasnik, odnosno korisnik obradivog poljoprivrednog zemljišta, koje je upisano u Registar poljoprivrednih gazdinstava i na čijem zemljištu je kontrolom plodnosti utvrđen sadržaj fosfora do 10 </w:t>
      </w:r>
      <w:r>
        <w:rPr>
          <w:lang w:val="sr-Latn-CS"/>
        </w:rPr>
        <w:t>mg</w:t>
      </w:r>
      <w:r>
        <w:rPr>
          <w:lang w:val="sr-CS"/>
        </w:rPr>
        <w:t>/100</w:t>
      </w:r>
      <w:r>
        <w:rPr/>
        <w:t>g</w:t>
      </w:r>
      <w:r>
        <w:rPr>
          <w:lang w:val="sr-CS"/>
        </w:rPr>
        <w:t xml:space="preserve"> i koje podnese Službi zahtev za fosfatizaciju zemljišta.</w:t>
      </w:r>
    </w:p>
    <w:p>
      <w:pPr>
        <w:pStyle w:val="Normal"/>
        <w:ind w:firstLine="1440"/>
        <w:rPr/>
      </w:pPr>
      <w:r>
        <w:rPr>
          <w:lang w:val="sr-CS"/>
        </w:rPr>
        <w:t>Materijal za fosfatizaciju mora da bude registrovan kao đubrivo.</w:t>
      </w:r>
    </w:p>
    <w:p>
      <w:pPr>
        <w:pStyle w:val="Normal"/>
        <w:ind w:firstLine="1440"/>
        <w:rPr/>
      </w:pPr>
      <w:r>
        <w:rPr>
          <w:lang w:val="sr-CS"/>
        </w:rPr>
        <w:t>Ministarstvo priznaje račun za isporučeni materijal franko utovareno u vozilo korisnika u iznosu navedenom u računu, a najviše do 75.000,00 dinara po toni sa uračunatim porezom na dodatu vrednost.</w:t>
      </w:r>
    </w:p>
    <w:p>
      <w:pPr>
        <w:pStyle w:val="Normal"/>
        <w:ind w:firstLine="1440"/>
        <w:rPr/>
      </w:pPr>
      <w:r>
        <w:rPr>
          <w:lang w:val="sr-CS"/>
        </w:rPr>
        <w:t>Maksimalni iznos sredstava koji korisnik može dobiti je 75.000,00 dinara.</w:t>
      </w:r>
    </w:p>
    <w:p>
      <w:pPr>
        <w:pStyle w:val="Normal"/>
        <w:rPr/>
      </w:pPr>
      <w:r>
        <w:rPr>
          <w:lang w:val="sr-CS"/>
        </w:rPr>
        <w:tab/>
        <w:t>Pripremljen i obrađen zahtev sa programom fosfatizacije i drugom dokumentacijom Služba podnosi Ministarstvu, koji sadrži:</w:t>
      </w:r>
    </w:p>
    <w:p>
      <w:pPr>
        <w:pStyle w:val="Normal"/>
        <w:rPr/>
      </w:pPr>
      <w:r>
        <w:rPr>
          <w:lang w:val="sr-CS"/>
        </w:rPr>
        <w:tab/>
        <w:t>1) ukupnu količinu materijala za fosfatizaciju sa iznosom potrebnih sredstava koji uključuje i porez na dodatu vrednost;</w:t>
      </w:r>
    </w:p>
    <w:p>
      <w:pPr>
        <w:pStyle w:val="Normal"/>
        <w:rPr/>
      </w:pPr>
      <w:r>
        <w:rPr>
          <w:lang w:val="sr-CS"/>
        </w:rPr>
        <w:tab/>
        <w:t>2) troškove transporta materijala za fosfatizaciju od mesta utovora do mesta istovara - franko utovareno u vozilo korisnika koji uključuju porez na dodatu vrednost;</w:t>
      </w:r>
    </w:p>
    <w:p>
      <w:pPr>
        <w:pStyle w:val="Normal"/>
        <w:rPr/>
      </w:pPr>
      <w:r>
        <w:rPr>
          <w:lang w:val="sr-CS"/>
        </w:rPr>
        <w:tab/>
        <w:t xml:space="preserve">3) iznos troškova rada Službe, obračunat po jednom registrovanom poljoprivrednom gazdinstvu za 2011. godinu po ceni od 2.000,00 dinara koja uključuje porez na dodatu vrednost. Sredstva za troškove rada Službe obuhvataju: prikupljanje i </w:t>
      </w:r>
      <w:r>
        <w:rPr>
          <w:lang w:val="sr-Latn-CS"/>
        </w:rPr>
        <w:t>objedinjavanje</w:t>
      </w:r>
      <w:r>
        <w:rPr>
          <w:lang w:val="sr-CS"/>
        </w:rPr>
        <w:t xml:space="preserve"> podataka pojedinačnih zahteva, izradu Programa fosfatizacije zemljišta, pripremu i zaključenje ugovora i prenos sredstava sa računa Službe na račun registrovanog poljoprivrednog gazdinstva, odnosno isporučioca materijala, odnosno prevoznik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X</w:t>
      </w:r>
      <w:r>
        <w:rPr>
          <w:lang w:val="sr-CS"/>
        </w:rPr>
        <w:t>.</w:t>
      </w:r>
    </w:p>
    <w:p>
      <w:pPr>
        <w:pStyle w:val="Normal"/>
        <w:jc w:val="center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 xml:space="preserve">Povraćaj sredstava po osnovu Zaključka Vlade 05 Broj 320-4774/2010-1 od 2. jula 2010. godine i Zaključka Vlade 05 Broj 320-4970/2010-1 od 15. jula 2010. godine fizičkim i pravnim licima koja su zakupci poljoprivrednog zemljišta u državnoj svojini, </w:t>
      </w:r>
      <w:r>
        <w:rPr/>
        <w:t>a</w:t>
      </w:r>
      <w:r>
        <w:rPr>
          <w:lang w:val="sr-CS"/>
        </w:rPr>
        <w:t xml:space="preserve"> u jedinicama lokalne samouprave koje su proglasile stanje elementarne nepogode usled pojave vodoleža i na kome je utvrđeno postojanje vodoleža u površini od najmanje 30%. 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jc w:val="left"/>
        <w:rPr>
          <w:lang w:val="sr-CS"/>
        </w:rPr>
      </w:pPr>
      <w:r>
        <w:rPr>
          <w:lang w:val="sr-CS"/>
        </w:rPr>
        <w:t xml:space="preserve">                                            </w:t>
      </w:r>
      <w:r>
        <w:rPr/>
        <w:t>XI</w:t>
      </w:r>
      <w:r>
        <w:rPr>
          <w:lang w:val="sr-CS"/>
        </w:rPr>
        <w:t>.</w:t>
      </w:r>
    </w:p>
    <w:p>
      <w:pPr>
        <w:pStyle w:val="Normal"/>
        <w:ind w:firstLine="1418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/>
      </w:pPr>
      <w:r>
        <w:rPr>
          <w:lang w:val="sr-CS"/>
        </w:rPr>
        <w:t>Raspodelu i dinamiku korišćenja podsticajnih sredstava vrši Ministarstvo na osnovu sprovedenog konkursa, a u zavisnosti od obezbeđenih sredstava i vremena izvođenja radova.</w:t>
      </w:r>
    </w:p>
    <w:p>
      <w:pPr>
        <w:pStyle w:val="Normal"/>
        <w:ind w:firstLine="1418"/>
        <w:rPr/>
      </w:pPr>
      <w:r>
        <w:rPr>
          <w:lang w:val="sr-CS"/>
        </w:rPr>
        <w:t>Konkursom će se utvrditi potrebna dokumentacija, kao i kriterijumi za ocenu ispunjenosti uslova za ostvarivanje prava na korišćenje podsticajnih sredstava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XII</w:t>
      </w:r>
      <w:r>
        <w:rPr>
          <w:lang w:val="sr-CS"/>
        </w:rPr>
        <w:t>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/>
      </w:pPr>
      <w:r>
        <w:rPr>
          <w:lang w:val="sr-CS"/>
        </w:rPr>
        <w:t>Međusobna prava i obaveze u vezi sa korišćenjem podsticajnih sredstava uređuju se ugovorom koji zaključuju Ministarstvo i korisnik sredstava</w:t>
      </w:r>
      <w:r>
        <w:rPr>
          <w:color w:val="000000"/>
          <w:szCs w:val="28"/>
          <w:lang w:val="sr-CS"/>
        </w:rPr>
        <w:t>.</w:t>
      </w:r>
    </w:p>
    <w:sectPr>
      <w:headerReference w:type="default" r:id="rId4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33:00Z</dcterms:created>
  <dc:creator>Server</dc:creator>
  <dc:description/>
  <cp:keywords/>
  <dc:language>en-US</dc:language>
  <cp:lastModifiedBy>Bojan</cp:lastModifiedBy>
  <cp:lastPrinted>2011-11-15T15:15:00Z</cp:lastPrinted>
  <dcterms:modified xsi:type="dcterms:W3CDTF">2011-11-16T10:33:00Z</dcterms:modified>
  <cp:revision>2</cp:revision>
  <dc:subject/>
  <dc:title>543</dc:title>
</cp:coreProperties>
</file>