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sz w:val="24"/>
          <w:szCs w:val="24"/>
        </w:rPr>
        <w:t>osnovu člana 18. stav 6. Zakona o Fondu za zaštitu životne sredine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RS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 broj 72/09) i člana 42. stav 1. Zakona o Vlad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glasnik  RS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br. 55/05, 71/05 – ispravka, 101/07, 65/08 i 16/11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O IZMENAMA I DOPUNAMA UREDBE O VISINI I USLOVIMA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 DODELU PODSTICAJNIH SREDSTAV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Član 1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 Uredbi o visini i uslovima za dodelu podsticajnih sredstava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Službeni glasnik RS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pl-PL"/>
        </w:rPr>
        <w:t>, br. 88/09, 67/10, 101/10 i 16/11), u članu 2a stav 1. u tabeli reči: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-monitora CRT 35 din/kg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menjuju se rečima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- monitora CRT 80 din/kg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a reči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- ostalih monitora 80 din/kg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menjuju rečima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 </w:t>
      </w:r>
      <w:r>
        <w:rPr>
          <w:rFonts w:cs="Times New Roman" w:ascii="Times New Roman" w:hAnsi="Times New Roman"/>
          <w:sz w:val="24"/>
          <w:szCs w:val="24"/>
          <w:lang w:val="pl-PL"/>
        </w:rPr>
        <w:t>- ostalih monitora 35 din/kg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Spacing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U čl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2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osle stava 1. dodaje se novi stav 2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koji glasi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it-IT"/>
        </w:rPr>
        <w:t>Podsticajna sredstva utvrđuju se za tretman otpadnih ulja radi dobijanja energije u iznosu od 4,5 din/kg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”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sadašnji stav 2. postaje stav 3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Spacing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Član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 članu 4a stav 1. tačka 1) posle reči: </w:t>
      </w:r>
      <w:r>
        <w:rPr>
          <w:rFonts w:cs="Times New Roman" w:ascii="Times New Roman" w:hAnsi="Times New Roman"/>
          <w:sz w:val="24"/>
          <w:szCs w:val="24"/>
          <w:lang w:val="sr-CS"/>
        </w:rPr>
        <w:t>„u visini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” dodaje se procenat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0%”.</w:t>
      </w:r>
    </w:p>
    <w:p>
      <w:pPr>
        <w:pStyle w:val="NoSpacing"/>
        <w:ind w:left="3600" w:hanging="288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 tački 2) tačka zapeta zamenjuje se tačkom.</w:t>
      </w:r>
    </w:p>
    <w:p>
      <w:pPr>
        <w:pStyle w:val="NoSpacing"/>
        <w:ind w:left="3600" w:hanging="2880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Tačka 3) briše se.</w:t>
      </w:r>
    </w:p>
    <w:p>
      <w:pPr>
        <w:pStyle w:val="Default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Default"/>
        <w:tabs>
          <w:tab w:val="clear" w:pos="720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Č</w:t>
      </w:r>
      <w:r>
        <w:rPr>
          <w:rFonts w:cs="Times New Roman" w:ascii="Times New Roman" w:hAnsi="Times New Roman"/>
          <w:color w:val="000000"/>
          <w:lang w:val="sl-SI"/>
        </w:rPr>
        <w:t>lan 4</w:t>
      </w:r>
      <w:r>
        <w:rPr>
          <w:color w:val="000000"/>
          <w:lang w:val="sv-SE"/>
        </w:rPr>
        <w:t>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U članu 4b stav 1. tač. 1) i 2) menjaju se i glase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1) </w:t>
      </w:r>
      <w:r>
        <w:rPr>
          <w:rFonts w:cs="Times New Roman" w:ascii="Times New Roman" w:hAnsi="Times New Roman"/>
          <w:color w:val="000000"/>
          <w:lang w:val="sr-CS"/>
        </w:rPr>
        <w:t>u prvoj godini investicije u visini 70% vrednosti investicije za male privredne subjekte, 60% vrednosti investicije za srednje privredne subjekte, odnosno 50% vrednosti investicije za velike privredne subjekte, ali ne više od 75% od iznosa koje su na ime naknade za proizvode koji nakon upotrebe postaju posebni tokovi otpada uplatile članice kolektivnog operatera za isti period;</w:t>
      </w:r>
    </w:p>
    <w:p>
      <w:pPr>
        <w:pStyle w:val="Default"/>
        <w:ind w:firstLine="708"/>
        <w:jc w:val="both"/>
        <w:rPr>
          <w:caps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2) u drugoj godini investicije u visini 35% vrednosti investicije za male privredne subjekte, 30% vrednosti investicije za srednje privredne subjekte, odnosno </w:t>
      </w:r>
      <w:r>
        <w:rPr>
          <w:rFonts w:cs="Times New Roman" w:ascii="Times New Roman" w:hAnsi="Times New Roman"/>
          <w:color w:val="000000"/>
          <w:spacing w:val="3"/>
          <w:lang w:val="sr-CS"/>
        </w:rPr>
        <w:t>25% vrednosti investicije za velike privredne subjekte</w:t>
      </w:r>
      <w:r>
        <w:rPr>
          <w:rFonts w:cs="Times New Roman" w:ascii="Times New Roman" w:hAnsi="Times New Roman"/>
          <w:color w:val="000000"/>
          <w:lang w:val="sr-CS"/>
        </w:rPr>
        <w:t>, ali ne više od 37,5% od iznosa koje su na ime naknade za proizvode koji nakon upotrebe postaju posebni tokovi otpada uplatile članice kolektivnog operatera za isti period</w:t>
      </w:r>
      <w:r>
        <w:rPr>
          <w:rFonts w:cs="Times New Roman" w:ascii="Times New Roman" w:hAnsi="Times New Roman"/>
          <w:lang w:val="sr-CS"/>
        </w:rPr>
        <w:t>”</w:t>
      </w:r>
      <w:r>
        <w:rPr>
          <w:lang w:val="sr-CS"/>
        </w:rPr>
        <w:t>.</w:t>
      </w:r>
    </w:p>
    <w:p>
      <w:pPr>
        <w:pStyle w:val="NoSpacing"/>
        <w:ind w:left="3600" w:hanging="2880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ed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mog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avlj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b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asn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b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05 broj: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 Beogradu,        2011. godine.</w:t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Spacing"/>
        <w:ind w:firstLine="72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VLADA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REDSEDNIK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</w:rPr>
      <w:t xml:space="preserve">        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harCharChar">
    <w:name w:val=" Char Char Cha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0:00Z</dcterms:created>
  <dc:creator>aopacic</dc:creator>
  <dc:description/>
  <cp:keywords/>
  <dc:language>en-US</dc:language>
  <cp:lastModifiedBy>Bojan</cp:lastModifiedBy>
  <dcterms:modified xsi:type="dcterms:W3CDTF">2011-11-15T13:30:00Z</dcterms:modified>
  <cp:revision>2</cp:revision>
  <dc:subject/>
  <dc:title>На основу члана 18</dc:title>
</cp:coreProperties>
</file>