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7. </w:t>
      </w:r>
      <w:r>
        <w:rPr>
          <w:lang w:val="ru-RU"/>
        </w:rPr>
        <w:t>Zakon</w:t>
      </w:r>
      <w:r>
        <w:rPr>
          <w:lang w:val="sr-CS"/>
        </w:rPr>
        <w:t xml:space="preserve">a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</w:t>
      </w:r>
      <w:r>
        <w:rPr>
          <w:lang w:val="sr-Latn-CS"/>
        </w:rPr>
        <w:t>11</w:t>
      </w:r>
      <w:r>
        <w:rPr>
          <w:lang w:val="sr-CS"/>
        </w:rPr>
        <w:t xml:space="preserve">. </w:t>
      </w:r>
      <w:r>
        <w:rPr>
          <w:lang w:val="ru-RU"/>
        </w:rPr>
        <w:t>godin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01/10 i 78/11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2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it-IT"/>
        </w:rPr>
        <w:t xml:space="preserve">Zakona o Vladi </w:t>
      </w:r>
      <w:r>
        <w:rPr>
          <w:lang w:val="sr-CS"/>
        </w:rPr>
        <w:t>(„Službeni glasnik RS”, br. 55/05, 71/05 - ispravka, 101/07, 65/08 i 16/11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REDB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IZMENAMA I DOPUNAMA UREDBE O USLOVIMA I NAČINU PRIVLAČENjA DIREKTNIH INVESTI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</w:r>
      <w:bookmarkStart w:id="0" w:name="str_1"/>
      <w:bookmarkStart w:id="1" w:name="str_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2" w:name="clan_1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U Uredbi o uslovima i načinu privlačenja direktnih investicija („Službeni glasnik RS”, br. 42/11 i 46/11), član 2. stav 1. tačka 7) reči: „od tri godine”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za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menjuju se rečima: „do najviše deset godina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Posle tačke 9) dodaje se nova tačka 10), koja glas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10)</w:t>
      </w:r>
      <w:r>
        <w:rPr>
          <w:rFonts w:eastAsia="Times New Roman"/>
          <w:bCs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CS"/>
        </w:rPr>
        <w:t>veliki investicioni projekat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jeste ulaganje u vrednosti od najmanje  50 miliona evra kojim se obezbeđuje otvaranje najmanje 300 novih radnih mesta u periodu do najviše deset godina od dana početka investiranja, a koji doprinosi razvoju privrede Republike Srbije.”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Dosadašnja tačka 10) postaje tačka 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članu 4. stav 2. menja se i glas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Novim radnim mestima iz stava 1. ovog člana smatraju se radna mesta na kojima se zasnivaju radni odnosi na neodređeno vreme kod korisnika sredstava u roku od tri godine od dana podnošenja prijave za dodelu sredstava, odnosno u roku od dve godine za investicione projekte koji podrazumevaju zakup poslovnih prostori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5. menja se 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Izuzetno od člana 4. ove uredbe, za ulaganje od posebnog značaja i za velike investicione projekte visina sredstava koja mogu biti dodeljena određuje se procentualno u odnosu na ukupnu vrednost ulaganj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kupan iznos dodeljenih sredstava iz stava 1. ovog člana ne može biti veći od 20% od ukupne vrednosti ulaganj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Za ulaganje od posebnog značaja i za velike investicione projekte novim radnim mestima smatraju se radna mesta na kojima se zasnivaju radni odnosi na neodređeno vreme kod korisnika sredstava u roku do najviše deset godina od dana podnošenja prijave za dodelu sredstav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članu 10. stav 2. broj: „500” zamenjuje se brojem:</w:t>
      </w:r>
      <w:r>
        <w:rPr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300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članu 13. stav 1. posle tačke 3) dodaje se tačka 4), koja glas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4) velike investicione projekte pod uslovom da najmanje 20% od vrednosti investicionog projekta bude realizovano najkasnije do isteka roka od jedne godine od dana potpisivanja ugovora iz člana 24. ove uredb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Posle člana 23. dodaje se član 23a, koji glas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23a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Dodeljena sredstva za ulaganje od posebnog značaja i za velike investicione projekte isplaćuju s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procentual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odnosu na visinu ulaganja u svakoj godini trajanja investicionog projekta i to u iznosu koji je srazmeran ukupnoj visini ulaganja, il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odnosu na broj zaposlenih u svakoj godini trajanja investicionog projekta i to u iznosu koji je srazmeran ukupnom broju novih radnih mesta predviđenih investicionim projektom; il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jednokratno u skladu sa raspoloživim budžetskim sredstvim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po ostvarivanju pune zaposlenosti predviđene investicionim projektom, ili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po ostvarenju ukupne visine ulaganja predviđene investicionim projektom.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članu 24. stav 4. briše 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članu 25. posle stava 2. dodaje se stav 3, koji glas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Za ulaganje od posebnog značaja i za velike investicione projekte rok važenja bankarske garancije utvrđuje se ugovorom o dodeli sredstava, a u skladu sa rokom realizacije investicionog programa i načinom isplate utvrđenom članom 23a ove uredb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U članu 27. stav 3. briše s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Dosadašnji stav 4. postaje stav 3.</w:t>
      </w:r>
      <w:bookmarkStart w:id="3" w:name="str_31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  <w:bookmarkStart w:id="4" w:name="clan_27"/>
      <w:bookmarkStart w:id="5" w:name="clan_27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Član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Ova uredba stupa na snagu narednog dana od dana objavljivanja u „Službenom glasniku Republike Srbij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U Beogradu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V L A D 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PREDSEDNI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  <w:lang w:val="sr-Latn-CS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7:00Z</dcterms:created>
  <dc:creator>nenad.ilic</dc:creator>
  <dc:description/>
  <cp:keywords/>
  <dc:language>en-US</dc:language>
  <cp:lastModifiedBy>JovanS</cp:lastModifiedBy>
  <cp:lastPrinted>2011-11-09T11:56:00Z</cp:lastPrinted>
  <dcterms:modified xsi:type="dcterms:W3CDTF">2011-11-11T15:07:00Z</dcterms:modified>
  <cp:revision>2</cp:revision>
  <dc:subject/>
  <dc:title>539</dc:title>
</cp:coreProperties>
</file>