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tabs>
          <w:tab w:val="clear" w:pos="720"/>
          <w:tab w:val="left" w:pos="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Na osnovu člana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123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tačka 3. Ustava Republike Srbi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i člana 42. stav 1. Zakona o Vladi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„Službeni glasnik RS”, br. 55/05, 71/05-ispravka, 101/07, 65/08 i 16/11)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R E D B 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 MERAMA ZA SPREČAVANjE NEBLAGOVREMENOG IZMIRIVANjA NOVČANIH OBAVEZA JAVNOG SEKTORA PREMA PRIVREDNIM SUBJEKTI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me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1.</w:t>
      </w:r>
    </w:p>
    <w:p>
      <w:pPr>
        <w:pStyle w:val="Bodytext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om uredbom bliže se uređuju rokovi i mere za sprečavanje neblagovremenog izmirivanja novčanih obaveza javnog sektora u komercijalnim transakcijama sa privrednim subjektima, radi povećanja likvidnosti i konkurentnosti privrednih subjekata, a u cilju sprečavanja poremećaja u funkcionisanju tržišta u zemlji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jmo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2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jedini izrazi upotrebljeni u ovoj uredbi imaju sledeće značenje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komercijalne transakcije </w:t>
      </w:r>
      <w:r>
        <w:rPr>
          <w:rFonts w:cs="Times New Roman" w:ascii="Times New Roman" w:hAnsi="Times New Roman"/>
          <w:sz w:val="24"/>
          <w:szCs w:val="24"/>
          <w:lang w:val="sr-CS"/>
        </w:rPr>
        <w:t>su ugovorene transakcije između javnog sektora i privrednih subjekata koje se odnose na isporuku dobara i/ili pružanje usluga uz nadoknadu, uključujući investicione (građevinske) radove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javni sekt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uhvata direktne korisnike budžetskih sredstava u smislu zakona kojim se uređuje budžetski sistem, odnosno organe i organizacije Republike Srbije i organe i službe lokalne vlasti;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privredni subjekat </w:t>
      </w:r>
      <w:r>
        <w:rPr>
          <w:rFonts w:cs="Times New Roman" w:ascii="Times New Roman" w:hAnsi="Times New Roman"/>
          <w:sz w:val="24"/>
          <w:szCs w:val="24"/>
          <w:lang w:val="sr-CS"/>
        </w:rPr>
        <w:t>je privredno društvo i preduzetnik osnovan u skladu sa zakonom kojim se uređuju privredna društva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novčana obaveza </w:t>
      </w:r>
      <w:r>
        <w:rPr>
          <w:rFonts w:cs="Times New Roman" w:ascii="Times New Roman" w:hAnsi="Times New Roman"/>
          <w:sz w:val="24"/>
          <w:szCs w:val="24"/>
          <w:lang w:val="sr-CS"/>
        </w:rPr>
        <w:t>je iznos ugovorene naknade za isporuku dobara i/ili pružanje usluga naveden u fakturi, uključujući direktne troškove nabavke (porezi, carine, takse i druge dažbine)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neblagovremeno izmirena novčana  obavez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je novčana obaveza javnog sektora koja nije isplaćena privrednom subjektu u ugovorenom ili zakonom predviđenom roku;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kamata za neblagovremeno izmirenu novčanu obavez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drazumeva kamatu na novčanu obavezu koja nije isplaćena u ugovorenom ili zakonom predviđenom roku u visini utvrđenoj zakonom kojim se uređuje poreski postupak i poreska administracija.</w:t>
      </w:r>
    </w:p>
    <w:p>
      <w:pPr>
        <w:pStyle w:val="Clan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Rokovi  za izmirivanje novčanih obaveza  javnog sektora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Član 3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lang w:val="sr-CS"/>
        </w:rPr>
        <w:t>R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ok za </w:t>
      </w:r>
      <w:r>
        <w:rPr>
          <w:rFonts w:cs="Times New Roman" w:ascii="Times New Roman" w:hAnsi="Times New Roman"/>
          <w:b w:val="false"/>
          <w:bCs w:val="false"/>
          <w:lang w:val="sr-CS"/>
        </w:rPr>
        <w:t>izmirivanje novčanih obaveza javnog sektora u komercijalnim transakcijama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sa privrednim subjektima ne može biti duži od: 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kalendarskih dana od dana isteka roka za plaćanje određenog fakturom, ugovorom ili zakonom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>;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2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kalendarskih dana od dana prijema robe, odnosno od dana primljene usluge, ako je roba primljena, odnosno ako je usluga izvršena posle isteka roka za plaćanje određenog fakturom, ugovorom ili zakonom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>;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C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3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kalendarskih dana od dana prijema robe i/ili primljene usluge, ako rok plaćanja nije ugovoren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Izuzetno od stava 1. ovog člana, rok se može produžiti ugovorom, pod uslovom da je to objektivno opravdano zbog posebne prirode ili karakteristike ugovora.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Mere u slučaju neblagovremenog izmirivanja novčanih obaveza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4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>Na novčane obaveze koje nisu izmirene u rokovima utvrđenim članom 3. ove uredbe obračunava se i plaća kamata u visini utvrđenoj zakonom kojim se uređuje poreski postupak i poreska administracija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Pravo na kamatu iz stava 1. ovog člana privredni subjekt ima pod uslovom da je ispunio sve ugovorom preuzete obaveze, kao i da je prethodno izmirio sve dospele obaveze prema Republici Srbiji, o čemu podnosi potvrdu nadležnog poreskog organa o izmirenim obavezama.                                                               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5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lang w:val="sr-CS"/>
        </w:rPr>
        <w:t>Ova uredba se ne primenjuje u slučaju kada je protiv privrednog subjekta pokrenut stečajni postupak u skladu sa zakonom kojim se uređuje stečajni postupak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6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Za 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sporene, a dospele novčane obaveze javnog sektora prema privrednim subjektima koje su nastale do dana stupanja na snagu ove uredbe, izvršiće se reprogramiranje u roku od 60 dana od dana stupanja na snagu ove ured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eastAsia="Calibri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7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ilnik za sprovođenje ove uredbe doneće ministar finansija u roku od 15 dana od dana stupanja na snagu ove uredbe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8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a uredba stupa na snagu narednog dana od dana objavljivanja u „Službenom glasniku Republike Srbije”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6:00Z</dcterms:created>
  <dc:creator>MinFin</dc:creator>
  <dc:description/>
  <cp:keywords/>
  <dc:language>en-US</dc:language>
  <cp:lastModifiedBy>Bojan</cp:lastModifiedBy>
  <cp:lastPrinted>2011-10-27T15:47:00Z</cp:lastPrinted>
  <dcterms:modified xsi:type="dcterms:W3CDTF">2011-10-28T16:06:00Z</dcterms:modified>
  <cp:revision>2</cp:revision>
  <dc:subject/>
  <dc:title>На основу члана 123</dc:title>
</cp:coreProperties>
</file>