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3. Zakona o poljoprivredi i ruralnom razvoju („Službeni glasnik RS”, broj 41/09), a u vezi sa Zakonom o budžetskom sistemu („Službeni glasnik RS”, br. 54/09, 73/10 i 101/10) i članom 7. Zakona o budžetu Republike Srbije z</w:t>
      </w:r>
      <w:r>
        <w:rPr>
          <w:lang w:val="sr-Latn-CS"/>
        </w:rPr>
        <w:t>a</w:t>
      </w:r>
      <w:r>
        <w:rPr>
          <w:lang w:val="sr-CS"/>
        </w:rPr>
        <w:t xml:space="preserve"> 2011. godinu („Službeni glasnik RS”, br. 101/10 i 78/11) i člana 42. stav 1. Zakona o Vladi („Službeni glasnik RS”, br. 55/05, 71/05 -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/>
      </w:pPr>
      <w:r>
        <w:rPr>
          <w:lang w:val="sr-CS"/>
        </w:rPr>
        <w:t xml:space="preserve">O IZMENI UREDBE O PODSTICANjU POLjOPRIVREDNE PROIZVODN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UTEM KREDITNE PODRŠKE KROZ SUBVENCIONISANjE DELA</w:t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 xml:space="preserve"> </w:t>
      </w:r>
      <w:r>
        <w:rPr>
          <w:lang w:val="sr-CS"/>
        </w:rPr>
        <w:t>KAMATNE STOPE U 2011. GODIN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1440"/>
        <w:rPr/>
      </w:pPr>
      <w:r>
        <w:rPr>
          <w:lang w:val="sr-CS"/>
        </w:rPr>
        <w:t>U  Uredbi o podsticanju poljoprivredne proizvodnje putem kreditne podrške kroz subvencionisanje dela kamatne stope u 2011. godini („Službeni glasnik RS”, br. 33/11 i 38/11), u članu 6. stav 7 reči: „do 1. novembra 2011. godine” zamenjuju se rečima: „do 1. decembra 2011. godine”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2011. godine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  <w:t>PREDSEDNIK</w:t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">
    <w:name w:val="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6:00Z</dcterms:created>
  <dc:creator>Server</dc:creator>
  <dc:description/>
  <cp:keywords/>
  <dc:language>en-US</dc:language>
  <cp:lastModifiedBy>Bojan</cp:lastModifiedBy>
  <cp:lastPrinted>2011-10-27T13:16:00Z</cp:lastPrinted>
  <dcterms:modified xsi:type="dcterms:W3CDTF">2011-10-28T16:06:00Z</dcterms:modified>
  <cp:revision>2</cp:revision>
  <dc:subject/>
  <dc:title>о измени уредбе о подстицању пољопривредне производње путем кредитне подршке кроз субвенционисање дела каматне стопе у 2011</dc:title>
</cp:coreProperties>
</file>