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3. Zakona o poljoprivredi i ruralnom razvoju 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1/09)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vetod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joprivre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/10)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iste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54/09, 73/10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10)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godin</w:t>
      </w:r>
      <w:r>
        <w:rPr>
          <w:rFonts w:cs="Times New Roman" w:ascii="Times New Roman" w:hAnsi="Times New Roman"/>
          <w:sz w:val="24"/>
          <w:szCs w:val="24"/>
          <w:lang w:val="sr-CS"/>
        </w:rPr>
        <w:t>u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j 101/10) 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. </w:t>
      </w:r>
      <w:r>
        <w:rPr>
          <w:rFonts w:cs="Times New Roman" w:ascii="Times New Roman" w:hAnsi="Times New Roman"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l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55/05, 71/05-ispravka, 101/07, 65/08 i 16/11), 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PlainText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/>
          <w:sz w:val="24"/>
          <w:szCs w:val="24"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 UTVRĐIVANjU</w:t>
      </w:r>
      <w:r>
        <w:rPr>
          <w:rFonts w:cs="Times New Roman" w:ascii="Times New Roman" w:hAnsi="Times New Roman"/>
          <w:sz w:val="24"/>
          <w:szCs w:val="24"/>
        </w:rPr>
        <w:t xml:space="preserve"> PROGRA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 PODIZANjA NIVOA POLjOPRIVREDNIH KAPACITETA  U  REPUBLICI SRBIJI KROZ PROJEKAT ANGAŽOVANjA ASISTENATA POLjOPRIVREDNIH SAVETODAVACA U SARADNjI SA POLjOPRIVREDNIM SAVETODAVNIM I STRUČNIM SLUŽBAMA 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 2011. I  2012. GODINU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vom uredbom utvrđuje se Program podizanja nivoa poljoprivrednih kapaciteta u Republici Srbiji kroz Projekat angažovanja asistenata poljoprivrednih savetodavaca u saradnji sa poljoprivrednim savetodavnim i stručnim službama za 2011. i 2012. godinu  (u daljem tekstu: Program), koji je odštampan uz ovu uredbu i čini njen sastavni deo. 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gramom se utvrđuju ciljevi, područja na teritoriji Republike Srbije na kojima se Program sprovodi, način sprovođenja i kontrole sprovođenja Projekta angažovanja asistenata poljoprivrednih savetodavaca u saradnji sa poljoprivrednim savetodavnim i stručnim službama za 2011. i 2012. godinu (u daljem tekstu: Projekat), raspored i način korišćenja sredstava, kao i način isplate sredstava po osnovu ovog programa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ojekat sprovodi Ministarstvo poljoprivrede, trgovine, šumarstva i vodoprivrede (u daljem tekstu: Ministarstvo) u saradnji sa privrednim društvima čiji je osnivač Republika Srbija koja su registrovana u Registru privrednih subjekata za obavljanje ostalih usluga u poljoprivredi, tehnička ispitivanja i analize ili konsalting i menadžment poslove i koja imaju zaposlenog poljoprivrednog savetodavca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Ako za određena područja nisu osnovana privredna društva iz stava 1. ovog člana, Projekat sprovodi Ministarstvo u saradnji sa pravnim licima i preduzetnicima koji ispunjavaju uslove propisane zakonom kojim se uređuje obavljanje savetodavnih i stručnih poslova u oblasti poljoprivrede, koji su po sprovedenom konkursu zaključili ugovor za izvršavanje poslova predviđenih Godišnjim programom razvoja savetodavnih poslova u poljoprivredi za 2011. godinu, u skladu sa Uredbom o utvrđivanju Godišnjeg programa razvoja savetodavnih poslova u poljoprivredi za 2011. godinu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67/11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0/11)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Lica iz člana 2. ove uredbe (u daljem tekstu: PSSS) podnose Ministarstvu zahtev za sprovođenje Projekta u roku od 10 dana od dana stupanja na snagu ove uredbe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z zahtev iz stava 1. ovog člana podnosi se dokumentacija kojom se dokazuje ispunjenost uslova za obavljanje savetodavnih poslova u poljoprivredi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SSS koja ispunjava uslove za obavljanje savetodavnih poslova u poljoprivredi u skladu sa stavom 2. ovog člana zaključuje ugovor sa Ministarstvom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govorom iz stava 3. ovog člana bliže uređuju se međusobna prava i obaveze u sprovođenju Programa, a naročito u pogledu obima poslova predviđenih Programom, načina njihovog izvršenja, visine naknade za obavljanje tih poslova, odnosno pokrića troškova angažovanja asistenata poljoprivrednog savetodavaca (u daljem tekstu: asistent savetodavac) i drugih troškova nastalih u vezi sa sprovođenjem Programa.</w:t>
      </w:r>
    </w:p>
    <w:p>
      <w:pPr>
        <w:pStyle w:val="PlainText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love utvrđene Programom koji se odnose na način kontrole sprovođenja  Projekta obavlja organizacija koja je ovlašćena za obavljanje poslova obuke i usavršavanja poljoprivrednih savetodavaca i poljoprivrednih proizvođača - Institut za primenu nauke u poljoprivredi (IPN) i Ministarstvo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rganizacija iz stava 1. ovog člana zaključuje ugovor sa Ministarstvom  kojim se uređuju međusobna prava i obaveze u kontroli sprovođenja Projekta, a naročito u pogledu pokrića naknade troškova  nastalih u vezi sa sprovođenjem Programa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redstva za sprovođenje ove uredbe za 2011. godinu obezbeđena su u budžetu Republike Srbije za 2011. godinu, u iznosu koji je utvrđen posebnim aktom Vlade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Sredstva za realizaciju ove uredbe obezbeđuju se za narednu godinu budžetom Republike Srbije u zavisnosti od raspoloživih sredstava u budžetu</w:t>
      </w:r>
      <w:r>
        <w:rPr>
          <w:rFonts w:cs="Times New Roman" w:ascii="Times New Roman" w:hAnsi="Times New Roman"/>
          <w:sz w:val="24"/>
          <w:szCs w:val="24"/>
          <w:lang w:val="sr-CS"/>
        </w:rPr>
        <w:t>, kao i iz sredstava Fonda za podsticanje razvoja poljoprivredne proizvodnje u Republi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 osnovu otplate kredita </w:t>
      </w:r>
      <w:r>
        <w:rPr>
          <w:rFonts w:cs="Times New Roman" w:ascii="Times New Roman" w:hAnsi="Times New Roman"/>
          <w:sz w:val="24"/>
          <w:szCs w:val="24"/>
        </w:rPr>
        <w:t>i iz donatorskih sredstava, a deo 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ezbeđuje se</w:t>
      </w:r>
      <w:r>
        <w:rPr>
          <w:rFonts w:cs="Times New Roman" w:ascii="Times New Roman" w:hAnsi="Times New Roman"/>
          <w:sz w:val="24"/>
          <w:szCs w:val="24"/>
        </w:rPr>
        <w:t xml:space="preserve"> i u okviru druge komponente Projekt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reforme p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ljoprivrede Srbije u tranziciji (STAR projekat) </w:t>
      </w:r>
      <w:r>
        <w:rPr>
          <w:rFonts w:cs="Times New Roman" w:ascii="Times New Roman" w:hAnsi="Times New Roman"/>
          <w:sz w:val="24"/>
          <w:szCs w:val="24"/>
        </w:rPr>
        <w:t>koja se odnosi i na izgrađivanje znanja i jačanje kapaciteta poljoprivrednih proizvođača i prerađivač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6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provođenje ove uredbe nadzire Ministarstvo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7.</w:t>
      </w:r>
    </w:p>
    <w:p>
      <w:pPr>
        <w:pStyle w:val="Normal"/>
        <w:ind w:firstLine="1440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</w:t>
      </w:r>
    </w:p>
    <w:p>
      <w:pPr>
        <w:pStyle w:val="Normal"/>
        <w:rPr/>
      </w:pPr>
      <w:r>
        <w:rPr>
          <w:lang w:val="sr-CS"/>
        </w:rPr>
        <w:t xml:space="preserve">U Beogradu,         2011. godin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v-SE"/>
        </w:rPr>
        <w:t>PRVI POTPREDSEDNIK VLADE -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v-SE"/>
        </w:rPr>
        <w:t>ZAMENIK PREDSEDNIKA VLADE</w:t>
      </w:r>
      <w:r>
        <w:rPr>
          <w:lang w:val="sr-CS"/>
        </w:rPr>
        <w:t>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sv-SE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v-SE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/>
          <w:sz w:val="24"/>
          <w:szCs w:val="24"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P</w:t>
      </w:r>
      <w:r>
        <w:rPr>
          <w:lang w:val="sr-Latn-CS"/>
        </w:rPr>
        <w:t xml:space="preserve"> </w:t>
      </w:r>
      <w:r>
        <w:rPr>
          <w:lang w:val="sr-CS"/>
        </w:rPr>
        <w:t>R</w:t>
      </w:r>
      <w:r>
        <w:rPr>
          <w:lang w:val="sr-Latn-CS"/>
        </w:rPr>
        <w:t xml:space="preserve"> </w:t>
      </w:r>
      <w:r>
        <w:rPr>
          <w:lang w:val="sr-CS"/>
        </w:rPr>
        <w:t>O</w:t>
      </w:r>
      <w:r>
        <w:rPr>
          <w:lang w:val="sr-Latn-CS"/>
        </w:rPr>
        <w:t xml:space="preserve"> </w:t>
      </w:r>
      <w:r>
        <w:rPr>
          <w:lang w:val="sr-CS"/>
        </w:rPr>
        <w:t>G</w:t>
      </w:r>
      <w:r>
        <w:rPr>
          <w:lang w:val="sr-Latn-CS"/>
        </w:rPr>
        <w:t xml:space="preserve"> </w:t>
      </w:r>
      <w:r>
        <w:rPr>
          <w:lang w:val="sr-CS"/>
        </w:rPr>
        <w:t>R</w:t>
      </w:r>
      <w:r>
        <w:rPr>
          <w:lang w:val="sr-Latn-CS"/>
        </w:rPr>
        <w:t xml:space="preserve"> 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M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ODIZANjA NIVOA POLjOPRIVREDNIH KAPACITETA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 REPUBLICI SRBIJI KROZ PROJEKAT ANGAŽOVANjA ASISTENATA POLjOPRIVREDNIH SAVETODAVACA U SARADNjI SA POLjOPRIVREDNIM SAVETODAVNIM I STRUČNIM SLUŽBAMA 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A 2011. I  2012. GODINU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sr-CS"/>
        </w:rPr>
        <w:t>CILjEVI PROGRAM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Programom se obezbeđuje sprovođenje sledećih ciljeva: podsticanje ekonomskog rasta individualnih poljoprivrednih proizvođača;  podsticanje poljoprivrednih proizvođača na interesno udruživanje; davanje jasnih smernica koje se odnose na ostvarivanje prava na subvencije, podsticajna sredstva i kredite kako bi se omogućila savremena proizvodnja i vrhunski kvalitet proizvedenih poljoprivrednih proizvoda; da se kroz stručnu pomoć i kontrolu proizvodnog procesa pomogne poljoprivrednom proizvođaču da shvati značaj savremene poljoprivredne proizvodnje, kvaliteta i standarda; usmeravanje i usklađivanje proizvodnje sa prirodnim resursima i zahtevima tržiš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val="sr-CS"/>
        </w:rPr>
        <w:t>PODRUČJA NA TERITORIJI REPUBLIKE SRBIJE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A KOJIMA SE PROGRAM SPROVODI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Tabela 1. Područja na kojima se obavljaju savetodavni poslovi u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ljoprivred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 teritoriji Republike Srbije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760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R.b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odručje delova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Naziv služb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Niš</w:t>
            </w:r>
            <w:r>
              <w:rPr>
                <w:rFonts w:cs="Times New Roman" w:ascii="Times New Roman" w:hAnsi="Times New Roman"/>
                <w:lang w:val="sr-CS"/>
              </w:rPr>
              <w:t>, opštine: Aleksinac, Gadžin Han, Doljevac, Merošina, Ražanj i Svrlj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S Niš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Valjevo</w:t>
            </w:r>
            <w:r>
              <w:rPr>
                <w:rFonts w:cs="Times New Roman" w:ascii="Times New Roman" w:hAnsi="Times New Roman"/>
                <w:lang w:val="sr-CS"/>
              </w:rPr>
              <w:t>, opštine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Lajkovac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Ljig, Mionica, Osečina i U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Valjevo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grad Vranje, opštine: Bosilegrad, Bujanovac, Vladičin Han, Preševo, Surdulica i Trgoviš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Vranj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Kraljevo</w:t>
            </w:r>
            <w:r>
              <w:rPr>
                <w:rFonts w:cs="Times New Roman" w:ascii="Times New Roman" w:hAnsi="Times New Roman"/>
                <w:lang w:val="sr-CS"/>
              </w:rPr>
              <w:t>, opštine: Vrnjačka Banja, Raška i Ivanj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Kraljevo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Jagodina</w:t>
            </w:r>
            <w:r>
              <w:rPr>
                <w:rFonts w:cs="Times New Roman" w:ascii="Times New Roman" w:hAnsi="Times New Roman"/>
                <w:lang w:val="sr-CS"/>
              </w:rPr>
              <w:t>, opštine: Despotovac, Paraćin, Rekovac i Ćupr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Jagodin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opštine: </w:t>
            </w:r>
            <w:r>
              <w:rPr>
                <w:rFonts w:cs="Times New Roman" w:ascii="Times New Roman" w:hAnsi="Times New Roman"/>
                <w:b/>
                <w:lang w:val="sr-CS"/>
              </w:rPr>
              <w:t>Mladenovac</w:t>
            </w:r>
            <w:r>
              <w:rPr>
                <w:rFonts w:cs="Times New Roman" w:ascii="Times New Roman" w:hAnsi="Times New Roman"/>
                <w:lang w:val="sr-CS"/>
              </w:rPr>
              <w:t>, Barajevo, Voždovac, Lazarevac, Rakovica, Sopot i Čukar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Mladenovac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opštine: Zvečan, </w:t>
            </w:r>
            <w:r>
              <w:rPr>
                <w:rFonts w:cs="Times New Roman" w:ascii="Times New Roman" w:hAnsi="Times New Roman"/>
                <w:b/>
                <w:lang w:val="sr-CS"/>
              </w:rPr>
              <w:t>Kosovska Mitrovica</w:t>
            </w:r>
            <w:r>
              <w:rPr>
                <w:rFonts w:cs="Times New Roman" w:ascii="Times New Roman" w:hAnsi="Times New Roman"/>
                <w:lang w:val="sr-CS"/>
              </w:rPr>
              <w:t>, Zubin Potok, Leposavić i enkalve u opštinama: Vučitrn i Srb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Kosov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Mitrovic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Kragujevac</w:t>
            </w:r>
            <w:r>
              <w:rPr>
                <w:rFonts w:cs="Times New Roman" w:ascii="Times New Roman" w:hAnsi="Times New Roman"/>
                <w:lang w:val="sr-CS"/>
              </w:rPr>
              <w:t>, opštine: Arenđelovac, Batočina, Knić, Lapovo, Rača i Top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Kragujevac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Kruševac</w:t>
            </w:r>
            <w:r>
              <w:rPr>
                <w:rFonts w:cs="Times New Roman" w:ascii="Times New Roman" w:hAnsi="Times New Roman"/>
                <w:lang w:val="sr-CS"/>
              </w:rPr>
              <w:t xml:space="preserve"> opštine:</w:t>
            </w:r>
            <w:r>
              <w:rPr>
                <w:rFonts w:cs="Times New Roman" w:ascii="Times New Roman" w:hAnsi="Times New Roman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Aleksandrova, Brus, Varvarin, Trstenik i Ćićev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Kruševac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Leskovac</w:t>
            </w:r>
            <w:r>
              <w:rPr>
                <w:rFonts w:cs="Times New Roman" w:ascii="Times New Roman" w:hAnsi="Times New Roman"/>
                <w:lang w:val="sr-CS"/>
              </w:rPr>
              <w:t>, opštine: Bojnik Vlasotince, Lebane, Medveđa i Crna Tr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Leskovac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Užice</w:t>
            </w:r>
            <w:r>
              <w:rPr>
                <w:rFonts w:cs="Times New Roman" w:ascii="Times New Roman" w:hAnsi="Times New Roman"/>
                <w:lang w:val="sr-CS"/>
              </w:rPr>
              <w:t>, opštine: Bajina Bašta, Kosjerić, Nova Varoš, Priboj, Prijepolje, Čajetina i Pože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Užic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opštine:</w:t>
            </w:r>
            <w:r>
              <w:rPr>
                <w:rFonts w:cs="Times New Roman" w:ascii="Times New Roman" w:hAnsi="Times New Roman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Negotin</w:t>
            </w:r>
            <w:r>
              <w:rPr>
                <w:rFonts w:cs="Times New Roman" w:ascii="Times New Roman" w:hAnsi="Times New Roman"/>
                <w:lang w:val="sr-CS"/>
              </w:rPr>
              <w:t>, Bor, Kladovo i Majdanp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Negoti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opštine: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Novi Pazar</w:t>
            </w:r>
            <w:r>
              <w:rPr>
                <w:rFonts w:cs="Times New Roman" w:ascii="Times New Roman" w:hAnsi="Times New Roman"/>
                <w:lang w:val="sr-CS"/>
              </w:rPr>
              <w:t>, Sjenica i Tu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Novi Pazar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Čačak</w:t>
            </w:r>
            <w:r>
              <w:rPr>
                <w:rFonts w:cs="Times New Roman" w:ascii="Times New Roman" w:hAnsi="Times New Roman"/>
                <w:lang w:val="sr-CS"/>
              </w:rPr>
              <w:t>, opštine:Arilje, Gornji Milanovac i Luč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Čačak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opštine: Babušnica, Bela Planka, Dimitrovgrad i </w:t>
            </w:r>
            <w:r>
              <w:rPr>
                <w:rFonts w:cs="Times New Roman" w:ascii="Times New Roman" w:hAnsi="Times New Roman"/>
                <w:b/>
                <w:lang w:val="sr-CS"/>
              </w:rPr>
              <w:t>Pir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Pirot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Smederevo</w:t>
            </w:r>
            <w:r>
              <w:rPr>
                <w:rFonts w:cs="Times New Roman" w:ascii="Times New Roman" w:hAnsi="Times New Roman"/>
                <w:lang w:val="sr-CS"/>
              </w:rPr>
              <w:t>, opštine:</w:t>
            </w:r>
            <w:r>
              <w:rPr>
                <w:rFonts w:cs="Times New Roman" w:ascii="Times New Roman" w:hAnsi="Times New Roman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Velika Plana, Grocka i Smederevska Pla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Smederevo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Požarevac</w:t>
            </w:r>
            <w:r>
              <w:rPr>
                <w:rFonts w:cs="Times New Roman" w:ascii="Times New Roman" w:hAnsi="Times New Roman"/>
                <w:lang w:val="sr-CS"/>
              </w:rPr>
              <w:t>, opštine: Veliko Gradište, Golubac, Žabari, Žagubica, Kučevo, Malo Crniće i Petrov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Požarevac</w:t>
            </w:r>
          </w:p>
        </w:tc>
      </w:tr>
      <w:tr>
        <w:trPr>
          <w:trHeight w:val="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lang w:val="sr-CS"/>
              </w:rPr>
              <w:t>Šabac</w:t>
            </w:r>
            <w:r>
              <w:rPr>
                <w:rFonts w:cs="Times New Roman" w:ascii="Times New Roman" w:hAnsi="Times New Roman"/>
                <w:lang w:val="sr-CS"/>
              </w:rPr>
              <w:t>, opštine: Bogatić, Vladimirci, Koceljeva i Obrenov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Šabac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opštine: Blace, Žitorađa, Kuršumlija i </w:t>
            </w:r>
            <w:r>
              <w:rPr>
                <w:rFonts w:cs="Times New Roman" w:ascii="Times New Roman" w:hAnsi="Times New Roman"/>
                <w:b/>
                <w:lang w:val="sr-CS"/>
              </w:rPr>
              <w:t>Prokupl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SS Prokuplj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opštine: Boljevljac, </w:t>
            </w:r>
            <w:r>
              <w:rPr>
                <w:rFonts w:cs="Times New Roman" w:ascii="Times New Roman" w:hAnsi="Times New Roman"/>
                <w:b/>
                <w:lang w:val="sr-CS"/>
              </w:rPr>
              <w:t>Zaječar</w:t>
            </w:r>
            <w:r>
              <w:rPr>
                <w:rFonts w:cs="Times New Roman" w:ascii="Times New Roman" w:hAnsi="Times New Roman"/>
                <w:lang w:val="sr-CS"/>
              </w:rPr>
              <w:t>, Knjaževac, Soko Ba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opštine: Zemun, Novi Beograd, Palilula, Surč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grad: </w:t>
            </w:r>
            <w:r>
              <w:rPr>
                <w:rFonts w:cs="Times New Roman" w:ascii="Times New Roman" w:hAnsi="Times New Roman"/>
                <w:b/>
                <w:lang w:val="sr-CS"/>
              </w:rPr>
              <w:t>Loznica</w:t>
            </w:r>
            <w:r>
              <w:rPr>
                <w:rFonts w:cs="Times New Roman" w:ascii="Times New Roman" w:hAnsi="Times New Roman"/>
                <w:lang w:val="sr-CS"/>
              </w:rPr>
              <w:t xml:space="preserve"> opštine: Krupanj, Ljubovija, Mali Zvor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Novi Sad</w:t>
            </w:r>
            <w:r>
              <w:rPr>
                <w:sz w:val="20"/>
                <w:szCs w:val="20"/>
                <w:lang w:val="sr-CS"/>
              </w:rPr>
              <w:t xml:space="preserve"> pokriva opštine: Novi Sad, Bač, Bačka Palanka, Bački Petrovac, Beočin, Sremski Karlovci, Temerin, Titel i Žabal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Novi Sad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Vršac</w:t>
            </w:r>
            <w:r>
              <w:rPr>
                <w:sz w:val="20"/>
                <w:szCs w:val="20"/>
              </w:rPr>
              <w:t xml:space="preserve"> pokriva opštine: Vršac, Bela Crkva, Plandište i Kov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Vršac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Bačka Topola</w:t>
            </w:r>
            <w:r>
              <w:rPr>
                <w:sz w:val="20"/>
                <w:szCs w:val="20"/>
                <w:lang w:val="ru-RU"/>
              </w:rPr>
              <w:t xml:space="preserve"> pokriva opštine: Bačka Topola i Mali Iđoš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Bačka Topol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Ruma</w:t>
            </w:r>
            <w:r>
              <w:rPr>
                <w:sz w:val="20"/>
                <w:szCs w:val="20"/>
                <w:lang w:val="ru-RU"/>
              </w:rPr>
              <w:t xml:space="preserve"> pokriva opštine: Ruma, Irig i Inđi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Rum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v-SE"/>
              </w:rPr>
              <w:t>Sombor</w:t>
            </w:r>
            <w:r>
              <w:rPr>
                <w:sz w:val="20"/>
                <w:szCs w:val="20"/>
                <w:lang w:val="sv-SE"/>
              </w:rPr>
              <w:t xml:space="preserve"> pokriva opštine: Sombor, Apatin i Odžac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Sombor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it-IT"/>
              </w:rPr>
              <w:t>Pančevo</w:t>
            </w:r>
            <w:r>
              <w:rPr>
                <w:sz w:val="20"/>
                <w:szCs w:val="20"/>
                <w:lang w:val="it-IT"/>
              </w:rPr>
              <w:t xml:space="preserve"> pokriva opštine: Pančevo, Alibunar, Kovačica i Opov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DS Pančevo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Senta</w:t>
            </w:r>
            <w:r>
              <w:rPr>
                <w:sz w:val="20"/>
                <w:szCs w:val="20"/>
                <w:lang w:val="ru-RU"/>
              </w:rPr>
              <w:t xml:space="preserve"> pokriva opštine: Senta, Ada, Kanjiža i Čo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Sent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ubotica</w:t>
            </w:r>
            <w:r>
              <w:rPr>
                <w:sz w:val="20"/>
                <w:szCs w:val="20"/>
              </w:rPr>
              <w:t xml:space="preserve"> pokriva opštinu Subotic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Subotic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v-SE"/>
              </w:rPr>
              <w:t>Vrbas</w:t>
            </w:r>
            <w:r>
              <w:rPr>
                <w:sz w:val="20"/>
                <w:szCs w:val="20"/>
                <w:lang w:val="sv-SE"/>
              </w:rPr>
              <w:t xml:space="preserve"> pokriva opštine: Vrbas, Kula, Srbobran i Beč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Vrbas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Zrenjani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kriv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p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ine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>Zrenjanin</w:t>
            </w:r>
            <w:r>
              <w:rPr>
                <w:sz w:val="20"/>
                <w:szCs w:val="20"/>
                <w:lang w:val="sr-CS"/>
              </w:rPr>
              <w:t>, Ž</w:t>
            </w:r>
            <w:r>
              <w:rPr>
                <w:sz w:val="20"/>
                <w:szCs w:val="20"/>
                <w:lang w:val="ru-RU"/>
              </w:rPr>
              <w:t>iti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e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Se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  <w:lang w:val="ru-RU"/>
              </w:rPr>
              <w:t>anj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Nov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Crnj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Nov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Be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  <w:lang w:val="ru-RU"/>
              </w:rPr>
              <w:t>ej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Zrenjani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Kikinda</w:t>
            </w:r>
            <w:r>
              <w:rPr>
                <w:sz w:val="20"/>
                <w:szCs w:val="20"/>
                <w:lang w:val="ru-RU"/>
              </w:rPr>
              <w:t xml:space="preserve"> pokriva opštine: Kikinda i Novi Kneževa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Kikind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Sremska Mitrovica </w:t>
            </w:r>
            <w:r>
              <w:rPr>
                <w:sz w:val="20"/>
                <w:szCs w:val="20"/>
                <w:lang w:val="sr-CS"/>
              </w:rPr>
              <w:t>pokriva opštine: Sremska Mitrovica, Šid, Pećinci i Stara Pazo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SS Sremska Mitrovica</w:t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roj i strukturu asistenata savetodavaca, angažovanih u okviru svake PSSS, Ministarstvo će utvrditi na osnovu broja poljoprivrednih gazdinstava, broja opština koje pokriva PSSS i strukture poljoprivredne proizvodnje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sr-CS"/>
        </w:rPr>
        <w:t>NAČIN SPROVOĐENjA I KONTROLA SPROVOĐENjA PROJEKTA ANGAŽOVANjA ASISTENATA POLjOPRIVREDNIH SAVETODAVACA U SARADNjI SA POLjOPRIVREDNIM SAVETODAVNIM I STRUČNIM SLUŽBAMA ZA 2011. I 2012. GODINU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Način sprovođenja Projekta</w:t>
      </w:r>
    </w:p>
    <w:p>
      <w:pPr>
        <w:pStyle w:val="PlainText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inistarstvo je u saradnji sa IPN, u okviru pripremnih radnji za sprovođenje Projekta, sprovelo program obuke u dve faze, i 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uku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poljoprivrednih savetodavaca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 xml:space="preserve">nezaposlenih diplomiranih inženjera poljoprivrede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Diplomirani inženjer poljoprivrede iz stava 1. tačka 2) ovog odeljka jeste lice koje je steklo visoko obrazovanje na studijama drugog stepena (diplomske akademske studije - </w:t>
      </w:r>
      <w:r>
        <w:rPr>
          <w:lang w:val="sr-Latn-CS"/>
        </w:rPr>
        <w:t xml:space="preserve">master, </w:t>
      </w:r>
      <w:r>
        <w:rPr>
          <w:lang w:val="sr-CS"/>
        </w:rPr>
        <w:t>specijalističke akademske studije, specijalističke strukovne studije), odnosno na osnovnim studijama u trajanju od najmanje četiri godine, iz oblasti stočarstva ili proizvodnje bilja ili agroekonomije ili zaštite bilja ili ratarstva ili ratarstva i povrtarstva ili vinogradarstva i voćarstva ili cvećarstva ili poljoprivrednih melioracija i koje se nalazi na evidenciji Nacionalne službe za zapošljavanje Republike Srbije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U periodu od 8. do 13. septembra 2011. godine sprovedena je obuka poljoprivrednih savetodavaca radi sticanja znanja neophodnih da kao mentori asistenata savetodavaca prate rad i vrše nadzor nad radom diplomiranih inženjera poljoprivrede koji će biti angažovani kao asistenti savetodavaca u skladu sa ovom uredbom (u daljem tekstu: mentor asistenta savetodavca)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inistarstvo sprovodi obuku  diplomiranih poljoprivrednih  inženjera u periodu od 17. do 29. septembra 2011. godine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buka se sprovodi u saradnji sa IPN i konsultantima angažovanim u saradnji sa Svetskom bankom preko Projekta reforme poljoprivrede Srbije u tranziciji (STAR projekat)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buka obuhvata tri modula: </w:t>
      </w:r>
    </w:p>
    <w:p>
      <w:pPr>
        <w:pStyle w:val="PlainText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avetodavne veštine i tehnike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</w:t>
      </w:r>
      <w:r>
        <w:rPr>
          <w:lang w:val="ru-RU"/>
        </w:rPr>
        <w:t>sticanje</w:t>
      </w:r>
      <w:r>
        <w:rPr>
          <w:lang w:val="sr-CS"/>
        </w:rPr>
        <w:t xml:space="preserve"> </w:t>
      </w:r>
      <w:r>
        <w:rPr>
          <w:lang w:val="ru-RU"/>
        </w:rPr>
        <w:t>zn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icanje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ine</w:t>
      </w:r>
      <w:r>
        <w:rPr>
          <w:lang w:val="sr-CS"/>
        </w:rPr>
        <w:t xml:space="preserve"> </w:t>
      </w:r>
      <w:r>
        <w:rPr>
          <w:lang w:val="ru-RU"/>
        </w:rPr>
        <w:t>prezentacije</w:t>
      </w:r>
      <w:r>
        <w:rPr>
          <w:lang w:val="sr-CS"/>
        </w:rPr>
        <w:t xml:space="preserve"> </w:t>
      </w:r>
      <w:r>
        <w:rPr>
          <w:lang w:val="ru-RU"/>
        </w:rPr>
        <w:t>benefita</w:t>
      </w:r>
      <w:r>
        <w:rPr>
          <w:lang w:val="sr-CS"/>
        </w:rPr>
        <w:t xml:space="preserve"> </w:t>
      </w:r>
      <w:r>
        <w:rPr>
          <w:lang w:val="ru-RU"/>
        </w:rPr>
        <w:t>pri</w:t>
      </w:r>
      <w:r>
        <w:rPr>
          <w:lang w:val="sr-CS"/>
        </w:rPr>
        <w:t xml:space="preserve"> ko</w:t>
      </w:r>
      <w:r>
        <w:rPr>
          <w:lang w:val="ru-RU"/>
        </w:rPr>
        <w:t>ri</w:t>
      </w:r>
      <w:r>
        <w:rPr>
          <w:lang w:val="sr-CS"/>
        </w:rPr>
        <w:t>šć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>;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procena potreba poljoprivrednih proizvođača. 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le sprovedene obuke, diplomirani inženjer poljoprivrede kao polaznik obuke koji položi test, stiče mogućnost da bude angažovan kao asistent poljoprivrednog savetodavca na osnovu ugovora o privremenim i povremenim poslovima koji zaključuju sa  PSSS, radi obavljanja sledećih poslova: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praćenje najmanje 200 poljoprivrednih gazdinstava koja posećuje najmanje jedanput u tri meseca u periodu angažovanja;</w:t>
      </w:r>
    </w:p>
    <w:p>
      <w:pPr>
        <w:pStyle w:val="PlainText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vođenje evidencije poljoprivrednih gazdinstava za koja je zadužen u za to predviđenim obrascima;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prenošenje znanja o podsticajnim merama države za unapređenje poljoprivrede;</w:t>
      </w:r>
    </w:p>
    <w:p>
      <w:pPr>
        <w:pStyle w:val="PlainText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pružanje pomoći poljoprivrednim proizvođačima u tumačenju i popunjavanju aplikacionih i konkursnih obrazaca radi ostvarivanja prava na korišćenje subvencija, podsticajnih sredstava i kredita u cilju dobijanja podsticajnih sredstava predviđenih budžetom Republike Srbije;</w:t>
      </w:r>
    </w:p>
    <w:p>
      <w:pPr>
        <w:pStyle w:val="Normal"/>
        <w:rPr/>
      </w:pPr>
      <w:r>
        <w:rPr>
          <w:lang w:val="sr-CS"/>
        </w:rPr>
        <w:tab/>
        <w:t>5) utvrđivanje stanja poljoprivrednog gazdinstva kroz identifikaciju problema i procenu potreba  na  predviđenom obrascu i izveštavanje nadležnog poljoprivrednog savetodavca;</w:t>
      </w:r>
    </w:p>
    <w:p>
      <w:pPr>
        <w:pStyle w:val="Normal"/>
        <w:ind w:firstLine="1440"/>
        <w:rPr/>
      </w:pPr>
      <w:r>
        <w:rPr>
          <w:lang w:val="sr-CS"/>
        </w:rPr>
        <w:t xml:space="preserve">6) prenošenje stručnih saveta i preporuka nadležnih poljoprivrednih savetodavaca  poljoprivrednim proizvođačima;  </w:t>
      </w:r>
    </w:p>
    <w:p>
      <w:pPr>
        <w:pStyle w:val="Normal"/>
        <w:ind w:firstLine="1440"/>
        <w:rPr/>
      </w:pPr>
      <w:r>
        <w:rPr>
          <w:lang w:val="sr-CS"/>
        </w:rPr>
        <w:t>7) podsticanje poljoprivrednih proizvođača na interesno udruživanje;</w:t>
      </w:r>
    </w:p>
    <w:p>
      <w:pPr>
        <w:pStyle w:val="Normal"/>
        <w:ind w:firstLine="1440"/>
        <w:rPr/>
      </w:pPr>
      <w:r>
        <w:rPr>
          <w:lang w:val="sr-CS"/>
        </w:rPr>
        <w:t>8) upućivanje poljoprivrednih proizvođača na proizvodnju koja je usklađena sa    postojećim prirodnim resursima i zahtevima tržišta;</w:t>
      </w:r>
    </w:p>
    <w:p>
      <w:pPr>
        <w:pStyle w:val="Normal"/>
        <w:ind w:firstLine="1440"/>
        <w:rPr/>
      </w:pPr>
      <w:r>
        <w:rPr>
          <w:lang w:val="sr-CS"/>
        </w:rPr>
        <w:t>9) upoznavanje poljoprivrednih proizvođača sa dobrom poljoprivrednom praksom i očuvanjem životne sredine;</w:t>
      </w:r>
    </w:p>
    <w:p>
      <w:pPr>
        <w:pStyle w:val="Normal"/>
        <w:ind w:firstLine="1440"/>
        <w:rPr/>
      </w:pPr>
      <w:r>
        <w:rPr>
          <w:lang w:val="sr-CS"/>
        </w:rPr>
        <w:t xml:space="preserve">10) obavljanje i drugih aktivnosti za koje poljoprivredni proizvođači i Ministarstvo iskažu potrebu tokom 2011. godine i 2012. godine, u skladu sa instrukcijama Ministarstva.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Asistent savetodavca ima pravo na naknadu za obavljene poslove utvrđene ovim programom u mesečnom neto iznosu od 40.000 dinara na koji se obračunavaju i plaćaju pripadajući porezi i doprinosi u skladu sa propisima (u daljem tekstu: naknada za rad). </w:t>
      </w:r>
    </w:p>
    <w:p>
      <w:pPr>
        <w:pStyle w:val="Normal"/>
        <w:ind w:firstLine="1440"/>
        <w:rPr/>
      </w:pPr>
      <w:r>
        <w:rPr>
          <w:lang w:val="sr-CS"/>
        </w:rPr>
        <w:t xml:space="preserve">Asistent savetodavca koji je angažovan od strane PSSS da bi obavljao rad u mestu koje je udaljeno najmanje 100 </w:t>
      </w:r>
      <w:r>
        <w:rPr>
          <w:lang w:val="sr-Latn-CS"/>
        </w:rPr>
        <w:t>km</w:t>
      </w:r>
      <w:r>
        <w:rPr>
          <w:lang w:val="sr-CS"/>
        </w:rPr>
        <w:t xml:space="preserve"> od njegovog prebivališta, pored naknade za rad, ima pravo i na naknadu za odvojeni život od porodice u mesečnom neto iznosu od 18.000 dinara na koji se obračunavaju i plaćaju pripadajući porezi i doprinosi u skladu sa propisima.</w:t>
      </w:r>
    </w:p>
    <w:p>
      <w:pPr>
        <w:pStyle w:val="Normal"/>
        <w:ind w:firstLine="1440"/>
        <w:rPr/>
      </w:pPr>
      <w:r>
        <w:rPr>
          <w:lang w:val="sr-CS"/>
        </w:rPr>
        <w:t>Asistent savetodavca čiji rad na osnovu kontrole i izveštavanja o izvršenim poslovima bude ocenjen od strane IPN kao veoma uspešan, po odluci Ministarstva,  može ostvariti pravo na stimulativni deo, u mesečnom neto iznosu do 20.000 dinara na koji se obračunavaju i plaćaju pripadajući porezi i doprinosi u skladu sa propisima, posle isteka svaka tri meseca radnog angažovanja za prethodni period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PSSS dobija sredstva za organizovanje i obezbeđivanje prevoza u iznosu od 5000 dinara mesečno po asistentu savetodavca za obavljanje posla  asistenta savetodavca na području rada u skladu sa planom rad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PSSS određuje za svakog asistenta savetodavca mentora koji: utvrđuje mesečne planove rada asistenta savetodavca, prati njegov rad, izrađuje stručne savete i preporuke na osnovu izveštaja asistenta savetodavca, vrši nadzor nad njegovim radom i prikuplja, obrađuje i analizira izveštaje asistenta savetodavc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Mentor asistenta savetodavca ima pravo na naknadu u iznosu od 10 % vrednosti stimulativnog dela naknade svih asistenata savetodavaca kojima je mentor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2.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kontrole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rojekta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ve</w:t>
      </w:r>
      <w:r>
        <w:rPr>
          <w:lang w:val="sr-CS"/>
        </w:rPr>
        <w:t>š</w:t>
      </w:r>
      <w:r>
        <w:rPr>
          <w:lang w:val="ru-RU"/>
        </w:rPr>
        <w:t>tavan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poslovi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sr-CS"/>
        </w:rPr>
      </w:pPr>
      <w:r>
        <w:rPr>
          <w:lang w:val="sr-CS"/>
        </w:rPr>
        <w:t xml:space="preserve">Ministarstvo i IPN obavljaju poslove kontrole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Programa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CS"/>
        </w:rPr>
        <w:t xml:space="preserve">Asistent savetodavca vodi evidenciju o obavljenim poslovima u pisanoj i elektronskoj formi, koju dostavlja jednom nedeljno PSSS. 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CS"/>
        </w:rPr>
        <w:t xml:space="preserve">Direktor PSSS za prethodni mesec, u elektronskoj i pisanoj formi, dostavlja  IPN  pojedinačne izveštaje o radu svakog asistenta savetodavca i objedinjene izveštaje o radu svih angažovanih asistenata savetodavaca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ab/>
        <w:t xml:space="preserve">IPN prati realizaciju sprovođenja Programa na osnovu izveštaja iz stava  3. ovog odeljka i  vrši ocenjivanje efekata rada asistenta savetodavca.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sr-CS"/>
        </w:rPr>
      </w:pPr>
      <w:r>
        <w:rPr>
          <w:lang w:val="sr-CS"/>
        </w:rPr>
        <w:t>Pri oceni efekata rada asistenta savetodavca  naročito se vrši procena obima i kvaliteta izvršavanja  poslova utvrđenih ovim programom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rikuplje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, IPN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 </w:t>
      </w:r>
      <w:r>
        <w:rPr>
          <w:lang w:val="ru-RU"/>
        </w:rPr>
        <w:t>bodovanje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asistenata</w:t>
      </w:r>
      <w:r>
        <w:rPr>
          <w:lang w:val="sr-CS"/>
        </w:rPr>
        <w:t xml:space="preserve"> </w:t>
      </w:r>
      <w:r>
        <w:rPr>
          <w:lang w:val="ru-RU"/>
        </w:rPr>
        <w:t>savetodavac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>č</w:t>
      </w:r>
      <w:r>
        <w:rPr>
          <w:lang w:val="ru-RU"/>
        </w:rPr>
        <w:t>injava</w:t>
      </w:r>
      <w:r>
        <w:rPr>
          <w:lang w:val="sr-CS"/>
        </w:rPr>
        <w:t xml:space="preserve"> </w:t>
      </w:r>
      <w:r>
        <w:rPr>
          <w:lang w:val="ru-RU"/>
        </w:rPr>
        <w:t>listu</w:t>
      </w:r>
      <w:r>
        <w:rPr>
          <w:lang w:val="sr-CS"/>
        </w:rPr>
        <w:t xml:space="preserve"> </w:t>
      </w:r>
      <w:r>
        <w:rPr>
          <w:lang w:val="ru-RU"/>
        </w:rPr>
        <w:t>uspe</w:t>
      </w:r>
      <w:r>
        <w:rPr>
          <w:lang w:val="sr-CS"/>
        </w:rPr>
        <w:t>š</w:t>
      </w:r>
      <w:r>
        <w:rPr>
          <w:lang w:val="ru-RU"/>
        </w:rPr>
        <w:t>nosti</w:t>
      </w:r>
      <w:r>
        <w:rPr>
          <w:lang w:val="sr-CS"/>
        </w:rPr>
        <w:t xml:space="preserve"> 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asistenata</w:t>
      </w:r>
      <w:r>
        <w:rPr>
          <w:lang w:val="sr-CS"/>
        </w:rPr>
        <w:t xml:space="preserve"> </w:t>
      </w:r>
      <w:r>
        <w:rPr>
          <w:lang w:val="ru-RU"/>
        </w:rPr>
        <w:t>savetodavaca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CS"/>
        </w:rPr>
        <w:t>IPN dostavlja Ministarstvu kvartalni izveštaj o ostvarenim aktivnostima sa ocenom rada asistenata savetodavaca, najkasnije  do petnaestog u mesecu za prethodni kvartal sa listom iz stava 6. ovog odeljka.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sr-CS"/>
        </w:rPr>
      </w:pPr>
      <w:r>
        <w:rPr>
          <w:lang w:val="sr-CS"/>
        </w:rPr>
        <w:t>Ministarstvo određuje asistente savetodavaca koji su ostvarili pravo na stimulativni deo naknade za prethodni kvartal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nalogu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svaki</w:t>
      </w:r>
      <w:r>
        <w:rPr>
          <w:lang w:val="sr-CS"/>
        </w:rPr>
        <w:t xml:space="preserve"> </w:t>
      </w:r>
      <w:r>
        <w:rPr>
          <w:lang w:val="ru-RU"/>
        </w:rPr>
        <w:t>asistent</w:t>
      </w:r>
      <w:r>
        <w:rPr>
          <w:lang w:val="sr-CS"/>
        </w:rPr>
        <w:t xml:space="preserve"> </w:t>
      </w:r>
      <w:r>
        <w:rPr>
          <w:lang w:val="ru-RU"/>
        </w:rPr>
        <w:t>savetodavac</w:t>
      </w:r>
      <w:r>
        <w:rPr>
          <w:lang w:val="sr-CS"/>
        </w:rPr>
        <w:t xml:space="preserve">, </w:t>
      </w:r>
      <w:r>
        <w:rPr>
          <w:lang w:val="ru-RU"/>
        </w:rPr>
        <w:t>mentor</w:t>
      </w:r>
      <w:r>
        <w:rPr>
          <w:lang w:val="sr-CS"/>
        </w:rPr>
        <w:t xml:space="preserve"> </w:t>
      </w:r>
      <w:r>
        <w:rPr>
          <w:lang w:val="ru-RU"/>
        </w:rPr>
        <w:t>asistenta</w:t>
      </w:r>
      <w:r>
        <w:rPr>
          <w:lang w:val="sr-CS"/>
        </w:rPr>
        <w:t xml:space="preserve"> </w:t>
      </w:r>
      <w:r>
        <w:rPr>
          <w:lang w:val="ru-RU"/>
        </w:rPr>
        <w:t>savetodavc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irektor</w:t>
      </w:r>
      <w:r>
        <w:rPr>
          <w:lang w:val="sr-CS"/>
        </w:rPr>
        <w:t xml:space="preserve"> </w:t>
      </w:r>
      <w:r>
        <w:rPr>
          <w:lang w:val="ru-RU"/>
        </w:rPr>
        <w:t>PSSS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dostave</w:t>
      </w:r>
      <w:r>
        <w:rPr>
          <w:lang w:val="sr-CS"/>
        </w:rPr>
        <w:t xml:space="preserve"> </w:t>
      </w:r>
      <w:r>
        <w:rPr>
          <w:lang w:val="ru-RU"/>
        </w:rPr>
        <w:t>sve</w:t>
      </w:r>
      <w:r>
        <w:rPr>
          <w:lang w:val="sr-CS"/>
        </w:rPr>
        <w:t xml:space="preserve">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ostupaj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instrukcijama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IV. </w:t>
      </w:r>
      <w:r>
        <w:rPr>
          <w:lang w:val="ru-RU"/>
        </w:rPr>
        <w:t>RASPORED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Tabela </w:t>
      </w:r>
      <w:r>
        <w:rPr/>
        <w:t>2</w:t>
      </w:r>
      <w:r>
        <w:rPr>
          <w:lang w:val="sr-CS"/>
        </w:rPr>
        <w:t>. Raspodela finansijskih sredstav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36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005"/>
        <w:gridCol w:w="3377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Na 2000 ljudi, 500 van mesta boravk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imalan bruto iznos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Savetodavni poslov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sr-CS"/>
              </w:rPr>
              <w:t>f</w:t>
            </w:r>
            <w:r>
              <w:rPr>
                <w:lang w:val="ru-RU"/>
              </w:rPr>
              <w:t xml:space="preserve">iksni deo </w:t>
            </w:r>
            <w:r>
              <w:rPr>
                <w:lang w:val="sr-CS"/>
              </w:rPr>
              <w:t xml:space="preserve">naknade </w:t>
            </w:r>
            <w:r>
              <w:rPr>
                <w:lang w:val="ru-RU"/>
              </w:rPr>
              <w:t>za asistente savetodavc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.796.209.200</w:t>
            </w:r>
          </w:p>
          <w:p>
            <w:pPr>
              <w:pStyle w:val="Normal"/>
              <w:ind w:right="75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Savetodavni poslov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sr-CS"/>
              </w:rPr>
              <w:t>s</w:t>
            </w:r>
            <w:r>
              <w:rPr>
                <w:lang w:val="ru-RU"/>
              </w:rPr>
              <w:t xml:space="preserve">timulativni deo </w:t>
            </w:r>
            <w:r>
              <w:rPr>
                <w:lang w:val="sr-CS"/>
              </w:rPr>
              <w:t>naknade</w:t>
            </w:r>
            <w:r>
              <w:rPr>
                <w:lang w:val="ru-RU"/>
              </w:rPr>
              <w:t xml:space="preserve"> za asistente savetodavc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403.680.00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žijski troškovi</w:t>
            </w:r>
            <w:r>
              <w:rPr>
                <w:lang w:val="sr-CS"/>
              </w:rPr>
              <w:t xml:space="preserve"> - t</w:t>
            </w:r>
            <w:r>
              <w:rPr/>
              <w:t>roškovi putovanj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26.923.52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dijska promocija i oglašavanj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6.000.00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Kontrola sprovođenja program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9.000.00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Usluge komunikacij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0.600.00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Štampani, promotivni i identifikacioni  materijal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2.000.00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imulacija mentor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40.368.00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2.434.780.72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 xml:space="preserve">V. </w:t>
      </w:r>
      <w:r>
        <w:rPr>
          <w:lang w:val="sr-CS"/>
        </w:rPr>
        <w:t>NAČIN ISPLATE SREDSTAV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Sredstava za PSSS I IPN se isplaćuju avansno za period od tri meseca na osnovu zahteva za isplatu srazmernog dela od iznosa sredstava utvrđenog ugovorom iz člana 3. stav 4. i člana 4. stav 2. ove uredbe, a koji se odnose na predviđene troškove za taj period.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Isplata sredstava za svaki naredni period od tri meseca vrši se avansno na osnovu zahteva iz stava 1. ovog člana, izveštaja IPN o obavljenim poslovima u prethodnom periodu i dokumentacije koju PSSS i IPN dostavljaju Ministarstvu radi pravdanja učinjenih troškova u prethodnom periodu, a u skladu sa ovom uredbom i ugovorom iz člana 3. stav 4. i člana 4. stav 2. ove uredb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Courier New" w:hAnsi="Courier New" w:cs="Courier New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9:00Z</dcterms:created>
  <dc:creator>Server</dc:creator>
  <dc:description/>
  <cp:keywords/>
  <dc:language>en-US</dc:language>
  <cp:lastModifiedBy>Bojan</cp:lastModifiedBy>
  <cp:lastPrinted>2011-10-04T10:01:00Z</cp:lastPrinted>
  <dcterms:modified xsi:type="dcterms:W3CDTF">2011-10-05T13:59:00Z</dcterms:modified>
  <cp:revision>2</cp:revision>
  <dc:subject/>
  <dc:title> р е д б у </dc:title>
</cp:coreProperties>
</file>