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sr-Latn-CS"/>
        </w:rPr>
        <w:tab/>
        <w:t>Na osnovu člana 13. Zakona o poljoprivredi i ruralnom razvoju („</w:t>
      </w:r>
      <w:r>
        <w:rPr>
          <w:lang w:val="sr-CS"/>
        </w:rPr>
        <w:t>Službeni glasnik RS”, broj 41/09), a u vezi sa članom 7. Zakona o budžetu Republike Srbije za 2011. godinu („Službeni glasnik RS”, broj 101/10) i člana 42. stav 1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I I DOPUNI UREDBE O KORIŠĆENjU PODSTICAJNIH SREDSTAVA ZA RAZVOJ STOČARSTVA U SARADNjI SA JEDINICAMA LOKALNE SAMOUPRAVE U 2011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U Uredbi o korišćenju podsticajnih sredstava za razvoj stočarstva u saradnji sa jedinicama lokalne samouprave u 2011. godini („Službeni glasnik RS”, broj 56/11), u članu 9. reči: „iz člana 3. stav 1. ove uredbe” zamenjuju se rečju: „Vlad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1440"/>
        <w:rPr/>
      </w:pPr>
      <w:r>
        <w:rPr>
          <w:lang w:val="sr-CS"/>
        </w:rPr>
        <w:t xml:space="preserve">Za razvoj stočarstva u opštinama i gradovima koji pripadaju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t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ljoprivred</w:t>
      </w:r>
      <w:r>
        <w:rPr>
          <w:color w:val="000000"/>
          <w:lang w:val="sr-CS"/>
        </w:rPr>
        <w:t>i,</w:t>
      </w:r>
      <w:r>
        <w:rPr>
          <w:lang w:val="sr-CS"/>
        </w:rPr>
        <w:t xml:space="preserve"> u skladu sa Pravilnikom o određivanju područja sa otežanim uslovima rada u poljoprivredi („Službeni glasnik RS”, br. 3/10, 6/10 i 13/10), 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, </w:t>
      </w:r>
      <w:r>
        <w:rPr>
          <w:lang w:val="ru-RU"/>
        </w:rPr>
        <w:t>trgovine</w:t>
      </w:r>
      <w:r>
        <w:rPr>
          <w:lang w:val="sr-CS"/>
        </w:rPr>
        <w:t>,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oprivrede</w:t>
      </w:r>
      <w:r>
        <w:rPr>
          <w:lang w:val="sr-CS"/>
        </w:rPr>
        <w:t xml:space="preserve"> obezbeđuje sredstva u iznosu od 500.000.000 dinara, koja će se raspodeliti po zahtevima koji su podneti sa područja tih opština i gradova do 15. avgusta 2011. godine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Uredbom o korišćenju podsticajnih sredstava za razvoj stočarstva u saradnji sa jedinicama lokalne samouprave u 2011. godini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</w:t>
      </w:r>
      <w:r>
        <w:rPr>
          <w:lang w:val="pl-PL"/>
        </w:rPr>
        <w:t xml:space="preserve">  </w:t>
      </w:r>
      <w:r>
        <w:rPr>
          <w:lang w:val="sr-CS"/>
        </w:rPr>
        <w:t>2011. godine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V L A D A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PRVI PO</w:t>
      </w:r>
      <w:r>
        <w:rPr>
          <w:lang w:val="sr-Latn-CS"/>
        </w:rPr>
        <w:t>T</w:t>
      </w:r>
      <w:r>
        <w:rPr>
          <w:lang w:val="sr-CS"/>
        </w:rPr>
        <w:t>PREDSEDNIK VLADE -</w:t>
      </w:r>
    </w:p>
    <w:p>
      <w:pPr>
        <w:pStyle w:val="Normal"/>
        <w:ind w:left="2880" w:firstLine="1440"/>
        <w:jc w:val="right"/>
        <w:rPr>
          <w:lang w:val="sr-Latn-CS"/>
        </w:rPr>
      </w:pPr>
      <w:r>
        <w:rPr>
          <w:lang w:val="sr-CS"/>
        </w:rPr>
        <w:t xml:space="preserve">ZAMENIK PREDSEDNIKA VLAD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</w:t>
      </w:r>
      <w:r>
        <w:rPr>
          <w:lang w:val="sr-CS"/>
        </w:rPr>
        <w:t xml:space="preserve"> </w:t>
      </w:r>
      <w:r>
        <w:rPr>
          <w:lang w:val="ru-RU"/>
        </w:rPr>
        <w:t>R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</w:t>
      </w:r>
      <w:r>
        <w:rPr>
          <w:lang w:val="sr-CS"/>
        </w:rPr>
        <w:t xml:space="preserve"> </w:t>
      </w:r>
      <w:r>
        <w:rPr>
          <w:lang w:val="ru-RU"/>
        </w:rPr>
        <w:t>L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Ž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j</w:t>
      </w:r>
      <w:r>
        <w:rPr>
          <w:lang w:val="sr-CS"/>
        </w:rPr>
        <w:t xml:space="preserve"> </w:t>
      </w:r>
      <w:r>
        <w:rPr>
          <w:lang w:val="ru-RU"/>
        </w:rPr>
        <w:t>E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>PRAVNI</w:t>
      </w:r>
      <w:r>
        <w:rPr>
          <w:lang w:val="sr-CS"/>
        </w:rPr>
        <w:t xml:space="preserve"> </w:t>
      </w:r>
      <w:r>
        <w:rPr>
          <w:lang w:val="ru-RU"/>
        </w:rPr>
        <w:t>OSNO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0" w:leader="none"/>
        </w:tabs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</w:r>
      <w:r>
        <w:rPr>
          <w:rFonts w:cs="TimesNewRomanPSMT;Times New Roman" w:ascii="TimesNewRomanPSMT;Times New Roman" w:hAnsi="TimesNewRomanPSMT;Times New Roman"/>
          <w:lang w:val="ru-RU"/>
        </w:rPr>
        <w:t>Prav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nov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ono</w:t>
      </w:r>
      <w:r>
        <w:rPr>
          <w:rFonts w:cs="TimesNewRomanPSMT;Times New Roman" w:ascii="TimesNewRomanPSMT;Times New Roman" w:hAnsi="TimesNewRomanPSMT;Times New Roman"/>
          <w:lang w:val="sr-CS"/>
        </w:rPr>
        <w:t>š</w:t>
      </w:r>
      <w:r>
        <w:rPr>
          <w:rFonts w:cs="TimesNewRomanPSMT;Times New Roman" w:ascii="TimesNewRomanPSMT;Times New Roman" w:hAnsi="TimesNewRomanPSMT;Times New Roman"/>
          <w:lang w:val="ru-RU"/>
        </w:rPr>
        <w:t>en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v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adr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an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lang w:val="sr-Latn-CS"/>
        </w:rPr>
        <w:t>član</w:t>
      </w:r>
      <w:r>
        <w:rPr>
          <w:lang w:val="sr-CS"/>
        </w:rPr>
        <w:t>u</w:t>
      </w:r>
      <w:r>
        <w:rPr>
          <w:lang w:val="sr-Latn-CS"/>
        </w:rPr>
        <w:t xml:space="preserve"> 13. Zakona o poljoprivredi i ruralnom razvoju („</w:t>
      </w:r>
      <w:r>
        <w:rPr>
          <w:lang w:val="sr-CS"/>
        </w:rPr>
        <w:t>Službeni glasnik RS”, broj 41/09), a u vezi sa članom 7. Zakona o budžetu Republike Srbije za 2011. godinu („Službeni glasnik RS”, broj 101/10) i članu 42. stav 1. Zakona o Vladi („Službeni glasnik RS”, br. 55/05, 71/05-ispravka, 101/07 i 65/08).</w:t>
      </w:r>
    </w:p>
    <w:p>
      <w:pPr>
        <w:pStyle w:val="Normal"/>
        <w:autoSpaceDE w:val="false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</w:t>
        <w:tab/>
        <w:t xml:space="preserve"> Jedan od osnovnih ciljeva poljoprivredne politike u 2011. godini jeste obezbeđivanje ubrzanog razvoja stočarstva kroz povećanje stočnog fonda Republike Srbije i unapređenje rasnog sastava sto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0" w:leader="none"/>
        </w:tabs>
        <w:rPr/>
      </w:pPr>
      <w:r>
        <w:rPr>
          <w:lang w:val="sr-CS"/>
        </w:rPr>
        <w:tab/>
        <w:tab/>
        <w:t xml:space="preserve">Obezbeđenjem podsticajnih sredstava za razvoj stočarstva u saradnji sa jedinicama lokalne samouprave postiže se da se jedinicama lokalne samouprave koje su spremne da angažuju sopstvena sredstva i umere ih na razvoj stočarstva omogući da koriste i podsticajna sredstva za te name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00" w:leader="none"/>
        </w:tabs>
        <w:rPr/>
      </w:pPr>
      <w:r>
        <w:rPr>
          <w:lang w:val="sr-CS"/>
        </w:rPr>
        <w:tab/>
        <w:tab/>
        <w:t xml:space="preserve">Na ovaj način posebno se obezbeđuje i omogućava razvoj područja sa otežanim uslovima rada u poljoprivredi, imajući u vidu da će najveći deo podsticajnih sredstava biti opredeljen opštinama i gradovima koje pripadaju područjima sa otežanim uslovima rada u poljoprivredi. 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I. SADRŽINA UREDBE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Članom 1. ove uredbe propisano je da se  u Uredbi o korišćenju podsticajnih sredstava za razvoj stočarstva u saradnji sa jedinicama lokalne samouprave („Službeni glasnik RS”, broj 56/11), u članu 9. reči: „iz člana 3. stav 1. ove uredbe” zamenjuju se rečju: „Vlade”.</w:t>
      </w:r>
    </w:p>
    <w:p>
      <w:pPr>
        <w:pStyle w:val="Normal"/>
        <w:tabs>
          <w:tab w:val="clear" w:pos="1440"/>
          <w:tab w:val="left" w:pos="720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Članom 2. ove uredbe propisano je da se za razvoj stočarstva u opštinama i gradovima koji pripadaju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t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ljoprivred</w:t>
      </w:r>
      <w:r>
        <w:rPr>
          <w:color w:val="000000"/>
          <w:lang w:val="sr-CS"/>
        </w:rPr>
        <w:t>i,</w:t>
      </w:r>
      <w:r>
        <w:rPr>
          <w:lang w:val="sr-CS"/>
        </w:rPr>
        <w:t xml:space="preserve"> u skladu sa Pravilnikom o određivanju područja sa otežanim uslovima rada u poljoprivredi („Službeni glasnik RS”, br. 3/10, 6/10 i 13/10),  obezbeđuju sredstva u iznosu od 500.000.000 dinara koja će se raspodeliti po zahtevima koji su podneti sa područja tih opština i gradova do 15. avgusta 2011. godine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Uredbom o korišćenju podsticajnih sredstava za razvoj stočarstva u saradnji sa jedinicama lokalne samouprav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IV. POTREBNA FINANSIJSKA SREDSTVA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ab/>
        <w:t>U Zakonu  o budžetu Republike Srbije za 2011. godinu („Službeni glasnik RS”, broj 101/10), Razdeo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Ministarstv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oljoprivrede, šumarstva i vodoprivrede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Glava </w:t>
      </w:r>
      <w:r>
        <w:rPr>
          <w:lang w:val="sr-Latn-CS"/>
        </w:rPr>
        <w:t>19.11</w:t>
      </w:r>
      <w:r>
        <w:rPr>
          <w:lang w:val="sr-CS"/>
        </w:rPr>
        <w:t>. - Uprav</w:t>
      </w:r>
      <w:r>
        <w:rPr>
          <w:lang w:val="ru-RU"/>
        </w:rPr>
        <w:t>a</w:t>
      </w:r>
      <w:r>
        <w:rPr>
          <w:lang w:val="sr-CS"/>
        </w:rPr>
        <w:t xml:space="preserve"> za agrarna plaćanja, Funkcija 420-Poljoprivreda, šumarstvo, lov i ribolov, Ekonomska klasifikacija 451- Subvencije javnim nefinansijskim preduzećima i organizacijama  obezbeđena su sredstva za realizaciju ove uredbe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 xml:space="preserve">Program raspodele i korišćenja sredstava subvencija u oblasti podsticanja poljoprivrede i poljoprivredne proizvodnje za 2011. godinu, koji je usvojen Zaključkom Vlade 05 Broj: 401-507/2011 od 3. februara 2011. godine, Zaključkom Vlade 05 Broj: 401-2813/2011 od  14. aprila  2011. godine, 05 Broj: 401-3683/2011 od 13. maja 2011. godine i 05 Broj: 401-4402/2011od 3. juna 2011. godine.         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Istovremeno sa dostavljanjem predloga ove uredbe na razmatranje i usvajanje, Vladi dostavljen je i Predlog zaključka o izmenama i dopunama Programa raspodele i korišćenja sredstava subvencija u oblasti podsticanja poljoprivrede i poljoprivredne proizvodnje za 2011. godinu, , čijim usvajanjem će se obezbediti sredstva potrebna za sprovođenje ove uredbe u iznosu od 500.000.000 dinara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IZJAVA O USKLAĐENOST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SA STRATEŠKIM DOKUMENTOM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Predlog ove uredbe uskl</w:t>
      </w:r>
      <w:r>
        <w:rPr/>
        <w:t>a</w:t>
      </w:r>
      <w:r>
        <w:rPr>
          <w:lang w:val="sr-CS"/>
        </w:rPr>
        <w:t xml:space="preserve">đen je sa </w:t>
      </w:r>
      <w:r>
        <w:rPr>
          <w:lang w:val="ru-RU"/>
        </w:rPr>
        <w:t>Strategijom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7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 xml:space="preserve">. IZJAVA O PREDVIĐENOSTI UREDBE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GODIŠNjIM PLANOM RADA VLAD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80"/>
        <w:rPr/>
      </w:pPr>
      <w:r>
        <w:rPr>
          <w:color w:val="00FF00"/>
          <w:lang w:val="sr-CS"/>
        </w:rPr>
        <w:t xml:space="preserve">       </w:t>
      </w:r>
      <w:r>
        <w:rPr>
          <w:color w:val="00FF00"/>
          <w:lang w:val="sr-CS"/>
        </w:rPr>
        <w:tab/>
      </w:r>
      <w:r>
        <w:rPr>
          <w:lang w:val="sr-CS"/>
        </w:rPr>
        <w:t xml:space="preserve">Donošenje Uredbe nije predviđeno Planom rada Vlade za 2011. godinu, </w:t>
      </w:r>
      <w:r>
        <w:rPr/>
        <w:t>a</w:t>
      </w:r>
      <w:r>
        <w:rPr>
          <w:lang w:val="sr-CS"/>
        </w:rPr>
        <w:t xml:space="preserve">li je njeno donošenje neophodno da bi se izvršila raspodela sredstava obezbeđenih Zakonom o budžetu Republike Srbije i omogućilo da se na osnovu Zakona o </w:t>
      </w:r>
      <w:r>
        <w:rPr>
          <w:lang w:val="ru-RU"/>
        </w:rPr>
        <w:t>poljoprivred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uralnom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41/09), </w:t>
      </w:r>
      <w:r>
        <w:rPr>
          <w:lang w:val="ru-RU"/>
        </w:rPr>
        <w:t>odrede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amim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realizuje Program raspodele i korišćenja sredstava subvencija u oblasti podsticanja poljoprivrede, šumarstva i vodoprivrede za 2011. godinu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 xml:space="preserve">VII. RAZLOZI ZA </w:t>
      </w:r>
      <w:r>
        <w:rPr>
          <w:lang w:val="sr-CS"/>
        </w:rPr>
        <w:t>RANIJE 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ind w:firstLine="1440"/>
        <w:rPr/>
      </w:pPr>
      <w:r>
        <w:rPr>
          <w:lang w:val="sr-CS"/>
        </w:rPr>
        <w:t>Imajući u vidu da je u opštinama i gradovima koji pripadaju područjima sa otežanim uslovima rada u poljoprivredi neophodno u što kraćem roku preduzeti mere za  raspodelu sredstava a u cilju razvoja stočarstva na ovim područjima, neophodno je da Uredba stupi na snagu u najkraćem roku, odnosno narednog dana od dana objavljivanja u „Službenom glasniku RS”, pa su se iz navedenih razloga stekli uslovi za ranije stupanje na snagu ove uredbe, a u skladu sa članom 196. stav 4. Ustava Republike Srbije, prema kome zakoni i drugi opšti akti stupaju na snagu najranije osmog dana od dana objavljivanja i mogu da stupe na snagu ranije samo ako za to postoje naročito opravdani razlozi, prilikom njihovog donoš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GLED ODREDAB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E O O KORIŠĆENjU PODSTICAJNIH SREDSTAVA ZA RAZVOJ STOČARSTVA U SARADNjI SA JEDINICAMA LOKALNE SAMOUPRAVE U 2011. GODINI KOJE SE MENjA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 xml:space="preserve">Podsticajna sredstva se isplaćuju jedinicama lokalne samouprave do iznosa određenog posebnim aktom </w:t>
      </w:r>
      <w:r>
        <w:rPr>
          <w:strike/>
          <w:lang w:val="sr-CS"/>
        </w:rPr>
        <w:t xml:space="preserve">iz člana 3. stav 1. ove uredbe </w:t>
      </w:r>
      <w:r>
        <w:rPr>
          <w:lang w:val="sr-CS"/>
        </w:rPr>
        <w:t xml:space="preserve">VLADE. </w:t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ZA RAZVOJ STOČARSTVA U OPŠTINAMA I GRADOVIMA KOJI PRIPADAJU </w:t>
      </w:r>
      <w:r>
        <w:rPr>
          <w:color w:val="000000"/>
          <w:lang w:val="ru-RU"/>
        </w:rPr>
        <w:t>POD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T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LjOPRIVRED</w:t>
      </w:r>
      <w:r>
        <w:rPr>
          <w:color w:val="000000"/>
          <w:lang w:val="sr-CS"/>
        </w:rPr>
        <w:t>I,</w:t>
      </w:r>
      <w:r>
        <w:rPr>
          <w:lang w:val="sr-CS"/>
        </w:rPr>
        <w:t xml:space="preserve"> U SKLADU SA PRAVILNIKOM O ODREĐIVANjU PODRUČJA SA OTEŽANIM USLOVIMA RADA U POLjOPRIVREDI („SLUŽBENI GLASNIK RS”, BR. 3/10, 6/10 I 13/10), 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, </w:t>
      </w:r>
      <w:r>
        <w:rPr>
          <w:lang w:val="ru-RU"/>
        </w:rPr>
        <w:t>TRGOVINE</w:t>
      </w:r>
      <w:r>
        <w:rPr>
          <w:lang w:val="sr-CS"/>
        </w:rPr>
        <w:t>,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OPRIVREDE</w:t>
      </w:r>
      <w:r>
        <w:rPr>
          <w:lang w:val="sr-CS"/>
        </w:rPr>
        <w:t xml:space="preserve"> OBEZBEĐUJE SREDSTVA U IZNOSU OD 500.000.000 DINARA  KOJA ĆE SE RASPODELITI PO ZAHTEVIMA KOJI SU PODNETI SA PODRUČJA TIH OPŠTINA I GRADOVA DO 15. AVGUSTA 2011. GODINE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UREDBOM O KORIŠĆENjU PODSTICAJNIH SREDSTAVA ZA RAZVOJ STOČARSTVA U SARADNjI SA JEDINICAMA LOKALNE SAMOUPRA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Char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8:00Z</dcterms:created>
  <dc:creator>Server</dc:creator>
  <dc:description/>
  <cp:keywords/>
  <dc:language>en-US</dc:language>
  <cp:lastModifiedBy>Bojan</cp:lastModifiedBy>
  <cp:lastPrinted>2011-10-04T09:46:00Z</cp:lastPrinted>
  <dcterms:modified xsi:type="dcterms:W3CDTF">2011-10-05T13:58:00Z</dcterms:modified>
  <cp:revision>2</cp:revision>
  <dc:subject/>
  <dc:title>  У Р Е Д Б У</dc:title>
</cp:coreProperties>
</file>