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Na osnovu člana 43. stav 4. Zakona o finansiranju lokalne samouprave („Službeni glasnik RS”, br. 62/06 i 47/11) i člana 42. stav 1. Zakona o Vladi („Službeni glasnik RS”, br. 55/05, 71/05</w:t>
      </w:r>
      <w:r>
        <w:rPr>
          <w:lang w:val="sr-RS"/>
        </w:rPr>
        <w:t>-</w:t>
      </w:r>
      <w:r>
        <w:rPr>
          <w:lang w:val="sr-CS"/>
        </w:rPr>
        <w:t xml:space="preserve">ispravka, 101/07, 65/08 i 16/11), </w:t>
      </w:r>
    </w:p>
    <w:p>
      <w:pPr>
        <w:pStyle w:val="Normal"/>
        <w:tabs>
          <w:tab w:val="clear" w:pos="720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Vlada 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U R E D B U </w:t>
      </w:r>
    </w:p>
    <w:p>
      <w:pPr>
        <w:pStyle w:val="Normal"/>
        <w:jc w:val="center"/>
        <w:rPr/>
      </w:pPr>
      <w:r>
        <w:rPr>
          <w:lang w:val="sr-CS"/>
        </w:rPr>
        <w:t xml:space="preserve">O KRITERIJUMIMA ZA RASPODEL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TRANSFERA SOLIDARNOSTI JEDINICAMA LOKALNE SAMOUPRAV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Ovom uredbom utvrđuju se dodatni kriterijumi za raspodelu sredstava transfera solidarnosti koja se, kao deo ukupnog nenamenskog transfera, raspodeljuju jedinicama lokalne samouprave koje su svrstane u okviru iste grupe razvijenosti, u skladu sa zakonom kojim se uređuje regionalni razvoj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Sredstva iz člana 1. ove uredbe raspodeljuju se jedinicama lokalne samouprave prema kriterijumu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razvijenosti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odnosu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razvijenosti</w:t>
      </w:r>
      <w:r>
        <w:rPr>
          <w:lang w:val="sr-CS"/>
        </w:rPr>
        <w:t xml:space="preserve"> </w:t>
      </w:r>
      <w:r>
        <w:rPr>
          <w:lang w:val="ru-RU"/>
        </w:rPr>
        <w:t>grada</w:t>
      </w:r>
      <w:r>
        <w:rPr>
          <w:lang w:val="sr-CS"/>
        </w:rPr>
        <w:t xml:space="preserve"> </w:t>
      </w:r>
      <w:r>
        <w:rPr>
          <w:lang w:val="ru-RU"/>
        </w:rPr>
        <w:t>Beograda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stepenu</w:t>
      </w:r>
      <w:r>
        <w:rPr>
          <w:lang w:val="sr-CS"/>
        </w:rPr>
        <w:t xml:space="preserve"> </w:t>
      </w:r>
      <w:r>
        <w:rPr>
          <w:lang w:val="ru-RU"/>
        </w:rPr>
        <w:t>razvijenosti</w:t>
      </w:r>
      <w:r>
        <w:rPr>
          <w:lang w:val="sr-CS"/>
        </w:rPr>
        <w:t xml:space="preserve"> </w:t>
      </w:r>
      <w:r>
        <w:rPr>
          <w:lang w:val="ru-RU"/>
        </w:rPr>
        <w:t>jedinice</w:t>
      </w:r>
      <w:r>
        <w:rPr>
          <w:lang w:val="sr-CS"/>
        </w:rPr>
        <w:t xml:space="preserve"> </w:t>
      </w:r>
      <w:r>
        <w:rPr>
          <w:lang w:val="ru-RU"/>
        </w:rPr>
        <w:t>lokalne</w:t>
      </w:r>
      <w:r>
        <w:rPr>
          <w:lang w:val="sr-CS"/>
        </w:rPr>
        <w:t xml:space="preserve"> </w:t>
      </w:r>
      <w:r>
        <w:rPr>
          <w:lang w:val="ru-RU"/>
        </w:rPr>
        <w:t>samouprave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Transfer solidarnosti raspoređuje se jedinicama lokalne samouprave, izuzev gradu Beogradu, na osnovu stepena razvijenosti, i to: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it-IT"/>
        </w:rPr>
        <w:t xml:space="preserve">- 50% sredstava transfera solidarnosti deli se jedinicama lokalne samouprave iz IV grupe razvijenosti;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it-IT"/>
        </w:rPr>
        <w:t xml:space="preserve">- 30% sredstava transfera solidarnosti deli se jedinicama lokalne samouprave iz III grupe razvijenosti;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it-IT"/>
        </w:rPr>
        <w:t xml:space="preserve">- 10% sredstava transfera solidarnosti deli se jedinicama lokalne samouprave iz II grupe razvijenosti; 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it-IT"/>
        </w:rPr>
        <w:t>- 10% sredstava transfera solidarnosti deli se jedinicama lokalne samouprave iz I grupe razvijenosti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Transfer solidarnosti iz stava 2. ovog člana unutar iste grupe razvijenosti, raspoređuje se prema odnosu stepena razvijenosti grada Beograda i određene jedinice lokalne samouprave, i to tako što jedinica lokalne samouprave sa najmanjim stepenom razvijenosti ostvaruje najveća sredstva transfera solidarnosti unutar iste grupe razvijenost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ind w:firstLine="720"/>
        <w:rPr/>
      </w:pPr>
      <w:r>
        <w:rPr>
          <w:lang w:val="sr-CS"/>
        </w:rPr>
        <w:t xml:space="preserve">Raspodela transfera solidarnosti iz člana 2. stav 3. ove uredbe vrši se po sledećoj formuli: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48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С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Т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о</m:t>
        </m:r>
      </m:oMath>
      <w:r>
        <w:rPr>
          <w:lang w:val="sr-CS"/>
        </w:rPr>
        <w:tab/>
        <w:t xml:space="preserve">,       pri čemu je    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б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</m:t>
            </m:r>
          </m:den>
        </m:f>
      </m:oMath>
      <w:r>
        <w:rPr>
          <w:lang w:val="sr-CS"/>
        </w:rPr>
        <w:t xml:space="preserve">   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>dok je: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TSo – transfer solidarnosti za </w:t>
      </w:r>
      <w:r>
        <w:rPr>
          <w:lang w:val="pl-PL"/>
        </w:rPr>
        <w:t>određen</w:t>
      </w:r>
      <w:r>
        <w:rPr>
          <w:lang w:val="sr-CS"/>
        </w:rPr>
        <w:t>u jedinicu lokalne samouprave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>UTS – ukupan transfer solidarnosti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>Kz – procenat transfera za određeni stepen razvijenosti u skladu sa zakonom kojim se uređuje regionalni razvoj, odnosno jedinstvenom listom razvijenosti regiona i jedinica lokalne samouprave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Ko – koeficijent za </w:t>
      </w:r>
      <w:r>
        <w:rPr>
          <w:lang w:val="pl-PL"/>
        </w:rPr>
        <w:t>određen</w:t>
      </w:r>
      <w:r>
        <w:rPr>
          <w:lang w:val="sr-CS"/>
        </w:rPr>
        <w:t>u jedinicu lokalne samouprave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>SRbg – stepen razvijenosti grada Beograda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SRo – stepen razvijenosti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jedinice lokalne samouprave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o</m:t>
            </m:r>
          </m:e>
        </m:nary>
      </m:oMath>
      <w:r>
        <w:rPr>
          <w:lang w:val="sr-CS"/>
        </w:rPr>
        <w:t xml:space="preserve"> </w:t>
      </w:r>
      <w:r>
        <w:rPr>
          <w:lang w:val="sr-CS"/>
        </w:rPr>
        <w:t>- suma koeficijenata iz istog stepena razvijenosti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>Transfer solidarnosti za određenu jedinicu lokalne samouprave dobija se kada se ukupan transfer solidarnosti pomnoži sa procentom iz člana 2. stav 2 ove uredbe, tako dobijen iznos podeli sa zbirom k</w:t>
      </w:r>
      <w:r>
        <w:rPr>
          <w:lang w:val="sr-RS"/>
        </w:rPr>
        <w:t>o</w:t>
      </w:r>
      <w:r>
        <w:rPr>
          <w:lang w:val="sr-CS"/>
        </w:rPr>
        <w:t>eficijenata jedinica lokalne samouprave iz istog stepena razvijenosti i dobijen količnik pomnoži sa koeficijentom za tu jedinicu lokalne samouprav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Koeficijent za određenu jedinicu lokalne samouprave predstavlja odnos stepena razvijenosti grada Beograda i stepena razvijenosti te jedinice lokalne samouprave, pri čemu se stepen razvijenosti određuje prema jedinstvenoj listi razvijenosti regiona i jedinica lokalne samouprave, u skladu sa zakonom koji uređuje regionalni razvoj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color w:val="000000"/>
          <w:lang w:val="ru-RU" w:eastAsia="en-US"/>
        </w:rPr>
        <w:t>O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up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nag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rednog</w:t>
      </w:r>
      <w:r>
        <w:rPr>
          <w:lang w:val="sr-CS"/>
        </w:rPr>
        <w:t xml:space="preserve"> dana od dana objavljivanja u „Službenom glasniku Republike Srbije”, a primenjuje se od 1. oktobra 2011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it-IT" w:eastAsia="en-US"/>
        </w:rPr>
        <w:t>05 Broj: 110-7413/2011</w:t>
      </w:r>
    </w:p>
    <w:p>
      <w:pPr>
        <w:pStyle w:val="Normal"/>
        <w:autoSpaceDE w:val="false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U Beogradu, 29. septembra 2011. godine</w:t>
      </w:r>
    </w:p>
    <w:p>
      <w:pPr>
        <w:pStyle w:val="Normal"/>
        <w:autoSpaceDE w:val="false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it-IT" w:eastAsia="en-US"/>
        </w:rPr>
        <w:t xml:space="preserve">V </w:t>
      </w:r>
      <w:r>
        <w:rPr>
          <w:bCs/>
          <w:lang w:val="sr-CS" w:eastAsia="en-US"/>
        </w:rPr>
        <w:t>L A D A</w:t>
      </w:r>
    </w:p>
    <w:p>
      <w:pPr>
        <w:pStyle w:val="Normal"/>
        <w:autoSpaceDE w:val="false"/>
        <w:rPr>
          <w:bCs/>
          <w:color w:val="000000"/>
          <w:lang w:val="it-IT" w:eastAsia="en-US"/>
        </w:rPr>
      </w:pPr>
      <w:r>
        <w:rPr>
          <w:bCs/>
          <w:color w:val="000000"/>
          <w:lang w:val="it-IT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5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Tačnost prepisa overava</w:t>
              <w:tab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I SEKRETAR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mara Stojčević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VI POTPREDSEDNIK VLADE-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, s.r</w:t>
            </w:r>
          </w:p>
        </w:tc>
      </w:tr>
    </w:tbl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at">
    <w:name w:val="la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41:00Z</dcterms:created>
  <dc:creator>Ivica Kojic</dc:creator>
  <dc:description/>
  <cp:keywords/>
  <dc:language>en-US</dc:language>
  <cp:lastModifiedBy>Bojan</cp:lastModifiedBy>
  <cp:lastPrinted>2011-09-29T16:35:00Z</cp:lastPrinted>
  <dcterms:modified xsi:type="dcterms:W3CDTF">2011-09-30T14:41:00Z</dcterms:modified>
  <cp:revision>2</cp:revision>
  <dc:subject/>
  <dc:title>Члан 5</dc:title>
</cp:coreProperties>
</file>