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2690"/>
        <w:gridCol w:w="1084"/>
        <w:gridCol w:w="2546"/>
        <w:gridCol w:w="1344"/>
        <w:gridCol w:w="1616"/>
        <w:gridCol w:w="147"/>
        <w:gridCol w:w="1158"/>
        <w:gridCol w:w="2019"/>
      </w:tblGrid>
      <w:tr>
        <w:trPr/>
        <w:tc>
          <w:tcPr>
            <w:tcW w:w="10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1. Naziv propisa EU</w:t>
            </w:r>
            <w:r>
              <w:rPr>
                <w:rStyle w:val="Rvts3"/>
                <w:color w:val="000000"/>
                <w:sz w:val="22"/>
                <w:szCs w:val="22"/>
              </w:rPr>
              <w:t> 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Uredba (EZ) br. 1370/2007 Evropskog parlamenta i Saveta od 23. oktobra 2007. o obavezi javnog prevoza putnika u drumskom i železničkom saobraćaju a kojom se ukidaju Uredbe Saveta (EEZ</w:t>
            </w:r>
            <w:r>
              <w:rPr>
                <w:sz w:val="22"/>
                <w:szCs w:val="22"/>
                <w:lang w:val="sr-Latn-CS"/>
              </w:rPr>
              <w:t xml:space="preserve">) </w:t>
            </w:r>
            <w:r>
              <w:rPr>
                <w:sz w:val="22"/>
                <w:szCs w:val="22"/>
                <w:lang w:val="sr-CS"/>
              </w:rPr>
              <w:t>br</w:t>
            </w:r>
            <w:r>
              <w:rPr>
                <w:sz w:val="22"/>
                <w:szCs w:val="22"/>
                <w:lang w:val="sr-Latn-CS"/>
              </w:rPr>
              <w:t xml:space="preserve">. 1191/69 </w:t>
            </w:r>
            <w:r>
              <w:rPr>
                <w:sz w:val="22"/>
                <w:szCs w:val="22"/>
                <w:lang w:val="sr-CS"/>
              </w:rPr>
              <w:t xml:space="preserve">i br. </w:t>
            </w:r>
            <w:r>
              <w:rPr>
                <w:sz w:val="22"/>
                <w:szCs w:val="22"/>
                <w:lang w:val="sr-Latn-CS"/>
              </w:rPr>
              <w:t>1107/70, OJ L 315, 3.12.2007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Regulation (EC) No 1370/2007 of the European Parliament and of the Council of 23 October 2007 on public passenger transport services by rail and by road and repealing Council Regulations (EEC) Nos 1191/69 and 1107/70, OJ L 315, 3.12.2007</w:t>
            </w:r>
          </w:p>
          <w:p>
            <w:pPr>
              <w:pStyle w:val="Rvps1"/>
              <w:rPr>
                <w:bCs/>
                <w:sz w:val="22"/>
                <w:szCs w:val="22"/>
                <w:lang w:val="sr-Latn-CS"/>
              </w:rPr>
            </w:pPr>
            <w:r>
              <w:rPr>
                <w:bCs/>
                <w:sz w:val="22"/>
                <w:szCs w:val="22"/>
                <w:lang w:val="sr-Latn-CS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2. "CELEX"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oznaka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EU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propisa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  <w:p>
            <w:pPr>
              <w:pStyle w:val="Rvps1"/>
              <w:rPr>
                <w:bCs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>32007R1370</w:t>
            </w:r>
          </w:p>
        </w:tc>
      </w:tr>
      <w:tr>
        <w:trPr/>
        <w:tc>
          <w:tcPr>
            <w:tcW w:w="10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3.</w:t>
            </w:r>
            <w:r>
              <w:rPr>
                <w:lang w:val="sr-CS" w:eastAsia="en-US"/>
              </w:rPr>
              <w:t>Ovlašćeni predlagač propisa - Vlada</w:t>
            </w:r>
          </w:p>
          <w:p>
            <w:pPr>
              <w:pStyle w:val="Rvps1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Obrađivač – Ministarstvo za infrastrukturu i energetiku</w:t>
            </w:r>
          </w:p>
          <w:p>
            <w:pPr>
              <w:pStyle w:val="Rvps1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4. datum izrade tabele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bCs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   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11.0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8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2011.</w:t>
            </w:r>
          </w:p>
        </w:tc>
      </w:tr>
      <w:tr>
        <w:trPr/>
        <w:tc>
          <w:tcPr>
            <w:tcW w:w="10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5. Naziv propisa čije odredbe su predmet analize usklađenosti sa propisom EU</w:t>
            </w:r>
            <w:r>
              <w:rPr>
                <w:rStyle w:val="Rvts3"/>
                <w:color w:val="000000"/>
                <w:sz w:val="22"/>
                <w:szCs w:val="22"/>
              </w:rPr>
              <w:t> 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Predlog Zakona o železnici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Draft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Law on </w:t>
            </w:r>
            <w:r>
              <w:rPr>
                <w:rStyle w:val="Rvts3"/>
                <w:sz w:val="22"/>
                <w:szCs w:val="22"/>
              </w:rPr>
              <w:t>Railways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Rvps1"/>
              <w:rPr>
                <w:rStyle w:val="Rvts3"/>
                <w:bCs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6. Brojčane oznake (šifre) planiranih propisa iz baze NPI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/>
            </w:pPr>
            <w:r>
              <w:rPr>
                <w:bCs/>
                <w:sz w:val="22"/>
                <w:szCs w:val="22"/>
              </w:rPr>
              <w:t>2008-542</w:t>
            </w:r>
          </w:p>
        </w:tc>
      </w:tr>
      <w:tr>
        <w:trPr/>
        <w:tc>
          <w:tcPr>
            <w:tcW w:w="13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7. Usklađenost odredaba propisa sa odredbama propisa EU</w:t>
            </w:r>
            <w:r>
              <w:rPr>
                <w:rStyle w:val="Rvts3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a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a1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b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b1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v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g)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d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đ)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Odredba propisa EU (član, stav, podstav, tačka, aneks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Sadržina odredb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Odredbe propisa</w:t>
            </w:r>
            <w:r>
              <w:rPr>
                <w:rStyle w:val="Rvts3"/>
                <w:color w:val="000000"/>
                <w:sz w:val="22"/>
                <w:szCs w:val="22"/>
              </w:rPr>
              <w:t> </w:t>
            </w:r>
          </w:p>
          <w:p>
            <w:pPr>
              <w:pStyle w:val="Rvps1"/>
              <w:rPr>
                <w:bCs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(član, stav, tačka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Sadržina odredb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Usklađenost odredbe propisa sa odredbom propisa EU (potpuno usklađeno, delimično usklađeno, neusklađeno, neprenosivo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Razlozi za delimičnu usklađenost, neusklađeno-st ili neprenosivost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Predviđeni datum za postizanje potpune usklađenosti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Napomena o usklađenosti propisa sa propisima EU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/>
                <w:b w:val="false"/>
                <w:vanish/>
                <w:sz w:val="22"/>
                <w:szCs w:val="22"/>
              </w:rPr>
              <w:t>Purpose</w:t>
            </w:r>
            <w:r>
              <w:rPr>
                <w:rStyle w:val="FontStyle24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/>
                <w:b w:val="false"/>
                <w:vanish/>
                <w:sz w:val="22"/>
                <w:szCs w:val="22"/>
              </w:rPr>
              <w:t>and</w:t>
            </w:r>
            <w:r>
              <w:rPr>
                <w:rStyle w:val="FontStyle24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/>
                <w:b w:val="false"/>
                <w:vanish/>
                <w:sz w:val="22"/>
                <w:szCs w:val="22"/>
              </w:rPr>
              <w:t>scope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bCs/>
                <w:sz w:val="22"/>
                <w:szCs w:val="22"/>
              </w:rPr>
              <w:t>Svrha i područje primene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4-90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Prevoz u  železničkom  saobraćaju</w:t>
            </w:r>
            <w:r>
              <w:rPr>
                <w:sz w:val="22"/>
                <w:szCs w:val="22"/>
                <w:lang w:val="ru-RU"/>
              </w:rPr>
              <w:t xml:space="preserve"> od opšteg interes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Potpuno usklađen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2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1.1.-2.1.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/>
              </w:rPr>
              <w:t>F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/>
              </w:rPr>
              <w:t>purpos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/>
              </w:rPr>
              <w:t>thi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/>
              </w:rPr>
              <w:t>Regul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: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93{&gt;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DefinicijaДДе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 Definicije: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3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Rvps1"/>
              <w:rPr>
                <w:rStyle w:val="FontStyle26"/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CS"/>
              </w:rPr>
              <w:t>{0&gt;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a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public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passenger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transport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’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means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passenger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transport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services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of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general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economic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interest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provided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to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the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public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on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a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non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>-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discriminatory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and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continuous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basis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>;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CS"/>
              </w:rPr>
              <w:t>&lt;}0{&gt;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„javni prevoz putnika”</w:t>
            </w:r>
          </w:p>
          <w:p>
            <w:pPr>
              <w:pStyle w:val="Rvps1"/>
              <w:rPr>
                <w:rStyle w:val="FontStyle26"/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Rvps1"/>
              <w:rPr>
                <w:rStyle w:val="FontStyle26"/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nadležni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organ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”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„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nadležni lokalni organ”</w:t>
            </w:r>
          </w:p>
          <w:p>
            <w:pPr>
              <w:pStyle w:val="Rvps1"/>
              <w:rPr/>
            </w:pP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ru-RU"/>
              </w:rPr>
              <w:t>&lt;0}</w:t>
            </w:r>
          </w:p>
          <w:p>
            <w:pPr>
              <w:pStyle w:val="Style101"/>
              <w:widowControl/>
              <w:rPr>
                <w:rStyle w:val="Rvts3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38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5.1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Style101"/>
              <w:widowControl/>
              <w:rPr>
                <w:rStyle w:val="FontStyle2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javni prevoz putnika od opšteg interesa”</w:t>
            </w:r>
          </w:p>
          <w:p>
            <w:pPr>
              <w:pStyle w:val="Style101"/>
              <w:widowControl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Vlada, odnosn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dležni organ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jedini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lokalne samouprave (u daljem tekstu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adležni organ)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Potpuno usklađen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.1.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„</w:t>
            </w: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Operater usluge javnog prevoza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Neusklađen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Definicija ovog pojma će biti transponovana fazno, u skladu sa stepenom ekonomskog razvoja i stepenom liberalizacije železničkog tržišt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.1.5.-2.1.9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blig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’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quirem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fin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termin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d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nsur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sseng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ranspor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ener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tere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er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sider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t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w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merci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terest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oul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no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ssum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oul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no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ssum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am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x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und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am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ditio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ithou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war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;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obaveza javnog prevoza”</w:t>
            </w:r>
          </w:p>
          <w:p>
            <w:pPr>
              <w:pStyle w:val="Style101"/>
              <w:widowControl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xclusiv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igh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’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igh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ntitl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erta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sseng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ranspor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rticula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out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network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rticula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re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xclus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th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uc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;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„isključivo pravo” </w:t>
            </w:r>
          </w:p>
          <w:p>
            <w:pPr>
              <w:pStyle w:val="Style10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ns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’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enefi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rticular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inanci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rant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irect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direct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rom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und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ur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erio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mplement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blig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nec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it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erio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;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„nadoknada za pružanje javne usluge”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neposredno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dodeljivanje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”</w:t>
            </w:r>
          </w:p>
          <w:p>
            <w:pPr>
              <w:pStyle w:val="Style101"/>
              <w:widowControl/>
              <w:tabs>
                <w:tab w:val="clear" w:pos="720"/>
                <w:tab w:val="left" w:pos="6" w:leader="none"/>
              </w:tabs>
              <w:rPr>
                <w:rStyle w:val="Tw4winMark"/>
                <w:rFonts w:ascii="Times New Roman" w:hAnsi="Times New Roman" w:cs="Times New Roman"/>
                <w:vanish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trac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'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n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or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egal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ind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ct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firm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greem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etwee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ntru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anagem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sseng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ranspor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ubjec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bligatio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;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pend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aw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mb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tat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trac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a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ls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si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cis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dopt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: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ugovor o javnim uslugama”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0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j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tern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’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egal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istinc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nt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v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hic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oc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as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roup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i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ea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n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oc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xercis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tro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imila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xercis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v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t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w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partment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;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&lt;0}</w:t>
            </w:r>
          </w:p>
          <w:p>
            <w:pPr>
              <w:pStyle w:val="Rvps1"/>
              <w:rPr>
                <w:rStyle w:val="FontStyle26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CS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32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33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34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35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36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FontStyle26"/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obaveza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javnog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prevoza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”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Style101"/>
              <w:widowControl/>
              <w:rPr>
                <w:rStyle w:val="FontStyle26"/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isključivo pravo” </w:t>
            </w:r>
          </w:p>
          <w:p>
            <w:pPr>
              <w:pStyle w:val="Style101"/>
              <w:widowControl/>
              <w:rPr>
                <w:rStyle w:val="FontStyle26"/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sz w:val="22"/>
                <w:szCs w:val="22"/>
              </w:rPr>
              <w:t>-</w:t>
            </w:r>
            <w:r>
              <w:rPr>
                <w:rStyle w:val="Tw4winMark"/>
                <w:rFonts w:cs="Times New Roman" w:ascii="Times New Roman" w:hAnsi="Times New Roman"/>
                <w:color w:val="000000"/>
                <w:sz w:val="22"/>
                <w:szCs w:val="22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compens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’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mea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an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benefi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particular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financi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grant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direct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indirect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b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from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fund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dur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perio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implement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oblig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connec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wit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perio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;</w:t>
            </w:r>
            <w:r>
              <w:rPr>
                <w:rStyle w:val="Tw4winMark"/>
                <w:rFonts w:cs="Times New Roman" w:ascii="Times New Roman" w:hAnsi="Times New Roman"/>
                <w:color w:val="000000"/>
                <w:sz w:val="22"/>
                <w:szCs w:val="22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naknada za obavezu javnog prevoza”</w:t>
            </w:r>
          </w:p>
          <w:p>
            <w:pPr>
              <w:pStyle w:val="Style101"/>
              <w:widowControl/>
              <w:rPr>
                <w:rStyle w:val="FontStyle26"/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  <w:lang w:val="sr-Latn-CS"/>
              </w:rPr>
              <w:t>„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  <w:lang w:val="ru-RU"/>
              </w:rPr>
              <w:t>neposredno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  <w:lang w:val="ru-RU"/>
              </w:rPr>
              <w:t>odeljivanje”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„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ugovor o obavezi javnog prevoza”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Potpuno usklađen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.1.10.-2.1.1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26"/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unutrašnji operater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  <w:lang w:val="sr-Latn-CS"/>
              </w:rPr>
              <w:t>”</w:t>
            </w:r>
          </w:p>
          <w:p>
            <w:pPr>
              <w:pStyle w:val="Style10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Latn-CS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vrednost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  <w:lang w:val="sr-Latn-CS"/>
              </w:rPr>
              <w:t>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CS"/>
              </w:rPr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FontStyle26"/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Neusklađen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Definicija ovog pojma će biti transponovana u skladu sa stepenom ekonomskog razvoj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.1.1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ener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ul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’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sur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hic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ppli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ithou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iscrimin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l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sseng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ranspor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am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yp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ive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eographic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re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hic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sponsibl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;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opšte pravilo”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0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37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FontStyle26"/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Style w:val="FontStyle26"/>
                <w:rFonts w:cs="Times New Roman"/>
                <w:sz w:val="22"/>
                <w:szCs w:val="22"/>
              </w:rPr>
              <w:t>„</w:t>
            </w:r>
            <w:r>
              <w:rPr>
                <w:rStyle w:val="FontStyle26"/>
                <w:rFonts w:cs="Times New Roman"/>
                <w:sz w:val="22"/>
                <w:szCs w:val="22"/>
              </w:rPr>
              <w:t>opšte pravilo“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Potpuno usklađen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.1.1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Latn-CS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integrisane usluge javnog prevoza putnika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  <w:lang w:val="sr-Latn-CS"/>
              </w:rPr>
              <w:t>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CS"/>
              </w:rPr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FontStyle26"/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Neusklađen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Nije predmet regulisanja ovog zakona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3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1-3.2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sz w:val="22"/>
                <w:szCs w:val="22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Public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service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contracts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and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general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rules</w:t>
            </w:r>
            <w:r>
              <w:rPr>
                <w:rStyle w:val="Tw4winMark"/>
                <w:rFonts w:cs="Times New Roman" w:ascii="Times New Roman" w:hAnsi="Times New Roman"/>
                <w:color w:val="000000"/>
                <w:sz w:val="22"/>
                <w:szCs w:val="22"/>
              </w:rPr>
              <w:t>&lt;}0{&gt;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</w:rPr>
              <w:t>Ugovori o javnim uslugama i opšta pravila</w:t>
            </w:r>
            <w:r>
              <w:rPr>
                <w:rStyle w:val="Tw4winMark"/>
                <w:rFonts w:cs="Times New Roman" w:ascii="Times New Roman" w:hAnsi="Times New Roman"/>
                <w:color w:val="000000"/>
                <w:sz w:val="22"/>
                <w:szCs w:val="22"/>
              </w:rPr>
              <w:t>&lt;0}</w:t>
            </w:r>
          </w:p>
          <w:p>
            <w:pPr>
              <w:pStyle w:val="Style17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1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contracts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and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general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rules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 &lt;0}</w:t>
            </w:r>
          </w:p>
          <w:p>
            <w:pPr>
              <w:pStyle w:val="Normal"/>
              <w:autoSpaceDE w:val="false"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CS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6-87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ind w:left="0" w:right="250" w:hanging="0"/>
              <w:jc w:val="left"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Ugovori o javnim uslugama i opšta pravila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Potpuno </w:t>
            </w:r>
            <w:r>
              <w:rPr>
                <w:rStyle w:val="Rvts3"/>
                <w:color w:val="000000"/>
                <w:sz w:val="22"/>
                <w:szCs w:val="22"/>
              </w:rPr>
              <w:t>usklađen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ogućnost izuzeća od primene Uredbe na opšta pravila o kompenzaciji za javni prevoz za određene kategorije putni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snapToGrid w:val="false"/>
              <w:ind w:left="0" w:right="250" w:hanging="0"/>
              <w:jc w:val="left"/>
              <w:rPr>
                <w:rStyle w:val="FontStyle24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Neprenosiv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Diskreciona odredba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</w:rPr>
              <w:t>Obavezni sadržaj ugovora o javnim uslugama i opštih pravila; trajanje ugovora o javnim uslugama;  poštovanje određenih standarda kvaliteta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7-88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false"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Sadržaj ugovora o javnom prevozu i opštih pravila; 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</w:rPr>
              <w:t>trajanje ugovora o javnim uslugama; poštovanje određenih standarda kvalitet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P</w:t>
            </w:r>
            <w:r>
              <w:rPr>
                <w:rStyle w:val="Rvts3"/>
                <w:color w:val="000000"/>
                <w:sz w:val="22"/>
                <w:szCs w:val="22"/>
              </w:rPr>
              <w:t>otpuno usklađen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Izuzimanje od primene odredaba ove uredbe kod d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1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Award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contracts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</w:rPr>
              <w:t xml:space="preserve">odeljivanja ugovora o javnim uslugama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3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Neprenosiv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Nije predmet regulisanja ovog zakona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20"/>
                <w:tab w:val="left" w:pos="6" w:leader="none"/>
              </w:tabs>
              <w:ind w:left="6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Pružanje usluge javnog prevoza od strane internog operatera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Neprenosiv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Diskreciona odredba.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rStyle w:val="Tw4winMark"/>
                <w:rFonts w:cs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  <w:lang w:val="sr-CS"/>
              </w:rPr>
              <w:t>Dodela ugovora o javnom prevozu putem javnog konkursa.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{0&gt;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>Any competent authority which has recourse to a third party other than an internal operator, shall award public service contracts on the basis of a competitive tendering procedure, except in the cases specified in paragraphs 4, 5 and 6. The procedure adopted for competitive tendering shall be open to all operators, shall be fair and shall observe the principles of transparency and non-discrimination.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&lt;}0{&gt;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8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Način dodele ugovora o javnom prevozu</w:t>
            </w:r>
          </w:p>
          <w:p>
            <w:pPr>
              <w:pStyle w:val="Style131"/>
              <w:widowControl/>
              <w:suppressAutoHyphens w:val="false"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P</w:t>
            </w:r>
            <w:r>
              <w:rPr>
                <w:rStyle w:val="Rvts3"/>
                <w:color w:val="000000"/>
                <w:sz w:val="22"/>
                <w:szCs w:val="22"/>
              </w:rPr>
              <w:t>otpuno usklađen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Mogućnost neposredne dodele ugovora o javnom prevozu u zavisnosti od vrednosti usluga, kilometraže ili veličine preduzeća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Unles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rohibit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nation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aw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i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a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cid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war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tract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irect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ith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her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i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verag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nu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valu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stimat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es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U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  <w:br/>
              <w:t xml:space="preserve">1 000 000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her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cer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nu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rovis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es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300 000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kilometr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sseng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ranspor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Neprenosiv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Diskreciona odredba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Mogućnost preduzimanja vanrednih mera u slučaju prekida pružanja usluga ili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In the event of a disruption of services or the immediate risk of such a situation, the competent authority may take an emergency measure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 neposrednog rizika od takve situacije.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Normal"/>
              <w:autoSpaceDE w:val="false"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CS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Neprenosiv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Diskreciona odredba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 xml:space="preserve">Neposredna dodela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Unless prohibited by national law, competent authorities may decide to make direct awards of public service contracts where they concern transport by rail, with the exception of other track-based modes such as metro or tramways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 ugovora o javnim uslugama prevoza železnicom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Normal"/>
              <w:autoSpaceDE w:val="false"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CS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8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Način dodele ugovora o javnom prevozu</w:t>
            </w:r>
          </w:p>
          <w:p>
            <w:pPr>
              <w:pStyle w:val="Style131"/>
              <w:widowControl/>
              <w:suppressAutoHyphens w:val="false"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P</w:t>
            </w:r>
            <w:r>
              <w:rPr>
                <w:rStyle w:val="Rvts3"/>
                <w:color w:val="000000"/>
                <w:sz w:val="22"/>
                <w:szCs w:val="22"/>
              </w:rPr>
              <w:t>otpuno usklađen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Način p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mb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tat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hal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ak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necessar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sur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nsur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cisio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ake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ccordan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it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ragraph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2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6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a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view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ffective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apid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que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ers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hav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hav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ha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tere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btain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rticula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trac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h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ha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ee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isk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e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harm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lleg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fringem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round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uc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cisio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hav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fring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mun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aw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nation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ul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mplement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aw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rovere odluka donetih u skladu sa odredbama stavova 2. i 6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3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Neusklađen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Predmetne odluke mogu biti predmet sudske provere u skladu sa vežećim zakonodavstvom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6.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1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compensation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</w:rPr>
              <w:t xml:space="preserve">Nadoknada za javne usluge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1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Style20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All compensation connected with a general rule or a public service contract shall comply with the provisions laid down in Article 4, irrespective of how the contract was awarded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&lt;0}</w:t>
            </w:r>
          </w:p>
          <w:p>
            <w:pPr>
              <w:pStyle w:val="Style20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6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Pravila o obračunavanju naknade</w:t>
            </w:r>
            <w:r>
              <w:rPr>
                <w:sz w:val="22"/>
                <w:szCs w:val="22"/>
                <w:lang w:val="sr-CS"/>
              </w:rPr>
              <w:t xml:space="preserve"> za </w:t>
            </w:r>
            <w:r>
              <w:rPr>
                <w:sz w:val="22"/>
                <w:szCs w:val="22"/>
                <w:lang w:val="ru-RU"/>
              </w:rPr>
              <w:t>obavez</w:t>
            </w:r>
            <w:r>
              <w:rPr>
                <w:sz w:val="22"/>
                <w:szCs w:val="22"/>
                <w:lang w:val="sr-CS"/>
              </w:rPr>
              <w:t>u</w:t>
            </w:r>
            <w:r>
              <w:rPr>
                <w:sz w:val="22"/>
                <w:szCs w:val="22"/>
                <w:lang w:val="ru-RU"/>
              </w:rPr>
              <w:t xml:space="preserve"> javnog prevoza propisuje Vlada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Delimično usklađen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Članom 86. Zakona predviđeno je donošenje podzakonskog akta, u roku od dve godine, kojim će se detaljnije propisati pravila o obračunavanju naknade</w:t>
            </w:r>
            <w:r>
              <w:rPr>
                <w:sz w:val="22"/>
                <w:szCs w:val="22"/>
                <w:lang w:val="sr-CS"/>
              </w:rPr>
              <w:t xml:space="preserve"> za </w:t>
            </w:r>
            <w:r>
              <w:rPr>
                <w:sz w:val="22"/>
                <w:szCs w:val="22"/>
                <w:lang w:val="ru-RU"/>
              </w:rPr>
              <w:t>obavez</w:t>
            </w:r>
            <w:r>
              <w:rPr>
                <w:sz w:val="22"/>
                <w:szCs w:val="22"/>
                <w:lang w:val="sr-CS"/>
              </w:rPr>
              <w:t>u</w:t>
            </w:r>
            <w:r>
              <w:rPr>
                <w:sz w:val="22"/>
                <w:szCs w:val="22"/>
                <w:lang w:val="ru-RU"/>
              </w:rPr>
              <w:t xml:space="preserve"> javnog prevoza, čime će se izvršiti potpuno usklađivanje sa ovom odredbom Direktiv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6.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ritte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que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miss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mb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tat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hal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municat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ith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erio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re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onth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ong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erio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a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ix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que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l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form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miss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sider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necessar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termin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heth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ns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rant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atibl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it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i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gul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 xml:space="preserve">&lt;}0{&gt;Информисање </w:t>
            </w: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Informisanje Evropske komisije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Normal"/>
              <w:autoSpaceDE w:val="false"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CS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N</w:t>
            </w:r>
            <w:r>
              <w:rPr>
                <w:rStyle w:val="Rvts3"/>
                <w:color w:val="000000"/>
                <w:sz w:val="22"/>
                <w:szCs w:val="22"/>
              </w:rPr>
              <w:t>eprenosiv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Odnosi se na države članice EU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7.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6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Publication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</w:rPr>
              <w:t xml:space="preserve">Objavljivanje izveštaja o utvrđenim obavezama javnog prevoza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6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Style20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9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baveza n</w:t>
            </w:r>
            <w:r>
              <w:rPr>
                <w:sz w:val="22"/>
                <w:szCs w:val="22"/>
                <w:lang w:val="ru-RU"/>
              </w:rPr>
              <w:t xml:space="preserve">adležnog organa da jednom godišnje objavljuje </w:t>
            </w:r>
            <w:r>
              <w:rPr>
                <w:sz w:val="22"/>
                <w:szCs w:val="22"/>
                <w:lang w:val="sr-CS"/>
              </w:rPr>
              <w:t xml:space="preserve">na svom sajtu </w:t>
            </w:r>
            <w:r>
              <w:rPr>
                <w:sz w:val="22"/>
                <w:szCs w:val="22"/>
                <w:lang w:val="ru-RU"/>
              </w:rPr>
              <w:t xml:space="preserve">izveštaj o utvrđenim obavezama javnog prevoza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Potpuno usklađen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7.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Objavljivanja poziva za tenderski postupak u </w:t>
            </w:r>
            <w:r>
              <w:rPr>
                <w:rStyle w:val="FontStyle26"/>
                <w:rFonts w:cs="Times New Roman" w:ascii="Times New Roman" w:hAnsi="Times New Roman"/>
                <w:iCs/>
                <w:sz w:val="22"/>
                <w:szCs w:val="22"/>
              </w:rPr>
              <w:t>Službenom listu E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N</w:t>
            </w:r>
            <w:r>
              <w:rPr>
                <w:rStyle w:val="Rvts3"/>
                <w:color w:val="000000"/>
                <w:sz w:val="22"/>
                <w:szCs w:val="22"/>
              </w:rPr>
              <w:t>eprenosiv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Obaveza država članice EU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7.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Objavljivanje informacija o direktnoj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as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irec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war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tract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ranspor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ai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rovid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rticl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5(6)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hal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ak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ollow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form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ith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n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yea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rant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war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: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dodeli ugovora o javnim uslugama prevoza železnicom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9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Obaveza n</w:t>
            </w:r>
            <w:r>
              <w:rPr>
                <w:sz w:val="22"/>
                <w:szCs w:val="22"/>
                <w:lang w:val="ru-RU"/>
              </w:rPr>
              <w:t xml:space="preserve">adležnog organa da jednom godišnje objavljuje </w:t>
            </w:r>
            <w:r>
              <w:rPr>
                <w:sz w:val="22"/>
                <w:szCs w:val="22"/>
              </w:rPr>
              <w:t xml:space="preserve">na svom sajtu </w:t>
            </w:r>
            <w:r>
              <w:rPr>
                <w:sz w:val="22"/>
                <w:szCs w:val="22"/>
                <w:lang w:val="ru-RU"/>
              </w:rPr>
              <w:t>izveštaj o utvrđenim obavezama javnog prevoza</w:t>
            </w:r>
            <w:r>
              <w:rPr>
                <w:rStyle w:val="Tw4winMark"/>
                <w:rFonts w:cs="Times New Roman"/>
                <w:color w:val="000000"/>
                <w:sz w:val="22"/>
                <w:szCs w:val="22"/>
              </w:rPr>
              <w:t xml:space="preserve"> &lt;0}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Potpuno usklađen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7.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D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ostav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ljanje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razlog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a za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neposredn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u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dodel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u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ugovora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o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javnim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uslugama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 xml:space="preserve">, 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{0&gt;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sr-Latn-CS"/>
              </w:rPr>
              <w:t>When so requested by an interested party, a competent authority shall forward to it the reasons for its decision for directly awarding a public service contract.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&lt;}0{&gt;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na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zahtev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zainteresovan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e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stran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e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9.4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D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ostav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ljanje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razlog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a za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neposredn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u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dodel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u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ugovora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o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javnim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uslugama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 xml:space="preserve">, 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{0&gt;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sr-Latn-CS"/>
              </w:rPr>
              <w:t>When so requested by an interested party, a competent authority shall forward to it the reasons for its decision for directly awarding a public service contract.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&lt;}0{&gt;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na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zahtev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zainteresovan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e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stran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Potpuno usklađen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/>
                <w:b w:val="false"/>
                <w:vanish/>
                <w:sz w:val="22"/>
                <w:szCs w:val="22"/>
              </w:rPr>
              <w:t>Transition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4"/>
                <w:rFonts w:cs="Times New Roman"/>
                <w:b w:val="false"/>
                <w:sz w:val="22"/>
                <w:szCs w:val="22"/>
              </w:rPr>
              <w:t>Prelazni period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N</w:t>
            </w:r>
            <w:r>
              <w:rPr>
                <w:rStyle w:val="Rvts3"/>
                <w:color w:val="000000"/>
                <w:sz w:val="22"/>
                <w:szCs w:val="22"/>
              </w:rPr>
              <w:t>eprenosiv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Odnosi se na države članice EU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9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Compatibility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with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the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Treaty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Usklađenost sa Ugovorom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1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N</w:t>
            </w:r>
            <w:r>
              <w:rPr>
                <w:rStyle w:val="Rvts3"/>
                <w:color w:val="000000"/>
                <w:sz w:val="22"/>
                <w:szCs w:val="22"/>
              </w:rPr>
              <w:t>eprenosiv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Odnosi se na države članice EU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0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Repeal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100{&gt;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</w:rPr>
              <w:t>Stavljanje van snage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6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N</w:t>
            </w:r>
            <w:r>
              <w:rPr>
                <w:rStyle w:val="Rvts3"/>
                <w:color w:val="000000"/>
                <w:sz w:val="22"/>
                <w:szCs w:val="22"/>
              </w:rPr>
              <w:t>eprenosiv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Odnosi se na države članice EU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Reports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zveštavanje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7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N</w:t>
            </w:r>
            <w:r>
              <w:rPr>
                <w:rStyle w:val="Rvts3"/>
                <w:color w:val="000000"/>
                <w:sz w:val="22"/>
                <w:szCs w:val="22"/>
              </w:rPr>
              <w:t>eprenosiv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Obaveza država članice EU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Entry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into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force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upanje na snagu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3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N</w:t>
            </w:r>
            <w:r>
              <w:rPr>
                <w:rStyle w:val="Rvts3"/>
                <w:color w:val="000000"/>
                <w:sz w:val="22"/>
                <w:szCs w:val="22"/>
              </w:rPr>
              <w:t>eprenosiv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Odnosi se na države članice EU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{0&gt;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Rules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applicable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compensation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cases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referred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Article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6(1)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&lt;}0{&gt;</w:t>
            </w:r>
            <w:r>
              <w:rPr>
                <w:bCs/>
                <w:sz w:val="22"/>
                <w:szCs w:val="22"/>
                <w:lang w:val="ru-RU"/>
              </w:rPr>
              <w:t>Pravila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o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nadoknadi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u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slučajevima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iz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člana</w:t>
            </w:r>
            <w:r>
              <w:rPr>
                <w:bCs/>
                <w:sz w:val="22"/>
                <w:szCs w:val="22"/>
                <w:lang w:val="sr-Latn-CS"/>
              </w:rPr>
              <w:t xml:space="preserve"> 6. </w:t>
            </w:r>
            <w:r>
              <w:rPr>
                <w:bCs/>
                <w:sz w:val="22"/>
                <w:szCs w:val="22"/>
                <w:lang w:val="ru-RU"/>
              </w:rPr>
              <w:t>stav</w:t>
            </w:r>
            <w:r>
              <w:rPr>
                <w:bCs/>
                <w:sz w:val="22"/>
                <w:szCs w:val="22"/>
                <w:lang w:val="sr-Latn-CS"/>
              </w:rPr>
              <w:t xml:space="preserve"> 1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&lt;0}</w:t>
            </w:r>
          </w:p>
          <w:p>
            <w:pPr>
              <w:pStyle w:val="Style41"/>
              <w:widowControl/>
              <w:spacing w:lineRule="auto" w:line="240"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Latn-CS"/>
              </w:rPr>
            </w:pPr>
            <w:r>
              <w:rPr/>
            </w:r>
          </w:p>
          <w:p>
            <w:pPr>
              <w:pStyle w:val="Style19"/>
              <w:widowControl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Neusklađen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Članom 86. Zakona predviđeno je donošenje podzakonskog akta, u roku od dve godine, kojim će se detaljnije propisati pravila o obračunavanju naknade</w:t>
            </w:r>
            <w:r>
              <w:rPr>
                <w:sz w:val="22"/>
                <w:szCs w:val="22"/>
                <w:lang w:val="sr-CS"/>
              </w:rPr>
              <w:t xml:space="preserve"> za </w:t>
            </w:r>
            <w:r>
              <w:rPr>
                <w:sz w:val="22"/>
                <w:szCs w:val="22"/>
                <w:lang w:val="ru-RU"/>
              </w:rPr>
              <w:t>obavez</w:t>
            </w:r>
            <w:r>
              <w:rPr>
                <w:sz w:val="22"/>
                <w:szCs w:val="22"/>
                <w:lang w:val="sr-CS"/>
              </w:rPr>
              <w:t>u</w:t>
            </w:r>
            <w:r>
              <w:rPr>
                <w:sz w:val="22"/>
                <w:szCs w:val="22"/>
                <w:lang w:val="ru-RU"/>
              </w:rPr>
              <w:t xml:space="preserve"> javnog prevoza, čime će se izvršiti potpuno usklađivanje sa ovom odredbom Direktiv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rPr>
          <w:rStyle w:val="Rvts3"/>
          <w:color w:val="000000"/>
          <w:sz w:val="22"/>
          <w:szCs w:val="22"/>
          <w:lang w:val="ru-RU"/>
        </w:rPr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8z0">
    <w:name w:val="WW8Num8z0"/>
    <w:qFormat/>
    <w:rPr>
      <w:color w:val="80008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800080"/>
    </w:rPr>
  </w:style>
  <w:style w:type="character" w:styleId="WW8Num12z0">
    <w:name w:val="WW8Num1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FnChar">
    <w:name w:val="fn Char"/>
    <w:basedOn w:val="DefaultParagraphFont"/>
    <w:qFormat/>
    <w:rPr>
      <w:rFonts w:ascii="Arial" w:hAnsi="Arial" w:cs="Arial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FontStyle24">
    <w:name w:val="Font Style24"/>
    <w:basedOn w:val="DefaultParagraphFont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ascii="Palatino Linotype" w:hAnsi="Palatino Linotype" w:cs="Palatino Linotype"/>
      <w:i/>
      <w:iCs/>
      <w:sz w:val="16"/>
      <w:szCs w:val="16"/>
    </w:rPr>
  </w:style>
  <w:style w:type="character" w:styleId="FontStyle26">
    <w:name w:val="Font Style26"/>
    <w:basedOn w:val="DefaultParagraphFont"/>
    <w:qFormat/>
    <w:rPr>
      <w:rFonts w:ascii="Palatino Linotype" w:hAnsi="Palatino Linotype" w:cs="Palatino Linotype"/>
      <w:sz w:val="16"/>
      <w:szCs w:val="16"/>
    </w:rPr>
  </w:style>
  <w:style w:type="character" w:styleId="FontStyle28">
    <w:name w:val="Font Style28"/>
    <w:basedOn w:val="DefaultParagraphFont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ascii="Palatino Linotype" w:hAnsi="Palatino Linotype" w:cs="Palatino Linotype"/>
      <w:sz w:val="14"/>
      <w:szCs w:val="1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41">
    <w:name w:val="Style4"/>
    <w:basedOn w:val="CommentText"/>
    <w:qFormat/>
    <w:pPr>
      <w:widowControl w:val="false"/>
      <w:spacing w:lineRule="auto" w:line="360"/>
    </w:pPr>
    <w:rPr>
      <w:lang w:val="en-GB"/>
    </w:rPr>
  </w:style>
  <w:style w:type="paragraph" w:styleId="Style51">
    <w:name w:val="Style5"/>
    <w:basedOn w:val="CommentText"/>
    <w:next w:val="CommentText"/>
    <w:qFormat/>
    <w:pPr>
      <w:widowControl w:val="false"/>
    </w:pPr>
    <w:rPr>
      <w:lang w:val="en-GB"/>
    </w:rPr>
  </w:style>
  <w:style w:type="paragraph" w:styleId="Rvps1">
    <w:name w:val="rvps1"/>
    <w:basedOn w:val="Normal"/>
    <w:qFormat/>
    <w:pPr/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21">
    <w:name w:val="Style21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17">
    <w:name w:val="Style17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22">
    <w:name w:val="Style2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16">
    <w:name w:val="Style16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16:00Z</dcterms:created>
  <dc:creator>Zorica Radovic</dc:creator>
  <dc:description/>
  <cp:keywords/>
  <dc:language>en-US</dc:language>
  <cp:lastModifiedBy>Administrator</cp:lastModifiedBy>
  <dcterms:modified xsi:type="dcterms:W3CDTF">2011-09-02T13:16:00Z</dcterms:modified>
  <cp:revision>2</cp:revision>
  <dc:subject/>
  <dc:title>1</dc:title>
</cp:coreProperties>
</file>