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1870707302"/>
            <w:bookmarkStart w:id="1" w:name="__Fieldmark__3_187070730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1870707302"/>
            <w:bookmarkStart w:id="3" w:name="__Fieldmark__8_187070730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1870707302"/>
            <w:bookmarkStart w:id="5" w:name="__Fieldmark__13_187070730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1870707302"/>
            <w:bookmarkStart w:id="7" w:name="__Fieldmark__18_187070730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1870707302"/>
            <w:bookmarkStart w:id="9" w:name="__Fieldmark__24_187070730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1870707302"/>
            <w:bookmarkStart w:id="11" w:name="__Fieldmark__34_187070730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1870707302"/>
            <w:bookmarkStart w:id="13" w:name="__Fieldmark__41_187070730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1870707302"/>
            <w:bookmarkStart w:id="15" w:name="__Fieldmark__58_187070730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1870707302"/>
            <w:bookmarkStart w:id="17" w:name="__Fieldmark__66_187070730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1870707302"/>
            <w:bookmarkStart w:id="19" w:name="__Fieldmark__83_187070730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1870707302"/>
            <w:bookmarkStart w:id="21" w:name="__Fieldmark__94_187070730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1870707302"/>
            <w:bookmarkStart w:id="23" w:name="__Fieldmark__100_187070730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870707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1870707302"/>
            <w:bookmarkStart w:id="25" w:name="__Fieldmark__112_187070730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1870707302"/>
            <w:bookmarkStart w:id="27" w:name="__Fieldmark__119_187070730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1870707302"/>
            <w:bookmarkStart w:id="29" w:name="__Fieldmark__128_187070730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8707073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1870707302"/>
            <w:bookmarkStart w:id="31" w:name="__Fieldmark__136_187070730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1870707302"/>
            <w:bookmarkStart w:id="33" w:name="__Fieldmark__153_187070730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1870707302"/>
            <w:bookmarkStart w:id="35" w:name="__Fieldmark__160_187070730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1870707302"/>
            <w:bookmarkStart w:id="37" w:name="__Fieldmark__167_187070730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1870707302"/>
            <w:bookmarkStart w:id="39" w:name="__Fieldmark__175_187070730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8707073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1870707302"/>
            <w:bookmarkStart w:id="41" w:name="__Fieldmark__180_187070730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