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8"/>
        <w:gridCol w:w="1990"/>
        <w:gridCol w:w="1404"/>
        <w:gridCol w:w="1695"/>
        <w:gridCol w:w="1972"/>
        <w:gridCol w:w="1371"/>
        <w:gridCol w:w="210"/>
        <w:gridCol w:w="1458"/>
        <w:gridCol w:w="1462"/>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05.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2315438496"/>
            <w:bookmarkStart w:id="1" w:name="__Fieldmark__8_231543849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2315438496"/>
            <w:bookmarkStart w:id="3" w:name="__Fieldmark__16_231543849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2315438496"/>
            <w:bookmarkStart w:id="5" w:name="__Fieldmark__24_231543849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2315438496"/>
            <w:bookmarkStart w:id="7" w:name="__Fieldmark__32_231543849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2315438496"/>
            <w:bookmarkStart w:id="9" w:name="__Fieldmark__40_231543849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2315438496"/>
            <w:bookmarkStart w:id="11" w:name="__Fieldmark__48_231543849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2315438496"/>
            <w:bookmarkStart w:id="13" w:name="__Fieldmark__56_231543849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2315438496"/>
            <w:bookmarkStart w:id="15" w:name="__Fieldmark__64_231543849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2315438496"/>
            <w:bookmarkStart w:id="17" w:name="__Fieldmark__72_231543849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2315438496"/>
            <w:bookmarkStart w:id="19" w:name="__Fieldmark__80_231543849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2315438496"/>
            <w:bookmarkStart w:id="21" w:name="__Fieldmark__88_231543849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2315438496"/>
            <w:bookmarkStart w:id="23" w:name="__Fieldmark__96_231543849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2315438496"/>
            <w:bookmarkStart w:id="25" w:name="__Fieldmark__104_231543849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2315438496"/>
            <w:bookmarkStart w:id="27" w:name="__Fieldmark__112_231543849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3154384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2315438496"/>
            <w:bookmarkStart w:id="29" w:name="__Fieldmark__120_231543849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2315438496"/>
            <w:bookmarkStart w:id="31" w:name="__Fieldmark__128_231543849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2315438496"/>
            <w:bookmarkStart w:id="33" w:name="__Fieldmark__136_231543849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2315438496"/>
            <w:bookmarkStart w:id="35" w:name="__Fieldmark__144_231543849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23154384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2315438496"/>
            <w:bookmarkStart w:id="37" w:name="__Fieldmark__152_231543849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3154384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2315438496"/>
            <w:bookmarkStart w:id="39" w:name="__Fieldmark__160_231543849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23154384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2315438496"/>
            <w:bookmarkStart w:id="41" w:name="__Fieldmark__168_231543849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23154384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2315438496"/>
            <w:bookmarkStart w:id="43" w:name="__Fieldmark__176_231543849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23154384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2315438496"/>
            <w:bookmarkStart w:id="45" w:name="__Fieldmark__184_231543849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23154384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2315438496"/>
            <w:bookmarkStart w:id="47" w:name="__Fieldmark__192_231543849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23154384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2315438496"/>
            <w:bookmarkStart w:id="49" w:name="__Fieldmark__200_231543849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23154384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2315438496"/>
            <w:bookmarkStart w:id="51" w:name="__Fieldmark__208_231543849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23154384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2315438496"/>
            <w:bookmarkStart w:id="53" w:name="__Fieldmark__216_231543849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23154384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2315438496"/>
            <w:bookmarkStart w:id="55" w:name="__Fieldmark__224_231543849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23154384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2315438496"/>
            <w:bookmarkStart w:id="57" w:name="__Fieldmark__232_231543849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3154384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2315438496"/>
            <w:bookmarkStart w:id="59" w:name="__Fieldmark__240_231543849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3154384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2315438496"/>
            <w:bookmarkStart w:id="61" w:name="__Fieldmark__248_231543849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38:00Z</dcterms:modified>
  <cp:revision>7</cp:revision>
  <dc:subject/>
  <dc:title>1</dc:title>
</cp:coreProperties>
</file>