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696183284"/>
            <w:bookmarkStart w:id="1" w:name="__Fieldmark__7_169618328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696183284"/>
            <w:bookmarkStart w:id="3" w:name="__Fieldmark__15_169618328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696183284"/>
            <w:bookmarkStart w:id="5" w:name="__Fieldmark__22_169618328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1696183284"/>
            <w:bookmarkStart w:id="7" w:name="__Fieldmark__29_169618328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696183284"/>
            <w:bookmarkStart w:id="9" w:name="__Fieldmark__37_169618328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696183284"/>
            <w:bookmarkStart w:id="11" w:name="__Fieldmark__45_169618328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696183284"/>
            <w:bookmarkStart w:id="13" w:name="__Fieldmark__53_169618328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696183284"/>
            <w:bookmarkStart w:id="15" w:name="__Fieldmark__60_169618328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696183284"/>
            <w:bookmarkStart w:id="17" w:name="__Fieldmark__68_169618328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1696183284"/>
            <w:bookmarkStart w:id="19" w:name="__Fieldmark__76_169618328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696183284"/>
            <w:bookmarkStart w:id="21" w:name="__Fieldmark__83_169618328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696183284"/>
            <w:bookmarkStart w:id="23" w:name="__Fieldmark__91_169618328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1696183284"/>
            <w:bookmarkStart w:id="25" w:name="__Fieldmark__99_169618328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1696183284"/>
            <w:bookmarkStart w:id="27" w:name="__Fieldmark__106_169618328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696183284"/>
            <w:bookmarkStart w:id="29" w:name="__Fieldmark__113_169618328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1696183284"/>
            <w:bookmarkStart w:id="31" w:name="__Fieldmark__121_169618328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1696183284"/>
            <w:bookmarkStart w:id="33" w:name="__Fieldmark__129_169618328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696183284"/>
            <w:bookmarkStart w:id="35" w:name="__Fieldmark__136_169618328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696183284"/>
            <w:bookmarkStart w:id="37" w:name="__Fieldmark__144_169618328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696183284"/>
            <w:bookmarkStart w:id="39" w:name="__Fieldmark__152_169618328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696183284"/>
            <w:bookmarkStart w:id="41" w:name="__Fieldmark__160_169618328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696183284"/>
            <w:bookmarkStart w:id="43" w:name="__Fieldmark__168_169618328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1696183284"/>
            <w:bookmarkStart w:id="45" w:name="__Fieldmark__176_169618328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1696183284"/>
            <w:bookmarkStart w:id="47" w:name="__Fieldmark__184_169618328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696183284"/>
            <w:bookmarkStart w:id="49" w:name="__Fieldmark__190_169618328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1696183284"/>
            <w:bookmarkStart w:id="51" w:name="__Fieldmark__197_169618328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1696183284"/>
            <w:bookmarkStart w:id="53" w:name="__Fieldmark__203_169618328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1696183284"/>
            <w:bookmarkStart w:id="55" w:name="__Fieldmark__211_169618328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1696183284"/>
            <w:bookmarkStart w:id="57" w:name="__Fieldmark__218_169618328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696183284"/>
            <w:bookmarkStart w:id="59" w:name="__Fieldmark__226_169618328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1696183284"/>
            <w:bookmarkStart w:id="61" w:name="__Fieldmark__234_169618328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1696183284"/>
            <w:bookmarkStart w:id="63" w:name="__Fieldmark__241_169618328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1696183284"/>
            <w:bookmarkStart w:id="65" w:name="__Fieldmark__249_169618328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1696183284"/>
            <w:bookmarkStart w:id="67" w:name="__Fieldmark__256_169618328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1696183284"/>
            <w:bookmarkStart w:id="69" w:name="__Fieldmark__264_169618328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1696183284"/>
            <w:bookmarkStart w:id="71" w:name="__Fieldmark__272_169618328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1696183284"/>
            <w:bookmarkStart w:id="73" w:name="__Fieldmark__280_169618328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1696183284"/>
            <w:bookmarkStart w:id="75" w:name="__Fieldmark__288_169618328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1696183284"/>
            <w:bookmarkStart w:id="77" w:name="__Fieldmark__295_169618328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1696183284"/>
            <w:bookmarkStart w:id="79" w:name="__Fieldmark__303_169618328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1696183284"/>
            <w:bookmarkStart w:id="81" w:name="__Fieldmark__311_169618328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1696183284"/>
            <w:bookmarkStart w:id="83" w:name="__Fieldmark__319_169618328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1696183284"/>
            <w:bookmarkStart w:id="85" w:name="__Fieldmark__327_169618328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1696183284"/>
            <w:bookmarkStart w:id="87" w:name="__Fieldmark__335_169618328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1696183284"/>
            <w:bookmarkStart w:id="89" w:name="__Fieldmark__342_169618328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1696183284"/>
            <w:bookmarkStart w:id="91" w:name="__Fieldmark__350_169618328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1696183284"/>
            <w:bookmarkStart w:id="93" w:name="__Fieldmark__358_169618328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1696183284"/>
            <w:bookmarkStart w:id="95" w:name="__Fieldmark__366_169618328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1696183284"/>
            <w:bookmarkStart w:id="97" w:name="__Fieldmark__374_169618328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1696183284"/>
            <w:bookmarkStart w:id="99" w:name="__Fieldmark__382_169618328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1696183284"/>
            <w:bookmarkStart w:id="101" w:name="__Fieldmark__390_169618328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1696183284"/>
            <w:bookmarkStart w:id="103" w:name="__Fieldmark__398_169618328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1696183284"/>
            <w:bookmarkStart w:id="105" w:name="__Fieldmark__406_169618328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169618328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1696183284"/>
            <w:bookmarkStart w:id="107" w:name="__Fieldmark__414_169618328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169618328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1696183284"/>
            <w:bookmarkStart w:id="109" w:name="__Fieldmark__422_169618328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1696183284"/>
            <w:bookmarkStart w:id="111" w:name="__Fieldmark__430_169618328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1696183284"/>
            <w:bookmarkStart w:id="113" w:name="__Fieldmark__438_169618328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1696183284"/>
            <w:bookmarkStart w:id="115" w:name="__Fieldmark__446_169618328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1696183284"/>
            <w:bookmarkStart w:id="117" w:name="__Fieldmark__454_169618328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1696183284"/>
            <w:bookmarkStart w:id="119" w:name="__Fieldmark__462_169618328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1696183284"/>
            <w:bookmarkStart w:id="121" w:name="__Fieldmark__470_169618328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1696183284"/>
            <w:bookmarkStart w:id="123" w:name="__Fieldmark__478_169618328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1696183284"/>
            <w:bookmarkStart w:id="125" w:name="__Fieldmark__486_169618328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1696183284"/>
            <w:bookmarkStart w:id="127" w:name="__Fieldmark__494_169618328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1696183284"/>
            <w:bookmarkStart w:id="129" w:name="__Fieldmark__502_169618328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1696183284"/>
            <w:bookmarkStart w:id="131" w:name="__Fieldmark__510_169618328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1696183284"/>
            <w:bookmarkStart w:id="133" w:name="__Fieldmark__518_169618328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1696183284"/>
            <w:bookmarkStart w:id="135" w:name="__Fieldmark__526_169618328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1696183284"/>
            <w:bookmarkStart w:id="137" w:name="__Fieldmark__534_169618328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1696183284"/>
            <w:bookmarkStart w:id="139" w:name="__Fieldmark__542_169618328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1696183284"/>
            <w:bookmarkStart w:id="141" w:name="__Fieldmark__550_169618328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1696183284"/>
            <w:bookmarkStart w:id="143" w:name="__Fieldmark__558_169618328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1696183284"/>
            <w:bookmarkStart w:id="145" w:name="__Fieldmark__566_169618328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1696183284"/>
            <w:bookmarkStart w:id="147" w:name="__Fieldmark__574_169618328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1696183284"/>
            <w:bookmarkStart w:id="149" w:name="__Fieldmark__582_169618328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1696183284"/>
            <w:bookmarkStart w:id="151" w:name="__Fieldmark__590_169618328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169618328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1696183284"/>
            <w:bookmarkStart w:id="153" w:name="__Fieldmark__598_169618328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1696183284"/>
            <w:bookmarkStart w:id="155" w:name="__Fieldmark__606_169618328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1696183284"/>
            <w:bookmarkStart w:id="157" w:name="__Fieldmark__614_169618328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1696183284"/>
            <w:bookmarkStart w:id="159" w:name="__Fieldmark__622_169618328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169618328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1696183284"/>
            <w:bookmarkStart w:id="161" w:name="__Fieldmark__630_169618328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