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994333895"/>
            <w:bookmarkStart w:id="1" w:name="__Fieldmark__8_399433389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994333895"/>
            <w:bookmarkStart w:id="3" w:name="__Fieldmark__16_399433389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994333895"/>
            <w:bookmarkStart w:id="5" w:name="__Fieldmark__24_399433389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994333895"/>
            <w:bookmarkStart w:id="7" w:name="__Fieldmark__32_399433389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994333895"/>
            <w:bookmarkStart w:id="9" w:name="__Fieldmark__40_399433389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994333895"/>
            <w:bookmarkStart w:id="11" w:name="__Fieldmark__48_399433389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994333895"/>
            <w:bookmarkStart w:id="13" w:name="__Fieldmark__56_399433389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994333895"/>
            <w:bookmarkStart w:id="15" w:name="__Fieldmark__64_399433389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994333895"/>
            <w:bookmarkStart w:id="17" w:name="__Fieldmark__72_399433389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994333895"/>
            <w:bookmarkStart w:id="19" w:name="__Fieldmark__80_399433389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994333895"/>
            <w:bookmarkStart w:id="21" w:name="__Fieldmark__88_399433389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994333895"/>
            <w:bookmarkStart w:id="23" w:name="__Fieldmark__96_399433389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994333895"/>
            <w:bookmarkStart w:id="25" w:name="__Fieldmark__104_399433389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994333895"/>
            <w:bookmarkStart w:id="27" w:name="__Fieldmark__112_399433389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994333895"/>
            <w:bookmarkStart w:id="29" w:name="__Fieldmark__120_399433389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994333895"/>
            <w:bookmarkStart w:id="31" w:name="__Fieldmark__128_399433389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994333895"/>
            <w:bookmarkStart w:id="33" w:name="__Fieldmark__136_399433389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994333895"/>
            <w:bookmarkStart w:id="35" w:name="__Fieldmark__144_399433389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994333895"/>
            <w:bookmarkStart w:id="37" w:name="__Fieldmark__152_399433389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99433389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994333895"/>
            <w:bookmarkStart w:id="39" w:name="__Fieldmark__160_399433389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994333895"/>
            <w:bookmarkStart w:id="41" w:name="__Fieldmark__168_399433389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994333895"/>
            <w:bookmarkStart w:id="43" w:name="__Fieldmark__176_399433389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994333895"/>
            <w:bookmarkStart w:id="45" w:name="__Fieldmark__184_399433389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994333895"/>
            <w:bookmarkStart w:id="47" w:name="__Fieldmark__192_399433389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994333895"/>
            <w:bookmarkStart w:id="49" w:name="__Fieldmark__200_399433389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994333895"/>
            <w:bookmarkStart w:id="51" w:name="__Fieldmark__208_399433389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994333895"/>
            <w:bookmarkStart w:id="53" w:name="__Fieldmark__216_399433389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994333895"/>
            <w:bookmarkStart w:id="55" w:name="__Fieldmark__224_399433389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994333895"/>
            <w:bookmarkStart w:id="57" w:name="__Fieldmark__232_399433389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994333895"/>
            <w:bookmarkStart w:id="59" w:name="__Fieldmark__240_399433389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99433389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994333895"/>
            <w:bookmarkStart w:id="61" w:name="__Fieldmark__248_399433389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