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2076674150"/>
            <w:bookmarkStart w:id="1" w:name="__Fieldmark__8_207667415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2076674150"/>
            <w:bookmarkStart w:id="3" w:name="__Fieldmark__16_207667415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2076674150"/>
            <w:bookmarkStart w:id="5" w:name="__Fieldmark__24_207667415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076674150"/>
            <w:bookmarkStart w:id="7" w:name="__Fieldmark__32_207667415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2076674150"/>
            <w:bookmarkStart w:id="9" w:name="__Fieldmark__40_207667415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2076674150"/>
            <w:bookmarkStart w:id="11" w:name="__Fieldmark__48_207667415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2076674150"/>
            <w:bookmarkStart w:id="13" w:name="__Fieldmark__56_207667415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2076674150"/>
            <w:bookmarkStart w:id="15" w:name="__Fieldmark__64_207667415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2076674150"/>
            <w:bookmarkStart w:id="17" w:name="__Fieldmark__72_207667415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2076674150"/>
            <w:bookmarkStart w:id="19" w:name="__Fieldmark__80_207667415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2076674150"/>
            <w:bookmarkStart w:id="21" w:name="__Fieldmark__88_207667415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2076674150"/>
            <w:bookmarkStart w:id="23" w:name="__Fieldmark__96_207667415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2076674150"/>
            <w:bookmarkStart w:id="25" w:name="__Fieldmark__104_207667415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076674150"/>
            <w:bookmarkStart w:id="27" w:name="__Fieldmark__112_207667415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2076674150"/>
            <w:bookmarkStart w:id="29" w:name="__Fieldmark__120_207667415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076674150"/>
            <w:bookmarkStart w:id="31" w:name="__Fieldmark__128_207667415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076674150"/>
            <w:bookmarkStart w:id="33" w:name="__Fieldmark__136_207667415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0766741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2076674150"/>
            <w:bookmarkStart w:id="35" w:name="__Fieldmark__144_207667415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2076674150"/>
            <w:bookmarkStart w:id="37" w:name="__Fieldmark__152_207667415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2076674150"/>
            <w:bookmarkStart w:id="39" w:name="__Fieldmark__160_207667415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2076674150"/>
            <w:bookmarkStart w:id="41" w:name="__Fieldmark__168_207667415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2076674150"/>
            <w:bookmarkStart w:id="43" w:name="__Fieldmark__176_207667415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2076674150"/>
            <w:bookmarkStart w:id="45" w:name="__Fieldmark__184_207667415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2076674150"/>
            <w:bookmarkStart w:id="47" w:name="__Fieldmark__192_207667415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2076674150"/>
            <w:bookmarkStart w:id="49" w:name="__Fieldmark__200_207667415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2076674150"/>
            <w:bookmarkStart w:id="51" w:name="__Fieldmark__208_207667415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2076674150"/>
            <w:bookmarkStart w:id="53" w:name="__Fieldmark__216_207667415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2076674150"/>
            <w:bookmarkStart w:id="55" w:name="__Fieldmark__224_207667415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2076674150"/>
            <w:bookmarkStart w:id="57" w:name="__Fieldmark__232_207667415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2076674150"/>
            <w:bookmarkStart w:id="59" w:name="__Fieldmark__240_207667415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2076674150"/>
            <w:bookmarkStart w:id="61" w:name="__Fieldmark__248_207667415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2076674150"/>
            <w:bookmarkStart w:id="63" w:name="__Fieldmark__256_207667415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2076674150"/>
            <w:bookmarkStart w:id="65" w:name="__Fieldmark__264_207667415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2076674150"/>
            <w:bookmarkStart w:id="67" w:name="__Fieldmark__272_207667415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2076674150"/>
            <w:bookmarkStart w:id="69" w:name="__Fieldmark__280_207667415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2076674150"/>
            <w:bookmarkStart w:id="71" w:name="__Fieldmark__288_207667415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2076674150"/>
            <w:bookmarkStart w:id="73" w:name="__Fieldmark__296_207667415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2076674150"/>
            <w:bookmarkStart w:id="75" w:name="__Fieldmark__304_207667415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2076674150"/>
            <w:bookmarkStart w:id="77" w:name="__Fieldmark__312_207667415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2076674150"/>
            <w:bookmarkStart w:id="79" w:name="__Fieldmark__320_207667415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2076674150"/>
            <w:bookmarkStart w:id="81" w:name="__Fieldmark__328_207667415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2076674150"/>
            <w:bookmarkStart w:id="83" w:name="__Fieldmark__336_207667415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2076674150"/>
            <w:bookmarkStart w:id="85" w:name="__Fieldmark__344_207667415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2076674150"/>
            <w:bookmarkStart w:id="87" w:name="__Fieldmark__352_2076674150"/>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2076674150"/>
            <w:bookmarkStart w:id="89" w:name="__Fieldmark__360_2076674150"/>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20766741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2076674150"/>
            <w:bookmarkStart w:id="91" w:name="__Fieldmark__368_2076674150"/>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20766741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2076674150"/>
            <w:bookmarkStart w:id="93" w:name="__Fieldmark__376_2076674150"/>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20766741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2076674150"/>
            <w:bookmarkStart w:id="95" w:name="__Fieldmark__384_2076674150"/>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207667415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2076674150"/>
            <w:bookmarkStart w:id="97" w:name="__Fieldmark__392_2076674150"/>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2076674150"/>
            <w:bookmarkStart w:id="99" w:name="__Fieldmark__400_2076674150"/>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2076674150"/>
            <w:bookmarkStart w:id="101" w:name="__Fieldmark__408_2076674150"/>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207667415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2076674150"/>
            <w:bookmarkStart w:id="103" w:name="__Fieldmark__416_2076674150"/>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2076674150"/>
            <w:bookmarkStart w:id="105" w:name="__Fieldmark__424_2076674150"/>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2076674150"/>
            <w:bookmarkStart w:id="107" w:name="__Fieldmark__432_2076674150"/>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2076674150"/>
            <w:bookmarkStart w:id="109" w:name="__Fieldmark__440_2076674150"/>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2076674150"/>
            <w:bookmarkStart w:id="111" w:name="__Fieldmark__448_2076674150"/>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2076674150"/>
            <w:bookmarkStart w:id="113" w:name="__Fieldmark__456_2076674150"/>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2076674150"/>
            <w:bookmarkStart w:id="115" w:name="__Fieldmark__464_2076674150"/>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207667415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2076674150"/>
            <w:bookmarkStart w:id="117" w:name="__Fieldmark__472_2076674150"/>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