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607470765"/>
            <w:bookmarkStart w:id="1" w:name="__Fieldmark__7_260747076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607470765"/>
            <w:bookmarkStart w:id="3" w:name="__Fieldmark__15_260747076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607470765"/>
            <w:bookmarkStart w:id="5" w:name="__Fieldmark__23_260747076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607470765"/>
            <w:bookmarkStart w:id="7" w:name="__Fieldmark__31_260747076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607470765"/>
            <w:bookmarkStart w:id="9" w:name="__Fieldmark__39_260747076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607470765"/>
            <w:bookmarkStart w:id="11" w:name="__Fieldmark__47_260747076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607470765"/>
            <w:bookmarkStart w:id="13" w:name="__Fieldmark__55_260747076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607470765"/>
            <w:bookmarkStart w:id="15" w:name="__Fieldmark__63_260747076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607470765"/>
            <w:bookmarkStart w:id="17" w:name="__Fieldmark__71_260747076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607470765"/>
            <w:bookmarkStart w:id="19" w:name="__Fieldmark__79_260747076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2607470765"/>
            <w:bookmarkStart w:id="21" w:name="__Fieldmark__86_260747076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2607470765"/>
            <w:bookmarkStart w:id="23" w:name="__Fieldmark__92_260747076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607470765"/>
            <w:bookmarkStart w:id="25" w:name="__Fieldmark__98_260747076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2607470765"/>
            <w:bookmarkStart w:id="27" w:name="__Fieldmark__106_260747076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2607470765"/>
            <w:bookmarkStart w:id="29" w:name="__Fieldmark__114_260747076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260747076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2607470765"/>
            <w:bookmarkStart w:id="31" w:name="__Fieldmark__121_260747076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607470765"/>
            <w:bookmarkStart w:id="33" w:name="__Fieldmark__128_260747076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2607470765"/>
            <w:bookmarkStart w:id="35" w:name="__Fieldmark__137_260747076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2607470765"/>
            <w:bookmarkStart w:id="37" w:name="__Fieldmark__145_260747076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2607470765"/>
            <w:bookmarkStart w:id="39" w:name="__Fieldmark__153_260747076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2607470765"/>
            <w:bookmarkStart w:id="41" w:name="__Fieldmark__161_260747076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2607470765"/>
            <w:bookmarkStart w:id="43" w:name="__Fieldmark__169_260747076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2607470765"/>
            <w:bookmarkStart w:id="45" w:name="__Fieldmark__175_260747076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2607470765"/>
            <w:bookmarkStart w:id="47" w:name="__Fieldmark__183_260747076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2607470765"/>
            <w:bookmarkStart w:id="49" w:name="__Fieldmark__191_260747076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2607470765"/>
            <w:bookmarkStart w:id="51" w:name="__Fieldmark__199_260747076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2607470765"/>
            <w:bookmarkStart w:id="53" w:name="__Fieldmark__206_260747076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2607470765"/>
            <w:bookmarkStart w:id="55" w:name="__Fieldmark__214_260747076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2607470765"/>
            <w:bookmarkStart w:id="57" w:name="__Fieldmark__222_260747076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2607470765"/>
            <w:bookmarkStart w:id="59" w:name="__Fieldmark__232_260747076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2607470765"/>
            <w:bookmarkStart w:id="61" w:name="__Fieldmark__240_260747076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2607470765"/>
            <w:bookmarkStart w:id="63" w:name="__Fieldmark__248_2607470765"/>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2607470765"/>
            <w:bookmarkStart w:id="65" w:name="__Fieldmark__258_2607470765"/>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2607470765"/>
            <w:bookmarkStart w:id="67" w:name="__Fieldmark__266_2607470765"/>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2607470765"/>
            <w:bookmarkStart w:id="69" w:name="__Fieldmark__274_2607470765"/>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2607470765"/>
            <w:bookmarkStart w:id="71" w:name="__Fieldmark__284_2607470765"/>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260747076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2607470765"/>
            <w:bookmarkStart w:id="73" w:name="__Fieldmark__291_2607470765"/>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260747076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2607470765"/>
            <w:bookmarkStart w:id="75" w:name="__Fieldmark__299_2607470765"/>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26074707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2607470765"/>
            <w:bookmarkStart w:id="77" w:name="__Fieldmark__307_2607470765"/>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260747076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2607470765"/>
            <w:bookmarkStart w:id="79" w:name="__Fieldmark__315_2607470765"/>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260747076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2607470765"/>
            <w:bookmarkStart w:id="81" w:name="__Fieldmark__323_2607470765"/>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260747076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2607470765"/>
            <w:bookmarkStart w:id="83" w:name="__Fieldmark__330_2607470765"/>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260747076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2607470765"/>
            <w:bookmarkStart w:id="85" w:name="__Fieldmark__338_2607470765"/>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