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70"/>
        <w:gridCol w:w="1387"/>
        <w:gridCol w:w="1734"/>
        <w:gridCol w:w="1929"/>
        <w:gridCol w:w="1445"/>
        <w:gridCol w:w="195"/>
        <w:gridCol w:w="1458"/>
        <w:gridCol w:w="1462"/>
      </w:tblGrid>
      <w:tr>
        <w:trPr/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иректива Савета 2009/45/ЕЗ од 6. маја 2009. године о правилима и стандардима безбедности путничких бродова</w:t>
            </w:r>
            <w:r>
              <w:rPr>
                <w:rFonts w:cs="Tahoma" w:ascii="Tahoma" w:hAnsi="Tahoma"/>
                <w:sz w:val="17"/>
                <w:szCs w:val="17"/>
                <w:lang w:val="sr-CS"/>
              </w:rPr>
              <w:t xml:space="preserve"> (</w:t>
            </w:r>
            <w:r>
              <w:rPr>
                <w:rStyle w:val="Emphasis"/>
                <w:i w:val="false"/>
                <w:sz w:val="22"/>
                <w:szCs w:val="22"/>
              </w:rPr>
              <w:t>OJ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L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 163, 25.6.2009)</w:t>
            </w:r>
            <w:r>
              <w:rPr>
                <w:i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sz w:val="22"/>
                <w:szCs w:val="22"/>
                <w:u w:val="single"/>
                <w:lang w:val="sr-Latn-CS"/>
              </w:rPr>
            </w:pPr>
            <w:r>
              <w:rPr>
                <w:sz w:val="22"/>
                <w:szCs w:val="22"/>
              </w:rPr>
              <w:t xml:space="preserve">Council Directive </w:t>
            </w:r>
            <w:r>
              <w:rPr>
                <w:sz w:val="22"/>
                <w:szCs w:val="22"/>
                <w:lang w:val="sr-CS"/>
              </w:rPr>
              <w:t>2009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</w:rPr>
              <w:t xml:space="preserve">/EC of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 xml:space="preserve"> Ma</w:t>
            </w:r>
            <w:r>
              <w:rPr>
                <w:sz w:val="22"/>
                <w:szCs w:val="22"/>
                <w:lang w:val="sr-Latn-CS"/>
              </w:rPr>
              <w:t>y</w:t>
            </w:r>
            <w:r>
              <w:rPr>
                <w:sz w:val="22"/>
                <w:szCs w:val="22"/>
              </w:rPr>
              <w:t xml:space="preserve"> 2009 on safety rules and standards for passenger ship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</w:rPr>
              <w:t>OJ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</w:rPr>
              <w:t>L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 163, 25.6.2009)</w:t>
            </w:r>
            <w:r>
              <w:rPr>
                <w:i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3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9L0045</w:t>
              </w:r>
            </w:hyperlink>
          </w:p>
          <w:p>
            <w:pPr>
              <w:pStyle w:val="Footnote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32010L0036</w:t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Директив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22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41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42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е брзог путничког брода, међународног путовања, путника и путничког брод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 које се путничке бродове примењује Уредб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ласе путничких бродо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тврђивање морских подручја за сваку држа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ема мор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 брзе путничке бродове примењују се категорије у поглављу 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8.3. Предлога закона предвиђено је доношење подзаконског акта чиме ће се остварити потпуна усаглашеност 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7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ови и постојећи путнички бродови морају да одговарају правилима прописаним овом Директи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тојећи путнички бродови неће се повлачити из употрбе ако задовољавају захтеве ове Директив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жава домаћин може прегледати путнички брод када обавља домаћи прево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ва опрема уграђена на брод која се наводи у Прилогу А(1)Директиве 96/98ЕЗ сматра се усклађена са овом Директи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езбедносни захтеви у вези са новим и постојећим путничким бродовима класе А,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C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D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за нове путничке бродов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- члан 201.3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за постојеће путничке бродов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4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за брзе путничке бродов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у погледу стабилитета и постепеног искључења ро-ро путничких бродо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збедносни захтеви у односу на лица са смањеном поретљивошћ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датни безбедносни захтеви, изузеци и заштитне мер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одредби Директиве у складу са поступком из члана 9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Комисији помаже Одбор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гле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ертификациј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40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ношење захтева ЕУ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IM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-и у вези примене појединих одредби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SOLA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Конвенциј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40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отификација о усклађености националних законодавста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одање Директиве 98/18/Е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збедносни услови за нове и постојеће путничке бродове у домаћем превоз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разац сведочанства о безбедности путничког брод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0.3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мернице за безбедност путничких бродова у односу на лица са смањеном покретљивошћ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равила и стандарди за безбедну пловидбу путничких бродова, утврђују се Техничким правилим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0.3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члан 20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.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нута директива са списком њених измена и допу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редни приказ одредби раније Директиве и Директиве 2009/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Arial" w:hAnsi="Arial" w:eastAsia="Calibri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9L00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5:00Z</dcterms:created>
  <dc:creator> </dc:creator>
  <dc:description/>
  <cp:keywords/>
  <dc:language>en-US</dc:language>
  <cp:lastModifiedBy>daktilo05</cp:lastModifiedBy>
  <cp:lastPrinted>2011-07-28T16:04:00Z</cp:lastPrinted>
  <dcterms:modified xsi:type="dcterms:W3CDTF">2011-07-28T14:05:00Z</dcterms:modified>
  <cp:revision>15</cp:revision>
  <dc:subject/>
  <dc:title>1</dc:title>
</cp:coreProperties>
</file>