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57"/>
        <w:gridCol w:w="1369"/>
        <w:gridCol w:w="1624"/>
        <w:gridCol w:w="1870"/>
        <w:gridCol w:w="1369"/>
        <w:gridCol w:w="213"/>
        <w:gridCol w:w="1732"/>
        <w:gridCol w:w="1458"/>
      </w:tblGrid>
      <w:tr>
        <w:trPr/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иректива Савета 1999/35/ЕЗ од 29. априла 1999. године о систему обавезних прегледа за безбедан рад линијских ро-ро трајеката и брзих бродова за пружање услуге превоза путника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38, 1.6.1999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Council Directive 1999/35/EC of 29 April 1999 on a system of mandatory surveys for the safe operation of regular ro-ro ferry and high-speed passenger craft service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38, 1.6.1999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31999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0035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2L0084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L0018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R0219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19"/>
                <w:szCs w:val="19"/>
                <w:lang w:val="en"/>
              </w:rPr>
              <w:t xml:space="preserve"> </w:t>
            </w:r>
          </w:p>
        </w:tc>
      </w:tr>
      <w:tr>
        <w:trPr/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врх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4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42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44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0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сан је појам  путника, путничког брода, брзог путничког брода, ро-ро путничког брода, држава лу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четне провере  које се захтевају за ро – ро трајекте и брза путничка  плови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четне провере  које се захтевају за бродарска друштва и државу застав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четни посебни прегле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е одредб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  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довни посебни прегледи  и други преглед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описани су прегледи бродова, основни, редовни и ванредн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18.7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ењ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брана ра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упци у вези почетних и редовних посебних прегле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пратне мер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између држава домаћи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помоћ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гулаторни одб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ступак за измене и допу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цењивање приме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ебни захтеви које треба да испуњавају компаниј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ст ће се остварити доношењем  закона ком ће се уредити превоз у поморској пловидб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ношење закона је предвиђено у 2012. год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пис инструмената заједниц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.3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упци за посебне преглед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чин вршења прегледа ро-ро трајеката и брзих путничких бродова прописује се Техничким правилим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28.4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сновне смернице за стручне инспекторе при спровођењу ванредних перегеда за време  редовног линијског превоз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5. – 18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 је инспекцијски надзор над спровођењем закона и прописа донетим ради спровођења прописа  којим се уређује поморска пловид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ерујуми за стручну оспособљеност  и независност стручних инспекто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ритерујуми за стручну оспособљеност  и независност стручних инспект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166.5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2L0084" TargetMode="External"/><Relationship Id="rId3" Type="http://schemas.openxmlformats.org/officeDocument/2006/relationships/hyperlink" Target="http://eur-lex.europa.eu/Result.do?RechType=RECH_celex&amp;lang=en&amp;code=32009L0018" TargetMode="External"/><Relationship Id="rId4" Type="http://schemas.openxmlformats.org/officeDocument/2006/relationships/hyperlink" Target="http://eur-lex.europa.eu/Result.do?RechType=RECH_celex&amp;lang=en&amp;code=32009R021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6:00Z</dcterms:created>
  <dc:creator> </dc:creator>
  <dc:description/>
  <cp:keywords/>
  <dc:language>en-US</dc:language>
  <cp:lastModifiedBy>daktilo05</cp:lastModifiedBy>
  <cp:lastPrinted>2011-07-28T16:06:00Z</cp:lastPrinted>
  <dcterms:modified xsi:type="dcterms:W3CDTF">2011-07-28T14:06:00Z</dcterms:modified>
  <cp:revision>22</cp:revision>
  <dc:subject/>
  <dc:title>1</dc:title>
</cp:coreProperties>
</file>