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966"/>
        <w:gridCol w:w="1379"/>
        <w:gridCol w:w="1576"/>
        <w:gridCol w:w="1879"/>
        <w:gridCol w:w="1369"/>
        <w:gridCol w:w="213"/>
        <w:gridCol w:w="1742"/>
        <w:gridCol w:w="1458"/>
      </w:tblGrid>
      <w:tr>
        <w:trPr/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5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i/>
                <w:i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иректива 2003/25/ЕЗ Европског парламента и Савета од 14. априла 2003. године о посебним захтевима у погледу стабилитета ро-ро путничких бродова 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(</w:t>
            </w:r>
            <w:r>
              <w:rPr>
                <w:rStyle w:val="Emphasis"/>
                <w:i w:val="false"/>
                <w:sz w:val="22"/>
                <w:szCs w:val="22"/>
                <w:lang w:val="sr-Latn-CS"/>
              </w:rPr>
              <w:t>OJ L 123, 17.5.2003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)</w:t>
            </w:r>
          </w:p>
          <w:p>
            <w:pPr>
              <w:pStyle w:val="NormalWeb"/>
              <w:spacing w:before="0" w:after="0"/>
              <w:jc w:val="both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  <w:p>
            <w:pPr>
              <w:pStyle w:val="NormalWeb"/>
              <w:spacing w:before="0" w:after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  <w:p>
            <w:pPr>
              <w:pStyle w:val="NormalWeb"/>
              <w:spacing w:before="0" w:after="0"/>
              <w:rPr>
                <w:rStyle w:val="Emphasis"/>
                <w:i w:val="false"/>
                <w:i w:val="false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Directive 2003/25/EC of the European Parliament and of the Council of 14 April 2003 on specific stability requirements for ro-ro passenger ships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(</w:t>
            </w:r>
            <w:r>
              <w:rPr>
                <w:rStyle w:val="Emphasis"/>
                <w:i w:val="false"/>
                <w:sz w:val="22"/>
                <w:szCs w:val="22"/>
                <w:lang w:val="sr-Latn-CS"/>
              </w:rPr>
              <w:t>OJ L 123, 17.5.2003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50" w:after="150"/>
              <w:ind w:right="75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3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  <w:t>32003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Latn-CS"/>
              </w:rPr>
              <w:t>L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  <w:t>0025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3L0025R(01)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  <w:lang w:val="en"/>
              </w:rPr>
              <w:t xml:space="preserve">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5L0012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08R1137</w:t>
              </w:r>
            </w:hyperlink>
            <w:r>
              <w:rPr>
                <w:rFonts w:cs="Tahoma" w:ascii="Tahoma" w:hAnsi="Tahoma"/>
                <w:sz w:val="19"/>
                <w:szCs w:val="19"/>
                <w:lang w:val="en"/>
              </w:rPr>
              <w:t xml:space="preserve"> </w:t>
            </w:r>
          </w:p>
        </w:tc>
      </w:tr>
      <w:tr>
        <w:trPr/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5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</w:p>
        </w:tc>
        <w:tc>
          <w:tcPr>
            <w:tcW w:w="3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2011. године</w:t>
            </w:r>
          </w:p>
        </w:tc>
      </w:tr>
      <w:tr>
        <w:trPr/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5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Maritime Navigation</w:t>
            </w:r>
          </w:p>
        </w:tc>
        <w:tc>
          <w:tcPr>
            <w:tcW w:w="34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Сврх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ебни захтеви за стабилитет ро-ро путничких бродова утврђују се Техничким правил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а је доношење подзаконског акта чиме ће се остварити потпуна усаглашенос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35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36)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38)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е појмова  путника, путничког брода, ро-ро путничког бр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а је доношење подзаконског акта чиме ће се остварити потпуна усаглашенос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3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ручје примен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ебни захтеви за стабилитет ро-ро путничких бродова утврђују се Техничким правил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а је доношење подзаконског акта чиме ће се остварити потпуна усаглашенос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начајна висина талас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ебни захтеви за стабилитет ро-ро путничких бродова утврђују се Техничким правил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а је доношење подзаконског акта чиме ће се остварити потпуна усаглашенос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- 201.3.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ручја мо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чланица Е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ебни захтеви стабилитет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ебни захтеви за стабилитет ро-ро путничких бродова утврђују се Техничким правил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28.3. Предлога закона предвиђена је доношење подзаконског акта чиме ће се остварити потпуна усаглашеност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вођење посебних захтева стабилн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ебни захтеви за стабилитет ро-ро путничких бродова утврђују се Техничким правил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28.3. Предлога закона предвиђена је доношење подзаконског акта чиме ће се остварити потпуна усаглашеност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  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ведочанст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0. 4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описује се да ће се исправе и књиге за бродове , начин издавања, вођења и др. прописати министар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оствариће се доношењем подзаконског акта из члана 40.3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 став 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Сезонска делатност  и делатност у краћем временском раздобљу  која се односи на линијски превоз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посебни захтеви за стабилитет ро-ро путничких бродова утврђују се Техничким правил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8.3. Предлога закона предвиђена је доношење подзаконског акта чиме ће се остварити потпуна усаглашенос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  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мене директив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чланица Е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бор за безбедна мора и спречавање загађења са бродо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азн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ебни захтеви за стабилитет ро-ро путничких бродова утврђују се Техничким правил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 ће се остварити доношењем  закона ком ће се уредити превоз у поморској пловидб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ношење закона је предвиђено у 2012. годин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провођењ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чланица Е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чланица Е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чланица Е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себни захтеви стабилности за путничке бродова  ро-ро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ог –Метода моделског испитивањ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ебни захтеви за стабилитет ро-ро путничких бродова утврђују се Техничким правил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28.3. Предлога закона предвиђена је доношење подзаконског акта чиме ће се остварити потпуна усаглашеност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 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вирне смернице националним властима – Примена и Моделска испитивањ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.3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ебни захтеви за стабилитет ро-ро путничких бродова утврђују се Техничким правил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28.3. Предлога закона предвиђена је доношење подзаконског акта чиме ће се остварити потпуна усаглашеност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201.3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b/>
      <w:bCs/>
      <w:color w:val="002579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03L0025R(01)" TargetMode="External"/><Relationship Id="rId3" Type="http://schemas.openxmlformats.org/officeDocument/2006/relationships/hyperlink" Target="http://eur-lex.europa.eu/Result.do?RechType=RECH_celex&amp;lang=en&amp;code=32005L0012" TargetMode="External"/><Relationship Id="rId4" Type="http://schemas.openxmlformats.org/officeDocument/2006/relationships/hyperlink" Target="http://eur-lex.europa.eu/Result.do?RechType=RECH_celex&amp;lang=en&amp;code=32008R1137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40:00Z</dcterms:created>
  <dc:creator> </dc:creator>
  <dc:description/>
  <cp:keywords/>
  <dc:language>en-US</dc:language>
  <cp:lastModifiedBy>daktilo05</cp:lastModifiedBy>
  <cp:lastPrinted>2011-07-28T16:03:00Z</cp:lastPrinted>
  <dcterms:modified xsi:type="dcterms:W3CDTF">2011-07-28T14:04:00Z</dcterms:modified>
  <cp:revision>22</cp:revision>
  <dc:subject/>
  <dc:title>1</dc:title>
</cp:coreProperties>
</file>