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983"/>
        <w:gridCol w:w="1395"/>
        <w:gridCol w:w="1503"/>
        <w:gridCol w:w="1892"/>
        <w:gridCol w:w="1372"/>
        <w:gridCol w:w="210"/>
        <w:gridCol w:w="1755"/>
        <w:gridCol w:w="1460"/>
      </w:tblGrid>
      <w:tr>
        <w:trPr/>
        <w:tc>
          <w:tcPr>
            <w:tcW w:w="9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5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ind w:right="-48"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>Директива 20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Latn-CS"/>
              </w:rPr>
              <w:t>10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>/6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Latn-CS"/>
              </w:rPr>
              <w:t>5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 xml:space="preserve">/ЕЗ </w:t>
            </w:r>
            <w:r>
              <w:rPr>
                <w:rFonts w:cs="Times New Roman" w:ascii="Times New Roman" w:hAnsi="Times New Roman"/>
                <w:lang w:val="sr-CS"/>
              </w:rPr>
              <w:t xml:space="preserve">Европског парламента и Савета од </w:t>
            </w:r>
            <w:r>
              <w:rPr>
                <w:rFonts w:cs="Times New Roman" w:ascii="Times New Roman" w:hAnsi="Times New Roman"/>
                <w:lang w:val="sr-Latn-C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 октобра 2010. године о формалностима у погледу извештавања са бродова који упловљавају и/или исповљавају из лука држава чланица Заједнице 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 L 283, 29.10.2010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</w:p>
          <w:p>
            <w:pPr>
              <w:pStyle w:val="Normal"/>
              <w:spacing w:before="125" w:after="125"/>
              <w:ind w:right="-48" w:hanging="0"/>
              <w:jc w:val="both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</w:rPr>
              <w:t>Directive 20</w:t>
            </w:r>
            <w:r>
              <w:rPr>
                <w:rFonts w:cs="Times New Roman" w:ascii="Times New Roman" w:hAnsi="Times New Roman"/>
                <w:lang w:val="sr-CS"/>
              </w:rPr>
              <w:t>10</w:t>
            </w:r>
            <w:r>
              <w:rPr>
                <w:rFonts w:cs="Times New Roman" w:ascii="Times New Roman" w:hAnsi="Times New Roman"/>
              </w:rPr>
              <w:t>/6</w:t>
            </w:r>
            <w:r>
              <w:rPr>
                <w:rFonts w:cs="Times New Roman" w:ascii="Times New Roman" w:hAnsi="Times New Roman"/>
                <w:lang w:val="sr-C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/EC of the European Parliament and of the Council of </w:t>
            </w:r>
            <w:r>
              <w:rPr>
                <w:rFonts w:cs="Times New Roman" w:ascii="Times New Roman" w:hAnsi="Times New Roman"/>
                <w:lang w:val="sr-C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October 20</w:t>
            </w:r>
            <w:r>
              <w:rPr>
                <w:rFonts w:cs="Times New Roman" w:ascii="Times New Roman" w:hAnsi="Times New Roman"/>
                <w:lang w:val="sr-CS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on reporting formalities for ships arriving in and/or departing from ports of the Member States of the Communit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 L 283, 29.10.2010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</w:p>
        </w:tc>
        <w:tc>
          <w:tcPr>
            <w:tcW w:w="3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  <w:u w:val="none"/>
                  <w:lang w:val="en"/>
                </w:rPr>
                <w:t>32010L0065</w:t>
              </w:r>
            </w:hyperlink>
          </w:p>
        </w:tc>
      </w:tr>
      <w:tr>
        <w:trPr/>
        <w:tc>
          <w:tcPr>
            <w:tcW w:w="9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5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за инфраструкур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енергетику</w:t>
            </w:r>
          </w:p>
        </w:tc>
        <w:tc>
          <w:tcPr>
            <w:tcW w:w="3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0.06.2011. године</w:t>
            </w:r>
          </w:p>
        </w:tc>
      </w:tr>
      <w:tr>
        <w:trPr/>
        <w:tc>
          <w:tcPr>
            <w:tcW w:w="9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5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поморској пловидби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Maritime Navigation</w:t>
            </w:r>
          </w:p>
        </w:tc>
        <w:tc>
          <w:tcPr>
            <w:tcW w:w="3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7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Сврха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0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кументи које брод предаје луц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Дефиниције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1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49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финиције брода 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sr-Latn-CS"/>
              </w:rPr>
              <w:t>SafeSea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лимично усклађено 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0.3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 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клађивање и координација у погледу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формалности извештавања са бродо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3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лашћење министру да пропише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садржину и обрасце докумената које домаћи брод предаје при доласку и/или одласку из луке обалне држав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10.3. Предлога закона предвиђено је доношење подзаконског акта чиме ће се остварити потпуна усаглашеност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јава пре и после одласка из лук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6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јава података  пре и после одласка из лук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Еклектронски пренос подата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5.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2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Еклектронски пренос подата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sr-Latn-CS"/>
              </w:rPr>
              <w:t>SafeSea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. 10.3. и 122.6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азмена подата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2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sr-Latn-CS"/>
              </w:rPr>
              <w:t>SafeSeaNe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22.6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ихватање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 xml:space="preserve">FAL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фор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кументи које брод предаје луц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штита тајности подата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2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sr-Latn-CS"/>
              </w:rPr>
              <w:t>SafeSeaNe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22.6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9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Изузеци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3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Министар прописује садржину и обрасце докумената које домаћи брод предаје при доласку и/или одласку из луке обалне државе, као и изузетке од те обавезе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0.3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цедура за измене и допу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1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енос законодавних овлашћења на Е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Укидање законодавних овлашћења на Е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медбе на акте Е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држава чланица да усагласе своје законодавство са Директив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дношење извештаја од стране Е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6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кидање Директиве 2002/6/Е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пис службених поступака пријаве наведене у члану 2. који се осноси на бродове који долазе и/или одлазе из лука држава чланица Заједнице (део (А,Б,Ц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кументи које брод предаје луц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0.3. Предлога закона предвиђено је доношење подзаконског акта чиме ће се остварити потпуна усаглашенос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године од дана ступања на снагу закона- 201.3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orient="landscape" w:w="15840" w:h="12240"/>
      <w:pgMar w:left="1440" w:right="1440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b/>
      <w:bCs/>
      <w:color w:val="002579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eastAsia="Times New Roman" w:cs="Times New Roman"/>
      <w:b/>
      <w:sz w:val="26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10L006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6:00Z</dcterms:created>
  <dc:creator> </dc:creator>
  <dc:description/>
  <cp:keywords/>
  <dc:language>en-US</dc:language>
  <cp:lastModifiedBy>daktilo05</cp:lastModifiedBy>
  <cp:lastPrinted>2011-07-28T16:02:00Z</cp:lastPrinted>
  <dcterms:modified xsi:type="dcterms:W3CDTF">2011-07-28T14:02:00Z</dcterms:modified>
  <cp:revision>20</cp:revision>
  <dc:subject/>
  <dc:title>1</dc:title>
</cp:coreProperties>
</file>