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857"/>
        <w:gridCol w:w="1267"/>
        <w:gridCol w:w="1674"/>
        <w:gridCol w:w="2196"/>
        <w:gridCol w:w="1457"/>
        <w:gridCol w:w="204"/>
        <w:gridCol w:w="1458"/>
        <w:gridCol w:w="1584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/>
                <w:i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Директива Савета 96/98 од 20. децембра 1996. године о поморској опреми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OJ L 46, 17.2.1997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cil Directive 96/98/EC of 20 December 1996 on marine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OJ L 46, 17.2.1997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>)</w:t>
            </w:r>
          </w:p>
        </w:tc>
        <w:tc>
          <w:tcPr>
            <w:tcW w:w="3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996L0098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1996L0098R(01)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</w:r>
            <w:hyperlink r:id="rId3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1996L0098R(02)</w:t>
              </w:r>
            </w:hyperlink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1998L0085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5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1L0053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6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2L0075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7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2L0084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 </w:t>
            </w:r>
          </w:p>
          <w:p>
            <w:pPr>
              <w:pStyle w:val="NormalWeb"/>
              <w:spacing w:before="0" w:after="0"/>
              <w:rPr>
                <w:rStyle w:val="StrongEmphasis"/>
                <w:bCs w:val="false"/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8L0067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9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R0596</w:t>
              </w:r>
            </w:hyperlink>
            <w:r>
              <w:rPr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10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10L0068</w:t>
              </w:r>
            </w:hyperlink>
          </w:p>
          <w:p>
            <w:pPr>
              <w:pStyle w:val="NormalWeb"/>
              <w:spacing w:before="0" w:after="0"/>
              <w:rPr>
                <w:rStyle w:val="StrongEmphasis"/>
                <w:bCs w:val="false"/>
                <w:iCs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иљ Уредб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5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2)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7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поморске опреме, именованог тела, статутарне сертификације, брода и постојећег брода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8.3. Предлога закона предвиђено је доношење подзаконског акт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држава чланица да  обезбеде да поморска опрема испуњава захтеве прописане директивом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8.3. Предлога закона предвиђено је доношење подзаконског акт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 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да опрема испуњава захтеве наведене у прилогу Директив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е министра да пропис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ахтеве за поморску опрему којом се опремају домаћи бродов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2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да се испуњеност међународних стандарда провера применом одговарајућих тест стандардима и процедурама наведеним у прилогу Директи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рока за стављање на тржиште опреме из прилога Директи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брана државама чланицама да спречавају стављање на тржиште опрему која има одговарајућу ознаку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е министра да потписује услове за стављање на тржиште поморске опрем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дио сертифик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е министра да потписује услове за стављање на тржиште поморске опрем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ношење захтева ЕК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МО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у или Европској организацији за стандардизацију у циљу успостављања стандарда за опрему наведену у прилогу Директи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обавезне испекцијске опреме која се налази на бродовима који су у поступку уписивања у један од уписника поморских бродова једне од држава чла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уклањања опреме која није на одговарајући начин обележе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давање сертификата који се сматра еквивалентним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дио опре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отификовање ЕК свих именованих т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8.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отификовање ЕК свих именованих те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шење контроле рада именованих т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нтрола рада именованих тела од стране министарст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влачење овлашћењ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8.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отификовање ЕК свих именованих те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штавање о одузимању произилази из чињенице да се ЕК обавештава и о именовању именованим телима 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0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писивање процедуре за проверу усаглаше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описивање ознак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Вршење провере узорак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шење накнадних инспекцијских контрола опрем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анредне мере повлачења и даљи поступци у погледу опреме која је прописно обележена, а угрожава живот, здравље или морску средин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ност да држава чланица одобри примену опреме која није прошла одговарајуће поступке провер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узеци у односу на члан 14. директи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грађивање опреме која нема одговарајућу ознаку у ванредним ситуација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мене и допуне Директи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8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ЕК и Комитета за безбедна мора и спречавање загађења са мора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COSS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9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арадња држава чланица у циљу ефикасне примене директив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усагласе своје законодавство са Директив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 Директи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опреме за које већ постоје утврђени тест стандард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зличити модули поступака провер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мални услови које морају да испуњавају именована тела за статутарну сертификацију поморске опрем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сује услове које морају да испуњавају именована тела за статутарну сертификацију поморске опреме, те начин и поступак њиховог именовањ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нак усаглаше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министру да пропише захтеве за поморску опрему којом се опремају домаћи бродов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8.3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1"/>
      <w:footerReference w:type="first" r:id="rId1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1996L0098R(01)" TargetMode="External"/><Relationship Id="rId3" Type="http://schemas.openxmlformats.org/officeDocument/2006/relationships/hyperlink" Target="http://eur-lex.europa.eu/Result.do?RechType=RECH_celex&amp;lang=en&amp;code=31996L0098R(02)" TargetMode="External"/><Relationship Id="rId4" Type="http://schemas.openxmlformats.org/officeDocument/2006/relationships/hyperlink" Target="http://eur-lex.europa.eu/Result.do?RechType=RECH_celex&amp;lang=en&amp;code=31998L0085" TargetMode="External"/><Relationship Id="rId5" Type="http://schemas.openxmlformats.org/officeDocument/2006/relationships/hyperlink" Target="http://eur-lex.europa.eu/Result.do?RechType=RECH_celex&amp;lang=en&amp;code=32001L0053" TargetMode="External"/><Relationship Id="rId6" Type="http://schemas.openxmlformats.org/officeDocument/2006/relationships/hyperlink" Target="http://eur-lex.europa.eu/Result.do?RechType=RECH_celex&amp;lang=en&amp;code=32002L0075" TargetMode="External"/><Relationship Id="rId7" Type="http://schemas.openxmlformats.org/officeDocument/2006/relationships/hyperlink" Target="http://eur-lex.europa.eu/Result.do?RechType=RECH_celex&amp;lang=en&amp;code=32002L0084" TargetMode="External"/><Relationship Id="rId8" Type="http://schemas.openxmlformats.org/officeDocument/2006/relationships/hyperlink" Target="http://eur-lex.europa.eu/Result.do?RechType=RECH_celex&amp;lang=en&amp;code=32008L0067" TargetMode="External"/><Relationship Id="rId9" Type="http://schemas.openxmlformats.org/officeDocument/2006/relationships/hyperlink" Target="http://eur-lex.europa.eu/Result.do?RechType=RECH_celex&amp;lang=en&amp;code=32009R0596" TargetMode="External"/><Relationship Id="rId10" Type="http://schemas.openxmlformats.org/officeDocument/2006/relationships/hyperlink" Target="http://eur-lex.europa.eu/Result.do?RechType=RECH_celex&amp;lang=en&amp;code=32010L0068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35:00Z</dcterms:created>
  <dc:creator>Milovan</dc:creator>
  <dc:description/>
  <cp:keywords/>
  <dc:language>en-US</dc:language>
  <cp:lastModifiedBy>daktilo05</cp:lastModifiedBy>
  <cp:lastPrinted>2011-07-28T15:53:00Z</cp:lastPrinted>
  <dcterms:modified xsi:type="dcterms:W3CDTF">2011-07-28T13:53:00Z</dcterms:modified>
  <cp:revision>13</cp:revision>
  <dc:subject/>
  <dc:title>1</dc:title>
</cp:coreProperties>
</file>