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12"/>
        <w:gridCol w:w="1325"/>
        <w:gridCol w:w="1734"/>
        <w:gridCol w:w="1824"/>
        <w:gridCol w:w="1369"/>
        <w:gridCol w:w="213"/>
        <w:gridCol w:w="1685"/>
        <w:gridCol w:w="1458"/>
      </w:tblGrid>
      <w:tr>
        <w:trPr/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ректива 1994/25/ЕЗ Европског парламента и Савета од 16. јуна 1994. године о усклађивању закона и других прописа земаља чланица која се односи на пловила за рекреацију (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OJ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  <w:lang w:val="sr-CS"/>
              </w:rPr>
              <w:t xml:space="preserve"> 127, 10.6.1995)</w:t>
            </w:r>
          </w:p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Directive 94/25/EC of the European Parliament and of the Council of 16 June 1994 on the approximation of the laws, regulations and administrative provisions of the Member States relating to recreational craf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127, 10.6.1995)</w:t>
            </w:r>
          </w:p>
          <w:p>
            <w:pPr>
              <w:pStyle w:val="Normal"/>
              <w:spacing w:before="150" w:after="150"/>
              <w:ind w:right="750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3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199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L0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5</w:t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199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L0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5(1)</w:t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199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L0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5(2)</w:t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199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L0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5(3)</w:t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199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L0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5(4)</w:t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199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L0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5(5)</w:t>
            </w:r>
          </w:p>
          <w:p>
            <w:pPr>
              <w:pStyle w:val="Footnote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3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L0044</w:t>
            </w:r>
          </w:p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32003R1882</w:t>
            </w:r>
          </w:p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32008R1137</w:t>
            </w:r>
          </w:p>
        </w:tc>
      </w:tr>
      <w:tr>
        <w:trPr/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</w:p>
        </w:tc>
        <w:tc>
          <w:tcPr>
            <w:tcW w:w="3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.2011. године</w:t>
            </w:r>
          </w:p>
        </w:tc>
      </w:tr>
      <w:tr>
        <w:trPr/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Maritime Navigation</w:t>
            </w:r>
          </w:p>
        </w:tc>
        <w:tc>
          <w:tcPr>
            <w:tcW w:w="3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 Директиве и дефинициј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32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ција пловила за рекреациј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ласирање на тржиште и стављање у употреб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ључни услов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Слободно кретање производ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јава упутства у Службеном листу Е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ални одбор и могућност измена и допуна од стране Е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а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мене и допуне од стране Е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моћ у раду ЕК од стране Сталног одбо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штитна клаузу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цена усклађен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9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менована т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C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зна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вршне одредб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дузимање мера од стране Комисиј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јављивање Европској комисији  именованих т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0.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јављивање Европској комисији  именованих тел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а на снаг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епреносиво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езбедносни услови, намене и конструкције пловила за рекреациј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омпонент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кларација произвођач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знака квалит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нтерна контрола производњ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нтерна контрола производње и тестов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ЕУ контрола тип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8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клађеност тип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9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езбеђење квалитета произв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0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ерификација произв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ерификација јединиц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омплетно осигурање квалитета произв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Техничка документација произвођач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ритеријуми за нотификацију именованих тел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исана декларација произвођач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езбеђење квалитета модул 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цена усаглашености са дозвољеним емисијама штетних гас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lainText"/>
              <w:ind w:right="4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 прописује услове з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стављање на тржишт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ловила за рекреацију,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лове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које морају испуњавати именована тел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као и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начин и поступак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њиховог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именовањ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подзаконског акта из члана 42. 3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годину дана од  ступања на снагу закона- 201.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9:00Z</dcterms:created>
  <dc:creator> </dc:creator>
  <dc:description/>
  <cp:keywords/>
  <dc:language>en-US</dc:language>
  <cp:lastModifiedBy>daktilo05</cp:lastModifiedBy>
  <cp:lastPrinted>2011-07-28T16:06:00Z</cp:lastPrinted>
  <dcterms:modified xsi:type="dcterms:W3CDTF">2011-07-28T14:06:00Z</dcterms:modified>
  <cp:revision>15</cp:revision>
  <dc:subject/>
  <dc:title>1</dc:title>
</cp:coreProperties>
</file>