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sr-Latn-CS"/>
        </w:rPr>
        <w:tab/>
        <w:t>Na osnovu člana 13. Zakona o poljoprivredi i ruralnom razvoju („</w:t>
      </w:r>
      <w:r>
        <w:rPr>
          <w:lang w:val="sr-CS"/>
        </w:rPr>
        <w:t>Službeni glasnik RS”, broj 41/09), a u vezi sa članom 7. Zakona o budžetu Republike Srbije za 2011. godinu („Službeni glasnik RS”, broj 101/10) i člana 42. stav 1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KORIŠĆENjU PODSTICAJNIH SREDSTAVA ZA RAZVOJ STOČARSTVA U SARADNjI SA JEDINICAMA LOKALNE SAMOUPRAV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U 2011. 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ređuju se uslovi i način korišćenja podsticajnih sredstava za razvoj stočarstva u saradnji sa jedinicama lokalne samouprave u 2011. godini (u daljem tekstu: podsticajna sredstva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1440"/>
        <w:rPr/>
      </w:pPr>
      <w:r>
        <w:rPr>
          <w:lang w:val="sr-CS"/>
        </w:rPr>
        <w:t>Podsticajna sredstva koriste se za nadoknadu troškova nabavke kvalitetnih priplodnih junica (u daljem tekstu: grlo) koje obezbeđuju Ministarstvo poljoprivrede, trgovine, šumarstva i vodoprivrede (u daljem tekstu: Ministarstvo) i jedinice lokalne samouprave, a u cilju povećanja stočnog fonda Republike Srbije i unapređenja rasnog sastava stok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Sredstva za sprovođenje ove uredbe obezbeđena su Zakonom o budžetu Republike Srbije za 2011. godinu („Službeni glasnik RS”, broj 101/10) do iznosa određenog posebnim aktom Vlade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Jedinica lokalne samouprave iz člana 2. ove uredbe, obezbeđuje podsticajna sredstva u svom budžet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 xml:space="preserve">Za sprovođenje ove uredbe Ministarstvo obezbeđuje do 80% podsticajnih sredstava, a jedinica lokalne samouprave najmanje 20% podsticajnih sredstava. </w:t>
      </w:r>
    </w:p>
    <w:p>
      <w:pPr>
        <w:pStyle w:val="Normal"/>
        <w:rPr/>
      </w:pPr>
      <w:r>
        <w:rPr>
          <w:lang w:val="sr-CS"/>
        </w:rPr>
        <w:tab/>
        <w:t xml:space="preserve">Od podsticajnih sredstava koja obezbeđuje Ministarstvo za realizaciju ove uredbe, 2/3 sredstava se koristi za razvoj stočarstva u opštinama i gradovima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pad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r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t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lov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ljoprivred</w:t>
      </w:r>
      <w:r>
        <w:rPr>
          <w:color w:val="000000"/>
          <w:lang w:val="sr-CS"/>
        </w:rPr>
        <w:t>i,</w:t>
      </w:r>
      <w:r>
        <w:rPr>
          <w:lang w:val="sr-CS"/>
        </w:rPr>
        <w:t xml:space="preserve"> u skladu sa Pravilnikom o određivanju područja sa otežanim uslovima rada u poljoprivredi („Službeni glasnik RS”, br. 3/10, 6/10 i 13/10), a 1/3 sredstava za razvoj stočarstva u ostalim opštinama i gradovima.</w:t>
      </w:r>
    </w:p>
    <w:p>
      <w:pPr>
        <w:pStyle w:val="Normal"/>
        <w:tabs>
          <w:tab w:val="clear" w:pos="144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>Pravo na podsticajna sredstva ostvaruje jedinica lokalne samouprave koja ima sačinjen Program nabavke i podele grla koji sadrži broj grla koja se nabavljaju, način podele grla korisnicima, mere koje nakon dodele grla korisnicima sprovode stručne službe jedinica lokalne samouprave u cilju očuvanja i unapređenja zdravstvenog stanja grla, kao i edukacije korisnika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Korisnik iz stava 1. ovog člana jeste fizičko lice – nosilac porodičnog poljoprivrednog gazdinstva koje je upisano u Registar poljoprivrednih gazdinstava sa aktivnim statusom u skladu sa Pravilnikom o načinu i uslovima upisa i vođenja Registra poljoprivrednih gazdinstava, obrascima zahteva za upis i obnovu registracije i priloga, dokumentaciji koja se prilaže uz zahtev, načinu čuvanja podataka, kao i o uslovima za pasivni status poljoprivrednog gazdinstva („Službeni glasnik RS”, br. 111/09, 21/10, 89/10 i 22/11), poseduje najmanje jednu kravu i odgovarajući objekat za uzgoj krava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ind w:firstLine="1440"/>
        <w:rPr/>
      </w:pPr>
      <w:r>
        <w:rPr>
          <w:lang w:val="sr-CS"/>
        </w:rPr>
        <w:t>Jedinica lokalne samouprave može da ostvari pravo na podsticajna sredstva za nabavku do 250 grl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tabs>
          <w:tab w:val="clear" w:pos="1440"/>
          <w:tab w:val="left" w:pos="720" w:leader="none"/>
        </w:tabs>
        <w:ind w:right="27" w:hanging="0"/>
        <w:rPr>
          <w:lang w:val="sr-CS"/>
        </w:rPr>
      </w:pPr>
      <w:r>
        <w:rPr>
          <w:lang w:val="sr-CS"/>
        </w:rPr>
        <w:tab/>
        <w:tab/>
        <w:t xml:space="preserve">Zahtev za korišćenje podsticajnih sredstava jedinica lokalne samouprave podnosi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15</w:t>
      </w:r>
      <w:r>
        <w:rPr>
          <w:lang w:val="sr-Latn-CS"/>
        </w:rPr>
        <w:t xml:space="preserve">. </w:t>
      </w:r>
      <w:r>
        <w:rPr>
          <w:lang w:val="sr-CS"/>
        </w:rPr>
        <w:t xml:space="preserve">avgusta 2011. </w:t>
      </w:r>
      <w:r>
        <w:rPr>
          <w:lang w:val="ru-RU"/>
        </w:rPr>
        <w:t>godine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 xml:space="preserve">Uz zahtev iz stava 1. ovog člana podnosi se program iz člana 5. stav 1. ove uredbe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ind w:firstLine="1440"/>
        <w:rPr/>
      </w:pPr>
      <w:r>
        <w:rPr>
          <w:lang w:val="sr-CS"/>
        </w:rPr>
        <w:t>Ministarstvo na osnovu podnete dokumentacije iz člana 7. ove uredbe utvrđuje rešenjem pravo jedinice lokalne samouprave na podsticajna sredstv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Jedinica lokalne samouprave po prijemu rešenja kojim je utvrđeno njeno pravo na podsticajna sredstva dostavlja Ministarstvu dokaz o sprovedenom postupku javne nabavke grla, posle čega Ministarstvo prenosi na račun jedinice lokalne samouprave 80% od cene za svako nabavljeno grlo, </w:t>
      </w:r>
      <w:r>
        <w:rPr/>
        <w:t>a</w:t>
      </w:r>
      <w:r>
        <w:rPr>
          <w:lang w:val="sr-CS"/>
        </w:rPr>
        <w:t xml:space="preserve"> najviše 180.000 dinara sa uračunatim porezom na dodatu vrednost po grl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ind w:firstLine="1440"/>
        <w:rPr/>
      </w:pPr>
      <w:r>
        <w:rPr>
          <w:lang w:val="sr-CS"/>
        </w:rPr>
        <w:t xml:space="preserve">Podsticajna sredstva se isplaćuju jedinicama lokalne samouprave do iznosa </w:t>
      </w:r>
      <w:r>
        <w:rPr>
          <w:lang w:val="sr-RS"/>
        </w:rPr>
        <w:t>određenog</w:t>
      </w:r>
      <w:r>
        <w:rPr>
          <w:lang w:val="sr-CS"/>
        </w:rPr>
        <w:t xml:space="preserve"> posebnim aktom  iz člana 3. stav 1. ove uredb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ind w:firstLine="1440"/>
        <w:rPr/>
      </w:pPr>
      <w:r>
        <w:rPr>
          <w:lang w:val="sr-CS"/>
        </w:rPr>
        <w:t>Grla nabavljena u skladu sa ovom uredbom jedinica lokalne samouprave korisnicima dodeljuje na transparentan način, bez naknade i to  po jedno grlo po korisniku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Korisnik ne može pet godina da otuđi grlo koje mu je dodeljeno na osnovu ove uredb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1.</w:t>
      </w:r>
    </w:p>
    <w:p>
      <w:pPr>
        <w:pStyle w:val="Normal"/>
        <w:autoSpaceDE w:val="false"/>
        <w:ind w:firstLine="1440"/>
        <w:rPr>
          <w:rFonts w:cs="TimesNewRoman;Times New Roman"/>
          <w:lang w:val="sr-Latn-CS"/>
        </w:rPr>
      </w:pPr>
      <w:r>
        <w:rPr>
          <w:rFonts w:cs="TimesNewRoman;Times New Roman" w:ascii="TimesNewRoman;Times New Roman" w:hAnsi="TimesNewRoman;Times New Roman"/>
          <w:lang w:val="sr-CS"/>
        </w:rPr>
        <w:t>Novčanom kaznom od 50.000 do 150.000 dinara kazniće se za prekršaj fizičko lice – korisnik podsticajnih sredstava, ako dodeljeno grlo otuđi protivno odredbi člana 10. stav 2. ove uredbe.</w:t>
      </w:r>
    </w:p>
    <w:p>
      <w:pPr>
        <w:pStyle w:val="Normal"/>
        <w:ind w:firstLine="720"/>
        <w:rPr>
          <w:rFonts w:cs="TimesNewRoman;Times New Roman"/>
          <w:lang w:val="sr-CS"/>
        </w:rPr>
      </w:pPr>
      <w:r>
        <w:rPr>
          <w:rFonts w:cs="TimesNewRoman;Times New Roman"/>
          <w:lang w:val="sr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ind w:firstLine="1440"/>
        <w:rPr/>
      </w:pPr>
      <w:r>
        <w:rPr>
          <w:lang w:val="sr-CS"/>
        </w:rPr>
        <w:t>Nadzor nad sprovođenjem ove uredbe vrši Ministarstvo u skladu sa zakonom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U Beogradu,</w:t>
      </w:r>
      <w:r>
        <w:rPr>
          <w:lang w:val="pl-PL"/>
        </w:rPr>
        <w:t xml:space="preserve">  </w:t>
      </w:r>
      <w:r>
        <w:rPr>
          <w:lang w:val="sr-CS"/>
        </w:rPr>
        <w:t>2011. godine</w:t>
        <w:tab/>
        <w:t xml:space="preserve">  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V L A D A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PRVI PO</w:t>
      </w:r>
      <w:r>
        <w:rPr>
          <w:lang w:val="sr-Latn-CS"/>
        </w:rPr>
        <w:t>T</w:t>
      </w:r>
      <w:r>
        <w:rPr>
          <w:lang w:val="sr-CS"/>
        </w:rPr>
        <w:t>PREDSEDNIK VLADE -</w:t>
      </w:r>
    </w:p>
    <w:p>
      <w:pPr>
        <w:pStyle w:val="Normal"/>
        <w:ind w:left="2880" w:firstLine="1440"/>
        <w:jc w:val="right"/>
        <w:rPr>
          <w:lang w:val="sr-Latn-CS"/>
        </w:rPr>
      </w:pPr>
      <w:r>
        <w:rPr>
          <w:lang w:val="sr-CS"/>
        </w:rPr>
        <w:t xml:space="preserve">ZAMENIK PREDSEDNIKA VLAD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51:00Z</dcterms:created>
  <dc:creator>Server</dc:creator>
  <dc:description/>
  <cp:keywords/>
  <dc:language>en-US</dc:language>
  <cp:lastModifiedBy>Bojan</cp:lastModifiedBy>
  <cp:lastPrinted>2011-07-28T13:15:00Z</cp:lastPrinted>
  <dcterms:modified xsi:type="dcterms:W3CDTF">2011-07-29T14:51:00Z</dcterms:modified>
  <cp:revision>2</cp:revision>
  <dc:subject/>
  <dc:title>                                                                                                                  </dc:title>
</cp:coreProperties>
</file>