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Na osnovu člana 123. tačka 3. Ustava Republike Srbije, a u vezi sa Zakonom o budžetskom sistemu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žbeni glasnik RS”, br. 54/09, 73/10 i 101/10) i člana 42. stav 1. Zakona o Vlad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žbeni glasnik RS”, br. 55/05, 71/05-ispravka, 101/07, 65/08 i 16/11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16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 IZMENI UREDBE O OSLOBAĐANjU PLAĆANjA ZATEZNE KAMATE PO ODOBRENIM KRATKOROČNIM KREDITIMA DATIM FIZIČKIM LICIMA ZA FINANSIRANjE REGISTROVANIH POLjOPRIVREDNIH GAZDINSTAVA U CILjU PODSTICANjA RAZVOJA POLjOPRIVREDNE PROIZVODN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zk101%2F10-1"/>
      <w:bookmarkStart w:id="2" w:name="sadrzaj_18"/>
      <w:bookmarkStart w:id="3" w:name="sadrzaj_17"/>
      <w:bookmarkStart w:id="4" w:name="zk101%2F10-1"/>
      <w:bookmarkStart w:id="5" w:name="sadrzaj_18"/>
      <w:bookmarkStart w:id="6" w:name="sadrzaj_17"/>
      <w:bookmarkEnd w:id="4"/>
      <w:bookmarkEnd w:id="5"/>
      <w:bookmarkEnd w:id="6"/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U Uredbi o oslobađanju plaćanja zatezne kamate po odobrenim kratkoročnim kreditima datim fizičkim licima za finansiranje registrovanih poljoprivrednih gazdinstava u cilju podsticanja razvoja poljoprivredne proizvodnje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Službeni glasnik RS”, br. 44/10 i 101/10), u članu 2. reči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1. jula 2011. godine” zamenjuju se rečima: </w:t>
      </w:r>
      <w:r>
        <w:rPr>
          <w:rFonts w:cs="Times New Roman" w:ascii="Times New Roman" w:hAnsi="Times New Roman"/>
          <w:sz w:val="24"/>
          <w:szCs w:val="24"/>
          <w:lang w:val="sr-CS"/>
        </w:rPr>
        <w:t>„31. decembra 2011. godine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bookmarkStart w:id="7" w:name="zk101%2F10-2"/>
      <w:bookmarkStart w:id="8" w:name="sadrzaj_19"/>
      <w:bookmarkEnd w:id="7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Član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Ova uredba stupa na snagu narednog dana od dana objavljivanja u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Službenom glasniku Republike Srbije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broj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 Beogradu, jula 2011. godine</w:t>
      </w:r>
    </w:p>
    <w:p>
      <w:pPr>
        <w:pStyle w:val="NoSpacing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V L A D A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PRVI PO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>T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PREDSEDNIK VLADE -</w:t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ZAMENIK PREDSEDNIKA VLADE </w:t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fldChar w:fldCharType="begin"/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instrText xml:space="preserve"> FILENAME </w:instrText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separate"/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t>input.doc</w:t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/</w:t>
      </w:r>
      <w:r>
        <w:fldChar w:fldCharType="begin"/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instrText xml:space="preserve"> SECTION  \# "0" \* Arabic  \* MERGEFORMA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1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val="sr-RS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48:00Z</dcterms:created>
  <dc:creator>Server</dc:creator>
  <dc:description/>
  <cp:keywords/>
  <dc:language>en-US</dc:language>
  <cp:lastModifiedBy>Bojan</cp:lastModifiedBy>
  <cp:lastPrinted>2011-07-28T09:02:00Z</cp:lastPrinted>
  <dcterms:modified xsi:type="dcterms:W3CDTF">2011-07-29T14:48:00Z</dcterms:modified>
  <cp:revision>2</cp:revision>
  <dc:subject/>
  <dc:title/>
</cp:coreProperties>
</file>