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</w:t>
      </w:r>
      <w:r>
        <w:rPr/>
        <w:t xml:space="preserve"> člana 5. stav 1, člana 10. i člana 13. stav 1. Uredbe o službama Vlade </w:t>
      </w:r>
      <w:r>
        <w:rPr>
          <w:lang w:val="sr-CS"/>
        </w:rPr>
        <w:t xml:space="preserve">(„Službeni glasnik RS”, br. </w:t>
      </w:r>
      <w:r>
        <w:rPr/>
        <w:t>75/05 i 48/10</w:t>
      </w:r>
      <w:r>
        <w:rPr>
          <w:lang w:val="sr-CS"/>
        </w:rPr>
        <w:t>)</w:t>
      </w:r>
      <w:r>
        <w:rPr/>
        <w:t xml:space="preserve"> i </w:t>
      </w:r>
      <w:r>
        <w:rPr>
          <w:lang w:val="sr-CS"/>
        </w:rPr>
        <w:t>člana 43. stav 2. Zakona o Vladi („Službeni glasnik RS”, br. 55/05, 71/05-ispravka, 101/07, 65/08 i 16/11),</w:t>
      </w:r>
    </w:p>
    <w:p>
      <w:pPr>
        <w:pStyle w:val="Normal"/>
        <w:tabs>
          <w:tab w:val="clear" w:pos="720"/>
          <w:tab w:val="left" w:pos="5355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IREKTORA STALNE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E ZA EKONOMSKI RAZVOJ U KRAGUJEVC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Konstatuje se da je Jovanu Đapanu prestala dužnost direktora Stalne kancelarije Vlade za ekonomski razvoj u Kragujevcu danom prestanka rada Stalne kancelarije Vlade za ekonomski razvoj u Kragujevcu – 28. maja 2011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73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 xml:space="preserve">. jula 2011. godine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</w:t>
      </w:r>
      <w:r>
        <w:rPr/>
        <w:t xml:space="preserve"> člana 5. stav 1, člana 10. i člana 13. stav 1. Uredbe o službama Vlade </w:t>
      </w:r>
      <w:r>
        <w:rPr>
          <w:lang w:val="sr-CS"/>
        </w:rPr>
        <w:t xml:space="preserve">(„Službeni glasnik RS”, br. </w:t>
      </w:r>
      <w:r>
        <w:rPr/>
        <w:t>75/05 i 48/10</w:t>
      </w:r>
      <w:r>
        <w:rPr>
          <w:lang w:val="sr-CS"/>
        </w:rPr>
        <w:t>)</w:t>
      </w:r>
      <w:r>
        <w:rPr/>
        <w:t xml:space="preserve"> i </w:t>
      </w:r>
      <w:r>
        <w:rPr>
          <w:lang w:val="sr-CS"/>
        </w:rPr>
        <w:t>člana 43. stav 2. Zakona o Vladi („Službeni glasnik RS”, br. 55/05, 71/05-ispravka, 101/07, 65/08 i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IREKTORA STALNE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E ZA EKONOMSKI RAZVOJ U BOR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Konstatuje se da je Snežani Filipović prestala dužnost direktora Stalne kancelarije Vlade za ekonomski razvoj u Boru danom prestanka rada Stalne kancelarije Vlade za ekonomski razvoj u Boru – 28. maja 2011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736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 xml:space="preserve">. jula 2011. godine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Jelena Gerzina dužnosti pomoćnika ministra finansija – Sektor za nacionalni fond za upravljanje sredstvima Evropske unije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725</w:t>
      </w:r>
      <w:r>
        <w:rPr>
          <w:lang w:val="ru-RU"/>
        </w:rPr>
        <w:t>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 xml:space="preserve">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Postavlja se Mirjana Nožić za pomoćnika ministra finansija – Sektor za nacionalni fond za upravljanje sredstvima Evropske un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727</w:t>
      </w:r>
      <w:r>
        <w:rPr>
          <w:lang w:val="ru-RU"/>
        </w:rPr>
        <w:t>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12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 Zakona o Fondu za zaštitu životne sredine („Službeni glasnik RSˮ, br</w:t>
      </w:r>
      <w:r>
        <w:rPr/>
        <w:t>oj 72</w:t>
      </w:r>
      <w:r>
        <w:rPr>
          <w:lang w:val="sr-CS"/>
        </w:rPr>
        <w:t>/</w:t>
      </w:r>
      <w:r>
        <w:rPr/>
        <w:t>09</w:t>
      </w:r>
      <w:r>
        <w:rPr>
          <w:lang w:val="sr-CS"/>
        </w:rPr>
        <w:t xml:space="preserve">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FONDA ZA ZAŠTITU ŽIVOTNE SRE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Željka Jurakić dužnosti direktora Fonda za zaštitu životne sre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761</w:t>
      </w:r>
      <w:r>
        <w:rPr>
          <w:lang w:val="ru-RU"/>
        </w:rPr>
        <w:t>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12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 Zakona o Fondu za zaštitu životne sredine („Službeni glasnik RSˮ, br</w:t>
      </w:r>
      <w:r>
        <w:rPr/>
        <w:t>oj 72</w:t>
      </w:r>
      <w:r>
        <w:rPr>
          <w:lang w:val="sr-CS"/>
        </w:rPr>
        <w:t>/</w:t>
      </w:r>
      <w:r>
        <w:rPr/>
        <w:t>09</w:t>
      </w:r>
      <w:r>
        <w:rPr>
          <w:lang w:val="sr-CS"/>
        </w:rPr>
        <w:t xml:space="preserve">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FONDA ZA ZAŠTITU ŽIVOTNE SREDI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Željka Jurakić za direktora Fonda za zaštitu životne sre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762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108</w:t>
      </w:r>
      <w:r>
        <w:rPr>
          <w:lang w:val="sr-CS"/>
        </w:rPr>
        <w:t xml:space="preserve">. stav </w:t>
      </w:r>
      <w:r>
        <w:rPr/>
        <w:t>5</w:t>
      </w:r>
      <w:r>
        <w:rPr>
          <w:lang w:val="sr-CS"/>
        </w:rPr>
        <w:t xml:space="preserve">. Zakona o </w:t>
      </w:r>
      <w:r>
        <w:rPr/>
        <w:t>sportu</w:t>
      </w:r>
      <w:r>
        <w:rPr>
          <w:lang w:val="sr-CS"/>
        </w:rPr>
        <w:t xml:space="preserve"> („Službeni glasnik RSˮ, br</w:t>
      </w:r>
      <w:r>
        <w:rPr/>
        <w:t>oj 24/11</w:t>
      </w:r>
      <w:r>
        <w:rPr>
          <w:lang w:val="sr-CS"/>
        </w:rPr>
        <w:t xml:space="preserve">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REPUBLIČKOG ZAVODA ZA SPOR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Jasminko Pozderac dužnosti direktora Republičkog zavoda za sport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782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108</w:t>
      </w:r>
      <w:r>
        <w:rPr>
          <w:lang w:val="sr-CS"/>
        </w:rPr>
        <w:t xml:space="preserve">. stav </w:t>
      </w:r>
      <w:r>
        <w:rPr/>
        <w:t>5</w:t>
      </w:r>
      <w:r>
        <w:rPr>
          <w:lang w:val="sr-CS"/>
        </w:rPr>
        <w:t xml:space="preserve">. </w:t>
      </w:r>
      <w:r>
        <w:rPr/>
        <w:t xml:space="preserve">i člana 187. stav 3. </w:t>
      </w:r>
      <w:r>
        <w:rPr>
          <w:lang w:val="sr-CS"/>
        </w:rPr>
        <w:t xml:space="preserve">Zakona o </w:t>
      </w:r>
      <w:r>
        <w:rPr/>
        <w:t>sportu</w:t>
      </w:r>
      <w:r>
        <w:rPr>
          <w:lang w:val="sr-CS"/>
        </w:rPr>
        <w:t xml:space="preserve"> („Službeni glasnik RSˮ, br</w:t>
      </w:r>
      <w:r>
        <w:rPr/>
        <w:t>oj 24/11</w:t>
      </w:r>
      <w:r>
        <w:rPr>
          <w:lang w:val="sr-CS"/>
        </w:rPr>
        <w:t xml:space="preserve">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ZAVODA ZA SPORT I MEDICINU SPORT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Jasminko Pozderac za direktora Zavoda za sport i medicinu sporta Republike Srb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783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lang w:val="sr-CS"/>
        </w:rPr>
        <w:t>Na osnovu</w:t>
      </w:r>
      <w:r>
        <w:rPr/>
        <w:t xml:space="preserve"> člana</w:t>
      </w:r>
      <w:r>
        <w:rPr>
          <w:lang w:val="ru-RU"/>
        </w:rPr>
        <w:t xml:space="preserve"> </w:t>
      </w:r>
      <w:r>
        <w:rPr/>
        <w:t>108</w:t>
      </w:r>
      <w:r>
        <w:rPr>
          <w:lang w:val="ru-RU"/>
        </w:rPr>
        <w:t xml:space="preserve">. stav </w:t>
      </w:r>
      <w:r>
        <w:rPr/>
        <w:t>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/>
        <w:t>Zakona o sportu</w:t>
      </w:r>
      <w:r>
        <w:rPr>
          <w:lang w:val="sr-CS"/>
        </w:rPr>
        <w:t xml:space="preserve"> („Službeni glasnik RS”, br</w:t>
      </w:r>
      <w:r>
        <w:rPr/>
        <w:t>oj 24/11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REPUBLIČKOG ZAVODA ZA SPOR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ju se dužnosti u Upravnom odboru Repibličkog zavoda za sport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. Rade Dabetić, predsednik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2. dr sci. Zoran Jovan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3. prof. dr Slobodan Unk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4. Spasoje Samardž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5. Boban Kasum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6. Slavica Đorđević Šaranović, član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7. Aco Gajević, član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Službenom glasniku Republike Srbije”.</w:t>
      </w:r>
    </w:p>
    <w:p>
      <w:pPr>
        <w:pStyle w:val="Normal"/>
        <w:rPr/>
      </w:pPr>
      <w:r>
        <w:rPr>
          <w:lang w:val="sr-CS"/>
        </w:rPr>
        <w:t>24 broj: 119-5784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 osnovu</w:t>
      </w:r>
      <w:r>
        <w:rPr>
          <w:sz w:val="22"/>
          <w:szCs w:val="22"/>
        </w:rPr>
        <w:t xml:space="preserve"> čl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08</w:t>
      </w:r>
      <w:r>
        <w:rPr>
          <w:sz w:val="22"/>
          <w:szCs w:val="22"/>
          <w:lang w:val="ru-RU"/>
        </w:rPr>
        <w:t xml:space="preserve">. stav 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 člana 187. stav 3. Zakona o sportu</w:t>
      </w:r>
      <w:r>
        <w:rPr>
          <w:sz w:val="22"/>
          <w:szCs w:val="22"/>
          <w:lang w:val="sr-CS"/>
        </w:rPr>
        <w:t xml:space="preserve"> („Službeni glasnik RS”, br</w:t>
      </w:r>
      <w:r>
        <w:rPr>
          <w:sz w:val="22"/>
          <w:szCs w:val="22"/>
        </w:rPr>
        <w:t>oj 24/11</w:t>
      </w:r>
      <w:r>
        <w:rPr>
          <w:sz w:val="22"/>
          <w:szCs w:val="22"/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ZAVODA ZA SPORT I MEDICINU SPORTA REPUBLIKE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U Upravni odbor Zavoda za sport i medicinu sporta Republike Srbije imenuju 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- Aleksandar Šoštar, predsednik Sportskog saveza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) za članove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1) Zorica Arsenić Jovanović, dipl. inženjer poljoprivrede, Ministarstvo omladine i sport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2) Zorica Andrić, dipl. građevinski inženjer, Ministarstvo omladine i sport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3) Aleksandar Boričić, predsednik Odbojkaškog saveza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4) Đorđe Višacki, generalni sekretar Olimpijskog komiteta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5) Željko Matović, dipl. ekonomista, Zavod za sport i medicinu sporta Republike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6) Aco Gajević, profesor fizičke kulture, Zavod za sport i medicinu sporta Republike Srbij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Službenom glasniku Republike Srbije”.</w:t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5817/201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21</w:t>
      </w:r>
      <w:r>
        <w:rPr>
          <w:sz w:val="22"/>
          <w:szCs w:val="22"/>
          <w:lang w:val="sr-CS"/>
        </w:rPr>
        <w:t>. jula 2011. godine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Na osnovu člana </w:t>
      </w:r>
      <w:r>
        <w:rPr/>
        <w:t>9</w:t>
      </w:r>
      <w:r>
        <w:rPr>
          <w:lang w:val="sr-CS"/>
        </w:rPr>
        <w:t xml:space="preserve">. </w:t>
      </w:r>
      <w:r>
        <w:rPr/>
        <w:t xml:space="preserve">stav 1. </w:t>
      </w:r>
      <w:r>
        <w:rPr>
          <w:lang w:val="sr-CS"/>
        </w:rPr>
        <w:t xml:space="preserve">Sporazuma između Vlade Republike Srbije i Vlade Republike </w:t>
      </w:r>
      <w:r>
        <w:rPr/>
        <w:t xml:space="preserve">Azerbejdžan o trgovini i ekonomskoj saradnji </w:t>
      </w:r>
      <w:r>
        <w:rPr>
          <w:lang w:val="sr-CS"/>
        </w:rPr>
        <w:t>(„Službeni glasnik RS - Međunarodni ugovoriˮ, broj 10/</w:t>
      </w:r>
      <w:r>
        <w:rPr/>
        <w:t>10</w:t>
      </w:r>
      <w:r>
        <w:rPr>
          <w:lang w:val="sr-CS"/>
        </w:rPr>
        <w:t>) i člana 43. stav 2. Zakona o Vladi („Službeni glasnik RS”, 55/05, 71/05 – ispravka, 101/07, 65/08 i 16/11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 MEĐUVLADINE KOMISIJE ZA TRGOVINU I EKONOMSKU SARADNjU IZMEĐU REPUBLIKE SRBIJE I REPUBLIKE AZERBEJDžAN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Vuk Jeremić, ministar spoljnih poslova, za predsednika srpskog dela Međuvladine komisije za trgovinu i ekonomsku saradnju između Republike Srbije i Republike Azerbejdžan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0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4. stav 1. Sporazuma o ekonomskoj saradnji između Vlade Republike Srbije i Vlade Republike Makedonije („Službeni glasnik RS - Međunarodni ugovoriˮ, broj 105/09) i člana 43. stav 2. Zakona o Vladi („Službeni glasnik RS”, 55/05, 71/05 – ispravka, 101/07, 65/08 i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 SRPSKOG DELA SRPSKO-MAKEDONSKE MEŠOVITE KOMISIJE ZA EKONOMSKU SARADNj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Konstatuje se da je dr Slobodanu Milosavljeviću prestala dužnost predsednika srpskog dela srpsko-makedonske Mešovite komisije za ekonomsku saradnju 14. marta 2011. godin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7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4. stav 1. Sporazuma o ekonomskoj saradnji između Vlade Republike Srbije i Vlade Republike Makedonije („Službeni glasnik RS - Međunarodni ugovoriˮ, broj 105/09) i člana 43. stav 2. Zakona o Vladi („Službeni glasnik RS”, 55/05, 71/05 – ispravka, 101/07, 65/08 i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 SRPSKO-MAKEDONSKE MEŠOVITE KOMISIJE ZA EKONOMSKU SARADNj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Dušan Petrović, ministar poljoprivrede, trgovine, šumarstva i vodoprivrede, za predsednika srpskog dela srpsko-makedonske Mešovite komisije za ekonomsku saradnju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8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Na osnovu člana 4. </w:t>
      </w:r>
      <w:r>
        <w:rPr/>
        <w:t>Sporazuma o ekonomskoj saradnji između Vlade Republike Srbije i Vlade Republike Bugarske</w:t>
      </w:r>
      <w:r>
        <w:rPr>
          <w:lang w:val="sr-CS"/>
        </w:rPr>
        <w:t xml:space="preserve"> („Službeni glasnik RS</w:t>
      </w:r>
      <w:r>
        <w:rPr/>
        <w:t xml:space="preserve"> - Međunarodni ugovoriˮ</w:t>
      </w:r>
      <w:r>
        <w:rPr>
          <w:lang w:val="sr-CS"/>
        </w:rPr>
        <w:t>, br</w:t>
      </w:r>
      <w:r>
        <w:rPr/>
        <w:t>oj 42/09</w:t>
      </w:r>
      <w:r>
        <w:rPr>
          <w:lang w:val="sr-CS"/>
        </w:rPr>
        <w:t>) i člana 43. stav 2. Zakona o Vladi („Službeni glasnik RS”,  55/05, 71/05 – ispravka, 101/07, 65/08 i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 SRPSKOG DELA ZAJEDNIČKE SRPSKO-BUGARSKE MEĐUVLADINE KOMISIJE ZA EKONOMSKU SARADNj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Konstatuje se da je dr Slobodanu Milosavljeviću prestala dužnost predsednika srpskog dela Zajedničke srpsko-bugarske međuvladine komisije za ekonomsku saradnju 14. marta 2011. godi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4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Na osnovu člana 4. </w:t>
      </w:r>
      <w:r>
        <w:rPr/>
        <w:t>Sporazuma o ekonomskoj saradnji između Vlade Republike Srbije i Vlade Republike Bugarske</w:t>
      </w:r>
      <w:r>
        <w:rPr>
          <w:lang w:val="sr-CS"/>
        </w:rPr>
        <w:t xml:space="preserve"> („Službeni glasnik RS</w:t>
      </w:r>
      <w:r>
        <w:rPr/>
        <w:t xml:space="preserve"> - Međunarodni ugovoriˮ</w:t>
      </w:r>
      <w:r>
        <w:rPr>
          <w:lang w:val="sr-CS"/>
        </w:rPr>
        <w:t>, br</w:t>
      </w:r>
      <w:r>
        <w:rPr/>
        <w:t>oj 42/09</w:t>
      </w:r>
      <w:r>
        <w:rPr>
          <w:lang w:val="sr-CS"/>
        </w:rPr>
        <w:t>) i člana 43. stav 2. Zakona o Vladi („Službeni glasnik RS”,  55/05, 71/05 – ispravka, 101/07, 65/08 i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 ZAJEDNIČKE SRPSKO-BUGARSKE MEĐUVLADINE KOMISIJE ZA EKONOMSKU SARADNj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Imenuje se Dušan Petrović, ministar poljoprivrede, trgovine, šumarstva i vodoprivrede, za predsednika srpskog dela Zajedničke srpsko-bugarske međuvladine komisije za ekonomsku saradnj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1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sr-CS"/>
        </w:rPr>
        <w:t>Na osnovu člana 1. Sporazuma između Savezne vlade Savezne Republike Jugoslavije i Vlade Ukrajine o formiranju Međuvladine jugoslovensko-ukrajinske komisije za trgovinu, ekonomsku i naučno-tehničku saradnju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PRESTANKU DUŽNOSTI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ĐUVLADINE JUGOSLOVENSKO-UKRAJINSKE KOMISIJE ZA TRGOVINU, EKONOMSKU I NAUČNO-TEHNIČKU SARAD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  <w:t xml:space="preserve">Konstatuje se da je </w:t>
      </w:r>
      <w:r>
        <w:rPr>
          <w:lang w:val="ru-RU"/>
        </w:rPr>
        <w:t xml:space="preserve"> dr Saš</w:t>
      </w:r>
      <w:r>
        <w:rPr>
          <w:lang w:val="sr-CS"/>
        </w:rPr>
        <w:t>i</w:t>
      </w:r>
      <w:r>
        <w:rPr>
          <w:lang w:val="ru-RU"/>
        </w:rPr>
        <w:t xml:space="preserve"> Dragin</w:t>
      </w:r>
      <w:r>
        <w:rPr>
          <w:lang w:val="sr-CS"/>
        </w:rPr>
        <w:t>u prestala dužnost</w:t>
      </w:r>
      <w:r>
        <w:rPr>
          <w:lang w:val="ru-RU"/>
        </w:rPr>
        <w:t xml:space="preserve"> </w:t>
      </w:r>
      <w:r>
        <w:rPr>
          <w:lang w:val="sr-CS"/>
        </w:rPr>
        <w:t>predsednika srpskog dela Međuvladine jugoslovensko-ukrajinske komisije za trgovinu, ekonomsku i naučno-tehničku saradnju 14. marta 2011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40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sr-CS"/>
        </w:rPr>
        <w:t>Na osnovu člana 1. Sporazuma između Savezne vlade Savezne Republike Jugoslavije i Vlade Ukrajine o formiranju Međuvladine jugoslovensko-ukrajinske komisije za trgovinu, ekonomsku i naučno-tehničku saradnju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IMENOVANjU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ĐUVLADINE JUGOSLOVENSKO-UKRAJINSKE KOMISIJE ZA TRGOVINU, EKONOMSKU I NAUČNO-TEHNIČKU SARAD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Imenuje se </w:t>
      </w:r>
      <w:r>
        <w:rPr>
          <w:lang w:val="sr-CS"/>
        </w:rPr>
        <w:t>Dušan Petrović, ministar poljoprivrede, trgovine, šumarstva i vodoprivrede,</w:t>
      </w:r>
      <w:r>
        <w:rPr>
          <w:lang w:val="ru-RU"/>
        </w:rPr>
        <w:t xml:space="preserve"> za </w:t>
      </w:r>
      <w:r>
        <w:rPr>
          <w:lang w:val="sr-CS"/>
        </w:rPr>
        <w:t>predsednika srpskog dela Međuvladine jugoslovensko-ukrajinske komisije za trgovinu, ekonomsku i naučno-tehničku saradn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41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Na osnovu Sporazuma između Vlade Socijalističke Federativne Republike Jugoslavije i Vlade Kraljevine Maroka o osnivanju Stalnog međuvladinog komiteta („Službeni list SFRJ”, broj 5/79) i člana 43. stav 2. Zakona o Vladi („Službeni glasnik RS”, br. 55/05, 71/05 – ispravka, 101/07, 65/08 i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A SRPSKOG DELA STALNOG MEĐUVLADINOG KOMITETA SA KRALjEVINOM MAROK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Konstatuje se da je dr Slobodanu Milosavljeviću prestala dužnost predsednika srpskog dela Stalnog međuvladinog komiteta sa Kraljevinom Maroko 14. marta 2011. godin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B</w:t>
      </w:r>
      <w:r>
        <w:rPr>
          <w:lang w:val="sr-CS"/>
        </w:rPr>
        <w:t>roj: 119-</w:t>
      </w:r>
      <w:r>
        <w:rPr>
          <w:lang w:val="ru-RU"/>
        </w:rPr>
        <w:t>5832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Na osnovu Sporazuma između Vlade Socijalističke Federativne Republike Jugoslavije i Vlade Kraljevine Maroka o osnivanju Stalnog međuvladinog komiteta („Službeni list SFRJ”, broj 5/79) i člana 43. stav 2. Zakona o Vladi („Službeni glasnik RS”, br. 55/05, 71/05 – ispravka, 101/07, 65/08 i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SRPSKOG DELA STALNOG MEĐUVLADINOG KOMITETA SA KRALjEVINOM MAROK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Imenuje se </w:t>
      </w:r>
      <w:r>
        <w:rPr>
          <w:lang w:val="sr-CS"/>
        </w:rPr>
        <w:t xml:space="preserve">Dušan Petrović, ministar poljoprivrede, trgovine, šumarstva i vodoprivrede, za predsednika srpskog dela Stalnog međuvladinog komiteta sa Kraljevinom Maroko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B</w:t>
      </w:r>
      <w:r>
        <w:rPr>
          <w:lang w:val="sr-CS"/>
        </w:rPr>
        <w:t>roj: 119-</w:t>
      </w:r>
      <w:r>
        <w:rPr>
          <w:lang w:val="ru-RU"/>
        </w:rPr>
        <w:t>5833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sr-CS"/>
        </w:rPr>
        <w:t>Na osnovu člana 12. Dugoročnog trgovinskog sporazuma između Vlade Socijalističke Federativne Republike Jugoslavije i Vlade Sirijske Arapske Republike („Službeni list SFRJ - Međunarodni ugovori”, broj 25/7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PRESTANKU DUŽNOSTI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MEŠOVITOG </w:t>
      </w:r>
      <w:r>
        <w:rPr>
          <w:b/>
          <w:lang w:val="sr-CS"/>
        </w:rPr>
        <w:t>JUGOSLOVENSKO-SIRIJSKOG KOMIT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 xml:space="preserve">Konnstatuje se da je </w:t>
      </w:r>
      <w:r>
        <w:rPr>
          <w:lang w:val="ru-RU"/>
        </w:rPr>
        <w:t>dr Pet</w:t>
      </w:r>
      <w:r>
        <w:rPr>
          <w:lang w:val="sr-CS"/>
        </w:rPr>
        <w:t>ru</w:t>
      </w:r>
      <w:r>
        <w:rPr>
          <w:lang w:val="ru-RU"/>
        </w:rPr>
        <w:t xml:space="preserve"> Škundrić</w:t>
      </w:r>
      <w:r>
        <w:rPr>
          <w:lang w:val="sr-CS"/>
        </w:rPr>
        <w:t>u prestala dužnost predsednika srpskog dela Mešovitog jugoslovensko-sirijskog komiteta 14. marta 2011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5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sr-CS"/>
        </w:rPr>
        <w:t>Na osnovu člana 12. Dugoročnog trgovinskog sporazuma između Vlade Socijalističke Federativne Republike Jugoslavije i Vlade Sirijske Arapske Republike („Službeni list SFRJ - Međunarodni ugovori”, broj 25/7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SRPSKOG DELA MEŠOVITOG </w:t>
      </w:r>
      <w:r>
        <w:rPr>
          <w:b/>
          <w:lang w:val="sr-CS"/>
        </w:rPr>
        <w:t>JUGOSLOVENSKO-SIRIJSKOG KOMITE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ru-RU"/>
        </w:rPr>
        <w:t xml:space="preserve">Imenuje se </w:t>
      </w:r>
      <w:r>
        <w:rPr>
          <w:lang w:val="sr-CS"/>
        </w:rPr>
        <w:t>Milutin Mrkonjić</w:t>
      </w:r>
      <w:r>
        <w:rPr>
          <w:lang w:val="ru-RU"/>
        </w:rPr>
        <w:t xml:space="preserve">, ministar </w:t>
      </w:r>
      <w:r>
        <w:rPr>
          <w:lang w:val="sr-CS"/>
        </w:rPr>
        <w:t>za infrastrukturu i</w:t>
      </w:r>
      <w:r>
        <w:rPr>
          <w:lang w:val="ru-RU"/>
        </w:rPr>
        <w:t xml:space="preserve"> energetik</w:t>
      </w:r>
      <w:r>
        <w:rPr>
          <w:lang w:val="sr-CS"/>
        </w:rPr>
        <w:t>u</w:t>
      </w:r>
      <w:r>
        <w:rPr>
          <w:lang w:val="ru-RU"/>
        </w:rPr>
        <w:t>, za</w:t>
      </w:r>
      <w:r>
        <w:rPr>
          <w:lang w:val="sr-CS"/>
        </w:rPr>
        <w:t xml:space="preserve"> predsednika srpskog dela Mešovitog jugoslovensko-sirijskog komite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6/201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Na osnovu člana 11. Sporazuma o trgovini i dugoročnoj privrednoj saradnji između Socijalističke Federativne Republike Jugoslavije i Tuniske Republike („Službeni list SFRJ - Međunarodni ugovori i drugi sporazumi”, broj 10/65) i člana 43. stav 2. Zakona o Vladi („Službeni glasnik RS”, br. 55/05, 71/05 – ispravka, 101/07, 65/08 i 16/11),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left" w:pos="28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 PREDSEDNIKA SRPSKOG DELA MEŠOVITE JUGOSLOVENSKO-TUNISKE 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Konstatuje se da je </w:t>
      </w:r>
      <w:r>
        <w:rPr>
          <w:lang w:val="ru-RU"/>
        </w:rPr>
        <w:t>dr Rasim</w:t>
      </w:r>
      <w:r>
        <w:rPr>
          <w:lang w:val="sr-CS"/>
        </w:rPr>
        <w:t>u</w:t>
      </w:r>
      <w:r>
        <w:rPr>
          <w:lang w:val="ru-RU"/>
        </w:rPr>
        <w:t xml:space="preserve"> Ljajić</w:t>
      </w:r>
      <w:r>
        <w:rPr>
          <w:lang w:val="sr-CS"/>
        </w:rPr>
        <w:t>u</w:t>
      </w:r>
      <w:r>
        <w:rPr>
          <w:lang w:val="ru-RU"/>
        </w:rPr>
        <w:t>, minist</w:t>
      </w:r>
      <w:r>
        <w:rPr>
          <w:lang w:val="sr-CS"/>
        </w:rPr>
        <w:t>ru</w:t>
      </w:r>
      <w:r>
        <w:rPr>
          <w:lang w:val="ru-RU"/>
        </w:rPr>
        <w:t xml:space="preserve"> rad</w:t>
      </w:r>
      <w:r>
        <w:rPr>
          <w:lang w:val="sr-CS"/>
        </w:rPr>
        <w:t>a</w:t>
      </w:r>
      <w:r>
        <w:rPr>
          <w:lang w:val="ru-RU"/>
        </w:rPr>
        <w:t xml:space="preserve"> i socijaln</w:t>
      </w:r>
      <w:r>
        <w:rPr>
          <w:lang w:val="sr-CS"/>
        </w:rPr>
        <w:t>e</w:t>
      </w:r>
      <w:r>
        <w:rPr>
          <w:lang w:val="ru-RU"/>
        </w:rPr>
        <w:t xml:space="preserve"> politik</w:t>
      </w:r>
      <w:r>
        <w:rPr>
          <w:lang w:val="sr-CS"/>
        </w:rPr>
        <w:t>e</w:t>
      </w:r>
      <w:r>
        <w:rPr>
          <w:lang w:val="ru-RU"/>
        </w:rPr>
        <w:t xml:space="preserve">, </w:t>
      </w:r>
      <w:r>
        <w:rPr>
          <w:lang w:val="sr-CS"/>
        </w:rPr>
        <w:t>prestala dužnost predsednika srpskog dela Mešovite jugoslovensko-tuniske komis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B</w:t>
      </w:r>
      <w:r>
        <w:rPr>
          <w:lang w:val="sr-CS"/>
        </w:rPr>
        <w:t>roj: 119-</w:t>
      </w:r>
      <w:r>
        <w:rPr>
          <w:lang w:val="ru-RU"/>
        </w:rPr>
        <w:t>4819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>
          <w:lang w:val="sr-RS"/>
        </w:rPr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Na osnovu člana 11. Sporazuma o trgovini i dugoročnoj privrednoj saradnji između Socijalističke Federativne Republike Jugoslavije i Tuniske Republike („Službeni list SFRJ - Međunarodni ugovori i drugi sporazumi”, broj 10/65) i člana 43. stav 2. Zakona o Vladi („Službeni glasnik RS”, br. 55/05, 71/05 – ispravka, 101/07, 65/08 i 16/11),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tabs>
          <w:tab w:val="clear" w:pos="720"/>
          <w:tab w:val="left" w:pos="28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 PREDSEDNIKA SRPSKOG DELA MEŠOVITE JUGOSLOVENSKO-TUNISKE 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Imenuje se dr </w:t>
      </w:r>
      <w:r>
        <w:rPr>
          <w:lang w:val="sr-CS"/>
        </w:rPr>
        <w:t>Oliver Dulić</w:t>
      </w:r>
      <w:r>
        <w:rPr>
          <w:lang w:val="ru-RU"/>
        </w:rPr>
        <w:t xml:space="preserve">, ministar </w:t>
      </w:r>
      <w:r>
        <w:rPr>
          <w:lang w:val="sr-CS"/>
        </w:rPr>
        <w:t>životne sredine, rudarstva i prostornog planiranja</w:t>
      </w:r>
      <w:r>
        <w:rPr>
          <w:lang w:val="ru-RU"/>
        </w:rPr>
        <w:t xml:space="preserve">, za </w:t>
      </w:r>
      <w:r>
        <w:rPr>
          <w:lang w:val="sr-CS"/>
        </w:rPr>
        <w:t>predsednika srpskog dela Mešovite jugoslovensko-tuniske komis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B</w:t>
      </w:r>
      <w:r>
        <w:rPr>
          <w:lang w:val="sr-CS"/>
        </w:rPr>
        <w:t>roj: 119-</w:t>
      </w:r>
      <w:r>
        <w:rPr>
          <w:lang w:val="ru-RU"/>
        </w:rPr>
        <w:t>4821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4. Sporazuma o ekonomskoj saradnji između Vlade Republike Srbije i Vlade Crne Gore („Službeni glasnik RS - Međunarodni ugovoriˮ, broj 1/10) i člana 43. stav 2. Zakona o Vladi („Službeni glasnik RS”, br. 55/05, 71/05 – ispravka, 101/07, 65/08 i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 IZMENI REŠENjA O IMENOVANjU PREDSEDNIKA SRPSKOG DELA MEŠOVITE KOMISIJE ZA EKONOMSKU SARADNjU SA CRNOM GOROM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U Rešenju o imenovanju predsednika srpskog dela Mešovite komisije za ekonomsku saradnju sa Crnom Gorom („Službeni glasnik RS”, broj 89/10), u tački I reči: „Verica Kalanović, ministar za Nacionalni investicioni plan,” zamenjuju se rečima: „Verica Kalanović, potpredsednik Vlade,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39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1. Sporazuma između Savezne vlade Savezne Republike Jugoslavije i Vlade Republike Belorusije o formiranju Međuvladine jugoslovensko-beloruske komisije za trgovinsko-ekonomsku saradnju („Službeni list SRJ - Međunarodni ugovori”, broj 4/96)</w:t>
      </w:r>
      <w:r>
        <w:rPr>
          <w:lang w:val="ru-RU"/>
        </w:rPr>
        <w:t xml:space="preserve"> i člana 43. stav 2. Zakona o Vladi („Službeni glasnik RS”, </w:t>
      </w:r>
      <w:r>
        <w:rPr>
          <w:lang w:val="sr-CS"/>
        </w:rPr>
        <w:t>br. 55/05, 71/05 – ispravka, 101/07, 65/08 i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IZMENI REŠENjA O IMENOVANjU  </w:t>
      </w:r>
      <w:r>
        <w:rPr>
          <w:b/>
          <w:lang w:val="ru-RU"/>
        </w:rPr>
        <w:t>PREDSEDNIK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RPSKOG DELA MEĐUVLADINE JUGOSLOVENSKO-BELORUSKE KOMISIJE ZA TRGOVINSKO-EKONOMSKU SARAD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U Rešenju o imenovanju predsednika srpskog dela Međuvladine jugoslovensko-beloruske komisije za trgovinsko-ekonomsku saradnju („Službeni glasnik RS”, broj 101/08), u tački I reči: „Verica Kalanović, ministar za Nacionalni investicioni plan,” zamenjuju se rečima: „Verica Kalanović, potpredsednik Vlade,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842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NAUKU 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EHNOLOŠKI RAZVO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dr Radosav Cerović dužnosti pomoćnika ministra za nauku i tehnološki razvoj – Sektor za tehnološki razvoj, transfer tehnologija i inovacioni siste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56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NAUKU 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EHNOLOŠKI RAZVO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Razrešava se prof. dr Viktor Nedović dužnosti pomoćnika ministra za nauku i tehnološki razvoj – Sektor za međunarodnu, naučnu i tehnološku saradnj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55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NAUKU 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EHNOLOŠKI RAZVO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Razrešava se prof. dr Tibor Sabo dužnosti pomoćnika ministra za nauku i tehnološki razvoj – Sektor za osnovna istraživan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50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ZA NAUKU 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EHNOLOŠKI RAZVO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Razrešava se prof. dr Nada Dragović dužnosti pomoćnika ministra za nauku i tehnološki razvoj – Sektor za razvoj naučnoistraživačkih kadro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52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6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SEKRETARA MINISTARSTVA ZA NAUKU 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EHNOLOŠKI RAZVO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Razrešava se Biljana Spasić dužnosti sekretara Ministarstva za nauku i tehnološki razvoj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54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Razrešava se dr Slobodan Jauković dužnosti pomoćnika ministra prosvete – Sektor za visoko i više obrazova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45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OSVET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Razrešava se Vesna Fila dužnosti pomoćnika ministra prosvete i sporta –  Sektor za razvoj obrazovanja i međunarodnu prosvetnu saradnj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47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 xml:space="preserve">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Postavlja se dr Slobodan Jauković za pomoćnika ministra prosvete  i nauke – Sektor za visoko obrazova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46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 xml:space="preserve">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Postavlja se prof. dr Snežana Pajović za pomoćnika ministra prosvete  i nauke – Sektor za evropske integracije i razvojne i istraživačke programe i projekte u obrazovanju i nauc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49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 xml:space="preserve">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Postavlja se prof. dr Tibor Sabo za pomoćnika ministra prosvete  i nauke – Sektor za osnovna istraživanja i razvoj naučnoistraživačkih kadro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51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35" w:leader="none"/>
        </w:tabs>
        <w:rPr/>
      </w:pPr>
      <w:r>
        <w:rPr/>
        <w:tab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 xml:space="preserve">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Postavlja se prof. dr Nada Dragović za pomoćnika ministra prosvete  i nauke – Sektor za tehnološki razvoj, transfer tehnologija i inovacioni siste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53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ˮ, br. 79/05, 101/07 i 95/10), člana 179. stav </w:t>
      </w:r>
      <w:r>
        <w:rPr/>
        <w:t>2</w:t>
      </w:r>
      <w:r>
        <w:rPr>
          <w:lang w:val="sr-CS"/>
        </w:rPr>
        <w:t xml:space="preserve">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Postavlja se Vesna Fila za pomoćnika ministra prosvete  i nauke – Sektor za razvoj obrazovanja i međunarodnu prosvetnu i naučnu saradnj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CS"/>
        </w:rPr>
        <w:t>5848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26. stav 3. Zakona o državnoj upravi („Službeni glasnik RSˮ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NASTAVLjANjU RADA NA POLOŽAJU SEKRETA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Željka Knežević, sekretar Ministarstva prosvete, nastavlja rad na položaju sekretara Ministarstva prosvete i nauke, do isteka mandata na koji je postavljena na položaj 9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862/2011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/>
      </w:pPr>
      <w:r>
        <w:rPr>
          <w:lang w:val="sr-CS"/>
        </w:rPr>
        <w:t>U Beogradu,</w:t>
      </w:r>
      <w:r>
        <w:rPr/>
        <w:t xml:space="preserve"> 21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Zoran Trninić, pomoćnik ministra prosvete – Sektor za investicije i učenički i studentski standard i javne nabavke, nastavlja rad na položaju pomoćnika ministra prosvete i nauke – Sektor za investicije i učenički i studentski standard i javne nabavke, do isteka mandata na koji je postavljen na položaj 9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860/2011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RS"/>
        </w:rPr>
      </w:pPr>
      <w:r>
        <w:rPr>
          <w:lang w:val="sr-CS"/>
        </w:rPr>
        <w:t xml:space="preserve">U Beogradu, </w:t>
      </w:r>
      <w:r>
        <w:rPr/>
        <w:t>21</w:t>
      </w:r>
      <w:r>
        <w:rPr>
          <w:lang w:val="sr-CS"/>
        </w:rPr>
        <w:t>. jula 2011. godine</w:t>
      </w: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8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Mr Želimir Popov, pomoćnik ministra prosvete – Sektor za predškolsko i osnovno obrazovanje i vaspitanje, nastavlja rad na položaju pomoćnika ministra prosvete i nauke – Sektor za predškolsko i osnovno obrazovanje i vaspitanje, do isteka mandata na koji je postavljen na položaj 9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858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1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Mr Zoran Kostić, pomoćnik ministra prosvete – Sektor za školske uprave i inspekcijske i nadzorne poslove, nastavlja rad na položaju pomoćnika ministra prosvete i nauke – Sektor za školske uprave, stručno-pedagoški nadzor i srednje obrazovanje i vaspitanje, do isteka mandata na koji je postavljen na položaj 9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859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1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PROSVETE I NAU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Bojana Mitrović, pomoćnik ministra prosvete – Sektor za finansije, nastavlja rad na položaju pomoćnika ministra prosvete i nauke – Sektor za finansije, do isteka mandata na koji je postavljena na položaj 9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861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1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szCs w:val="22"/>
        </w:rPr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Na osnovu člana 79. st. 1. i 2. Zakona o državim službenicima („Službeni glasnik RS”, br. 79/05, 81/05 – ispravka, 83/05 – ispravka, 64/07, 67/07 – ispravka, 116/08 i 104/09), a u vezi sa članom 25. stav 3. Zakona o državnoj upravi („Službeni glasnik RS”, br. 79/05, 101/07 i 95/10)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PRESTANKU RADA NA POLOŽAJU POMOĆNIK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MINISTRA PROSVETE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Latn-CS"/>
        </w:rPr>
        <w:tab/>
        <w:tab/>
      </w:r>
      <w:r>
        <w:rPr>
          <w:lang w:val="sr-CS"/>
        </w:rPr>
        <w:t xml:space="preserve">Bogoljubu Lazareviću prestaje rad na položaju </w:t>
      </w:r>
      <w:r>
        <w:rPr>
          <w:color w:val="000000"/>
          <w:lang w:val="sr-CS"/>
        </w:rPr>
        <w:t>pomoćnika ministra prosvete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– Sektor za srednje obrazovanje i vaspitanje,</w:t>
      </w:r>
      <w:r>
        <w:rPr>
          <w:bCs/>
          <w:lang w:val="sr-CS"/>
        </w:rPr>
        <w:t xml:space="preserve"> zbog ukidanja položaja – </w:t>
      </w:r>
      <w:r>
        <w:rPr>
          <w:color w:val="000000"/>
          <w:lang w:val="sr-CS"/>
        </w:rPr>
        <w:t>od 16. jula 2011. godine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lang w:val="sr-CS"/>
        </w:rPr>
        <w:t>24 Broj: 119-5857/2011</w:t>
        <w:tab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U Beogradu</w:t>
      </w:r>
      <w:r>
        <w:rPr>
          <w:lang w:val="ru-RU"/>
        </w:rPr>
        <w:t xml:space="preserve">, </w:t>
      </w:r>
      <w:r>
        <w:rPr>
          <w:lang w:val="sr-CS"/>
        </w:rPr>
        <w:t xml:space="preserve"> </w:t>
      </w:r>
      <w:r>
        <w:rPr/>
        <w:t>21</w:t>
      </w:r>
      <w:r>
        <w:rPr>
          <w:lang w:val="sr-CS"/>
        </w:rPr>
        <w:t>.</w:t>
      </w:r>
      <w:r>
        <w:rPr>
          <w:lang w:val="ru-RU"/>
        </w:rPr>
        <w:t xml:space="preserve"> ju</w:t>
      </w:r>
      <w:r>
        <w:rPr>
          <w:lang w:val="sr-CS"/>
        </w:rPr>
        <w:t>l</w:t>
      </w:r>
      <w:r>
        <w:rPr>
          <w:lang w:val="ru-RU"/>
        </w:rPr>
        <w:t>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 xml:space="preserve">Na osnovu člana </w:t>
      </w:r>
      <w:r>
        <w:rPr>
          <w:lang w:val="sr-RS"/>
        </w:rPr>
        <w:t>31</w:t>
      </w:r>
      <w:r>
        <w:rPr>
          <w:lang w:val="sr-CS"/>
        </w:rPr>
        <w:t>. stav 3. Zakona o državnoj upravi („Službeni glasnik RSˮ, br. 79/05, 101/07 i 95/10), člana 179. stav</w:t>
      </w:r>
      <w:r>
        <w:rPr>
          <w:lang w:val="sr-RS"/>
        </w:rPr>
        <w:t xml:space="preserve"> 2</w:t>
      </w:r>
      <w:r>
        <w:rPr>
          <w:lang w:val="sr-CS"/>
        </w:rPr>
        <w:t xml:space="preserve">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</w:t>
      </w:r>
      <w:r>
        <w:rPr>
          <w:b/>
          <w:lang w:val="sr-CS"/>
        </w:rPr>
        <w:t xml:space="preserve"> POMOĆNIKA DIREKTORA UPRAVE ZA LjUDSKA I MANjINSKA PRAVA U MINISTARSTVU ZA LjUDSKA I MANjINSKA PRAVA,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sr-RS"/>
        </w:rPr>
        <w:t>Postavlja</w:t>
      </w:r>
      <w:r>
        <w:rPr>
          <w:lang w:val="sr-CS"/>
        </w:rPr>
        <w:t xml:space="preserve"> se </w:t>
      </w:r>
      <w:r>
        <w:rPr>
          <w:lang w:val="sr-RS"/>
        </w:rPr>
        <w:t>Borjana Peruničić za</w:t>
      </w:r>
      <w:r>
        <w:rPr>
          <w:lang w:val="sr-CS"/>
        </w:rPr>
        <w:t xml:space="preserve"> pomoćnika direktora Uprave za ljudska i manjinska prava u Ministarstvu za ljudska i manjinska prava, državnu upravu i lokalnu samoupravu – Sektor za unapređenje i zaštitu ljudskih prava</w:t>
      </w:r>
      <w:r>
        <w:rPr>
          <w:lang w:val="sr-R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B</w:t>
      </w:r>
      <w:r>
        <w:rPr>
          <w:lang w:val="ru-RU"/>
        </w:rPr>
        <w:t>roj: 119-</w:t>
      </w:r>
      <w:r>
        <w:rPr>
          <w:lang w:val="sr-RS"/>
        </w:rPr>
        <w:t>5871</w:t>
      </w:r>
      <w:r>
        <w:rPr>
          <w:lang w:val="ru-RU"/>
        </w:rPr>
        <w:t>/20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Beogradu, </w:t>
      </w:r>
      <w:r>
        <w:rPr/>
        <w:t>21</w:t>
      </w:r>
      <w:r>
        <w:rPr>
          <w:lang w:val="sr-CS"/>
        </w:rPr>
        <w:t>.</w:t>
      </w:r>
      <w:r>
        <w:rPr>
          <w:lang w:val="ru-RU"/>
        </w:rPr>
        <w:t xml:space="preserve"> ju</w:t>
      </w:r>
      <w:r>
        <w:rPr>
          <w:lang w:val="sr-CS"/>
        </w:rPr>
        <w:t>l</w:t>
      </w:r>
      <w:r>
        <w:rPr>
          <w:lang w:val="ru-RU"/>
        </w:rPr>
        <w:t>a 2011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Na osnovu člana 79. st. 1. i 2. Zakona o državim službenicima („Službeni glasnik RS”, br. 79/05, 81/05 – ispravka, 83/05 – ispravka, 64/07, 67/07 – ispravka, 116/08 i 104/09), a u vezi sa članom 25. stav 3. Zakona o državnoj upravi („Službeni glasnik RS”, br. 79/05, 101/07 i 95/10)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PRESTANKU RADA NA POLOŽAJU POMOĆNIKA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MINISTRA </w:t>
      </w:r>
      <w:r>
        <w:rPr>
          <w:b/>
          <w:bCs/>
          <w:lang w:val="sr-RS"/>
        </w:rPr>
        <w:t>FINANSIJA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Latn-CS"/>
        </w:rPr>
        <w:tab/>
        <w:tab/>
        <w:t>Dr Zoranu Ćiroviću</w:t>
      </w:r>
      <w:r>
        <w:rPr>
          <w:lang w:val="sr-CS"/>
        </w:rPr>
        <w:t xml:space="preserve"> prestaje rad na položaju </w:t>
      </w:r>
      <w:r>
        <w:rPr>
          <w:color w:val="000000"/>
          <w:lang w:val="sr-CS"/>
        </w:rPr>
        <w:t xml:space="preserve">pomoćnika ministra </w:t>
      </w:r>
      <w:r>
        <w:rPr>
          <w:color w:val="000000"/>
          <w:lang w:val="sr-RS"/>
        </w:rPr>
        <w:t>finansija</w:t>
      </w:r>
      <w:r>
        <w:rPr>
          <w:lang w:val="sr-CS"/>
        </w:rPr>
        <w:t xml:space="preserve"> – Sektor za </w:t>
      </w:r>
      <w:r>
        <w:rPr>
          <w:lang w:val="sr-RS"/>
        </w:rPr>
        <w:t>međunarodne finansijske odnose i evropske integracije</w:t>
      </w:r>
      <w:r>
        <w:rPr>
          <w:lang w:val="sr-CS"/>
        </w:rPr>
        <w:t>,</w:t>
      </w:r>
      <w:r>
        <w:rPr>
          <w:bCs/>
          <w:lang w:val="sr-CS"/>
        </w:rPr>
        <w:t xml:space="preserve"> zbog </w:t>
      </w:r>
      <w:r>
        <w:rPr>
          <w:bCs/>
          <w:lang w:val="sr-RS"/>
        </w:rPr>
        <w:t>podnošenja pismene ostavke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 xml:space="preserve">od </w:t>
      </w:r>
      <w:r>
        <w:rPr>
          <w:color w:val="000000"/>
          <w:lang w:val="sr-RS"/>
        </w:rPr>
        <w:t>21</w:t>
      </w:r>
      <w:r>
        <w:rPr>
          <w:color w:val="000000"/>
          <w:lang w:val="sr-CS"/>
        </w:rPr>
        <w:t>. jula 2011. godine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lang w:val="sr-CS"/>
        </w:rPr>
        <w:t>24 Broj: 119-5</w:t>
      </w:r>
      <w:r>
        <w:rPr>
          <w:lang w:val="sr-RS"/>
        </w:rPr>
        <w:t>915</w:t>
      </w:r>
      <w:r>
        <w:rPr>
          <w:lang w:val="sr-CS"/>
        </w:rPr>
        <w:t>/2011</w:t>
        <w:tab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U Beogradu</w:t>
      </w:r>
      <w:r>
        <w:rPr>
          <w:lang w:val="ru-RU"/>
        </w:rPr>
        <w:t xml:space="preserve">, </w:t>
      </w:r>
      <w:r>
        <w:rPr>
          <w:lang w:val="sr-CS"/>
        </w:rPr>
        <w:t xml:space="preserve"> 21.</w:t>
      </w:r>
      <w:r>
        <w:rPr>
          <w:lang w:val="ru-RU"/>
        </w:rPr>
        <w:t xml:space="preserve"> ju</w:t>
      </w:r>
      <w:r>
        <w:rPr>
          <w:lang w:val="sr-CS"/>
        </w:rPr>
        <w:t>l</w:t>
      </w:r>
      <w:r>
        <w:rPr>
          <w:lang w:val="ru-RU"/>
        </w:rPr>
        <w:t>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418" w:leader="none"/>
      </w:tabs>
      <w:spacing w:lineRule="auto" w:line="48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54:00Z</dcterms:created>
  <dc:creator>Zlata Ivanic</dc:creator>
  <dc:description/>
  <cp:keywords/>
  <dc:language>en-US</dc:language>
  <cp:lastModifiedBy>Bojan</cp:lastModifiedBy>
  <cp:lastPrinted>2011-07-21T14:36:00Z</cp:lastPrinted>
  <dcterms:modified xsi:type="dcterms:W3CDTF">2011-07-25T12:54:00Z</dcterms:modified>
  <cp:revision>2</cp:revision>
  <dc:subject/>
  <dc:title>На основу  члана 5</dc:title>
</cp:coreProperties>
</file>