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rPr/>
      </w:pPr>
      <w:r>
        <w:rPr>
          <w:lang w:val="pl-PL"/>
        </w:rPr>
        <w:t>Na osnovu člana 111. stav 3. Zakona o zaštiti potrošača („Službeni glasnik RS”</w:t>
      </w:r>
      <w:r>
        <w:rPr>
          <w:lang w:val="sr-RS"/>
        </w:rPr>
        <w:t>,</w:t>
      </w:r>
      <w:r>
        <w:rPr>
          <w:lang w:val="pl-PL"/>
        </w:rPr>
        <w:t xml:space="preserve"> br</w:t>
      </w:r>
      <w:r>
        <w:rPr>
          <w:lang w:val="sr-RS"/>
        </w:rPr>
        <w:t>oj</w:t>
      </w:r>
      <w:r>
        <w:rPr>
          <w:lang w:val="pl-PL"/>
        </w:rPr>
        <w:t xml:space="preserve"> 73/10)</w:t>
      </w:r>
      <w:r>
        <w:rPr>
          <w:color w:val="000000"/>
          <w:szCs w:val="20"/>
          <w:lang w:val="pl-PL"/>
        </w:rPr>
        <w:t xml:space="preserve"> </w:t>
      </w:r>
      <w:r>
        <w:rPr>
          <w:lang w:val="pl-PL"/>
        </w:rPr>
        <w:t xml:space="preserve">i člana 42. stav 1. Zakona o Vladi („Službeni glasnik RS”, br. 55/05,  71/05-ispravka i 101/07, 65/08 i 16/11),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Vlada</w:t>
      </w:r>
      <w:r>
        <w:rPr>
          <w:lang w:val="sr-RS"/>
        </w:rPr>
        <w:t xml:space="preserve"> </w:t>
      </w:r>
      <w:r>
        <w:rPr>
          <w:lang w:val="ru-RU"/>
        </w:rPr>
        <w:t>donosi</w:t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RS" w:eastAsia="en-US"/>
        </w:rPr>
        <w:t xml:space="preserve">UREDBU </w:t>
      </w:r>
    </w:p>
    <w:p>
      <w:pPr>
        <w:pStyle w:val="Normal"/>
        <w:autoSpaceDE w:val="false"/>
        <w:jc w:val="center"/>
        <w:rPr>
          <w:bCs/>
          <w:lang w:val="sr-RS" w:eastAsia="en-US"/>
        </w:rPr>
      </w:pPr>
      <w:r>
        <w:rPr>
          <w:bCs/>
          <w:lang w:val="sr-RS" w:eastAsia="en-US"/>
        </w:rPr>
        <w:t>O SADRŽINI STANDARDNOG INFORMATIVNOG OBRASCA ZA UGOVORE  O VREMENSKI PODELjENOM KORIŠĆENjU NEPOKRETNOSTI</w:t>
      </w:r>
      <w:r>
        <w:rPr>
          <w:bCs/>
          <w:lang w:val="sr-CS" w:eastAsia="en-US"/>
        </w:rPr>
        <w:t xml:space="preserve">, O TRAJNIM OLAKŠICAMA ZA ODMOR, O POMOĆI PRILIKOM PREPRODAJE I O OMOGUĆAVANjU RAZMENE </w:t>
      </w:r>
    </w:p>
    <w:p>
      <w:pPr>
        <w:pStyle w:val="Normal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Član 1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  <w:t>Ovom uredbom propisuje se sadržina standardnog informativnog obrasca za ugovor o vremenski podeljenom korišćenju nepokretnosti, ugovor o trajnim olakšicama za odmor, ugovor o pomoći prilikom preprodaje i ugovor o omogućavanju razmene vremenski podeljenog korišćenja nepokretnosti (u daljem tekstu: standardni informativni obrazac)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Član 2.</w:t>
      </w:r>
    </w:p>
    <w:p>
      <w:pPr>
        <w:pStyle w:val="Normal"/>
        <w:ind w:firstLine="540"/>
        <w:rPr/>
      </w:pPr>
      <w:r>
        <w:rPr>
          <w:lang w:val="sr-RS"/>
        </w:rPr>
        <w:t>Standardni informativni obrazac sadrži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260" w:leader="none"/>
        </w:tabs>
        <w:ind w:left="0" w:firstLine="900"/>
        <w:jc w:val="both"/>
        <w:rPr/>
      </w:pPr>
      <w:r>
        <w:rPr>
          <w:lang w:val="sr-RS"/>
        </w:rPr>
        <w:t>naziv i sedište trgovc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lang w:val="sr-RS"/>
        </w:rPr>
        <w:t>opis nepokretnosti/opis proizvoda (u slučaju ugovora za usluge preprodaje, sažeti opis usluga, npr. marketing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lang w:val="sr-RS"/>
        </w:rPr>
        <w:t xml:space="preserve">prava koje potrošač ugovorom </w:t>
      </w:r>
      <w:r>
        <w:rPr>
          <w:lang w:val="sr-CS"/>
        </w:rPr>
        <w:t>stiče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lang w:val="sr-RS"/>
        </w:rPr>
        <w:t xml:space="preserve">tačan period tokom kog </w:t>
      </w:r>
      <w:r>
        <w:rPr>
          <w:lang w:val="sr-CS"/>
        </w:rPr>
        <w:t xml:space="preserve">se </w:t>
      </w:r>
      <w:r>
        <w:rPr>
          <w:lang w:val="sr-RS"/>
        </w:rPr>
        <w:t>prav</w:t>
      </w:r>
      <w:r>
        <w:rPr>
          <w:lang w:val="sr-CS"/>
        </w:rPr>
        <w:t>a</w:t>
      </w:r>
      <w:r>
        <w:rPr>
          <w:lang w:val="sr-RS"/>
        </w:rPr>
        <w:t xml:space="preserve"> </w:t>
      </w:r>
      <w:r>
        <w:rPr>
          <w:lang w:val="sr-CS"/>
        </w:rPr>
        <w:t>mogu</w:t>
      </w:r>
      <w:r>
        <w:rPr>
          <w:lang w:val="sr-RS"/>
        </w:rPr>
        <w:t xml:space="preserve"> uživa</w:t>
      </w:r>
      <w:r>
        <w:rPr>
          <w:lang w:val="sr-CS"/>
        </w:rPr>
        <w:t>ti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lang w:val="sr-RS"/>
        </w:rPr>
        <w:t>datum od kog potrošač može početi uživanje ugovoren</w:t>
      </w:r>
      <w:r>
        <w:rPr>
          <w:lang w:val="sr-CS"/>
        </w:rPr>
        <w:t>ih</w:t>
      </w:r>
      <w:r>
        <w:rPr>
          <w:lang w:val="sr-RS"/>
        </w:rPr>
        <w:t xml:space="preserve"> prav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lang w:val="sr-RS"/>
        </w:rPr>
        <w:t>ukoliko je nepokretnost u izgradnji, datum kada će biti završena, odnosno stavljena na raspolaganj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lang w:val="sr-RS"/>
        </w:rPr>
        <w:t xml:space="preserve">cenu koju potrošač treba da plati za </w:t>
      </w:r>
      <w:r>
        <w:rPr>
          <w:lang w:val="sr-CS"/>
        </w:rPr>
        <w:t>ugovorena</w:t>
      </w:r>
      <w:r>
        <w:rPr>
          <w:lang w:val="sr-RS"/>
        </w:rPr>
        <w:t xml:space="preserve"> prav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lang w:val="sr-RS"/>
        </w:rPr>
        <w:t>pregled dodatnih obaveznih troškova koji proizilaze iz ugovora, vrsta troškova i naznaka iznosa (npr. godišnje naknade, druge periodične naknade, porezi)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</w:tabs>
        <w:ind w:left="0" w:firstLine="900"/>
        <w:jc w:val="both"/>
        <w:rPr/>
      </w:pPr>
      <w:r>
        <w:rPr>
          <w:lang w:val="sr-RS"/>
        </w:rPr>
        <w:t>glavne usluge koje su dostupne potrošač</w:t>
      </w:r>
      <w:r>
        <w:rPr>
          <w:lang w:val="sr-CS"/>
        </w:rPr>
        <w:t>u</w:t>
      </w:r>
      <w:r>
        <w:rPr>
          <w:lang w:val="sr-RS"/>
        </w:rPr>
        <w:t xml:space="preserve"> (npr. električna energija, voda, održavanje, odnošenje smeća) i naznaka iznosa koji potrošač treba da plati za navedene usluge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</w:tabs>
        <w:ind w:left="0" w:firstLine="900"/>
        <w:jc w:val="both"/>
        <w:rPr/>
      </w:pPr>
      <w:r>
        <w:rPr>
          <w:lang w:val="sr-RS"/>
        </w:rPr>
        <w:t>sadržaj koji je dostupan potrošaču (npr. bazen, sauna, sportski tereni, internet) i naznaku iznosa koji potrošač treba da plati za korišćenje navedenih sadržaja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</w:tabs>
        <w:ind w:left="0" w:firstLine="900"/>
        <w:jc w:val="both"/>
        <w:rPr/>
      </w:pPr>
      <w:r>
        <w:rPr>
          <w:lang w:val="sr-RS"/>
        </w:rPr>
        <w:t>mogućnost pridruživanja sistemu razmene, naziv sistema razmena i naznaka iznosa koji potrošač treba da plati za članstvo u navedenom sistemu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</w:tabs>
        <w:ind w:left="0" w:firstLine="900"/>
        <w:jc w:val="both"/>
        <w:rPr/>
      </w:pPr>
      <w:r>
        <w:rPr>
          <w:lang w:val="sr-RS"/>
        </w:rPr>
        <w:t>podatke o kodeksima ponašanja koje je trgovac potpisao i mestu gde se navedeni kodeksi mogu naći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</w:tabs>
        <w:ind w:left="0" w:firstLine="900"/>
        <w:jc w:val="both"/>
        <w:rPr>
          <w:lang w:val="sr-RS"/>
        </w:rPr>
      </w:pPr>
      <w:r>
        <w:rPr>
          <w:lang w:val="sr-CS"/>
        </w:rPr>
        <w:t>obaveštenje o pravu potrošača na jednostrani raskid ugovora i rokovima za raskid ugovora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</w:tabs>
        <w:ind w:left="0" w:firstLine="900"/>
        <w:jc w:val="both"/>
        <w:rPr>
          <w:lang w:val="sr-RS"/>
        </w:rPr>
      </w:pPr>
      <w:r>
        <w:rPr>
          <w:lang w:val="sr-CS"/>
        </w:rPr>
        <w:t>obaveštenje o zabrani plaćanja pre isteka roka za jednostrani raskid ugovora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26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Svojeručnim potpisom potrošač potvrđuje da je upoznat sa svim informacijama iz  stava 1. ovog člana.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2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jc w:val="center"/>
        <w:rPr/>
      </w:pPr>
      <w:r>
        <w:rPr>
          <w:lang w:val="sr-RS"/>
        </w:rPr>
        <w:t>Član 3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ind w:firstLine="540"/>
        <w:rPr/>
      </w:pPr>
      <w:r>
        <w:rPr>
          <w:lang w:val="sr-CS"/>
        </w:rPr>
        <w:t>Standardni informativni obrazac sadrži i podatke</w:t>
      </w:r>
      <w:r>
        <w:rPr>
          <w:lang w:val="sr-RS"/>
        </w:rPr>
        <w:t>: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tabs>
          <w:tab w:val="left" w:pos="540" w:leader="none"/>
          <w:tab w:val="left" w:pos="720" w:leader="none"/>
          <w:tab w:val="left" w:pos="1080" w:leader="none"/>
        </w:tabs>
        <w:rPr/>
      </w:pPr>
      <w:r>
        <w:rPr>
          <w:lang w:val="sr-RS"/>
        </w:rPr>
        <w:t>o stečenim pravi</w:t>
      </w:r>
      <w:r>
        <w:rPr>
          <w:lang w:val="sr-CS"/>
        </w:rPr>
        <w:t>ma</w:t>
      </w:r>
      <w:r>
        <w:rPr>
          <w:lang w:val="sr-RS"/>
        </w:rPr>
        <w:t>:</w:t>
      </w:r>
    </w:p>
    <w:p>
      <w:pPr>
        <w:pStyle w:val="Normal"/>
        <w:tabs>
          <w:tab w:val="left" w:pos="540" w:leader="none"/>
          <w:tab w:val="left" w:pos="720" w:leader="none"/>
        </w:tabs>
        <w:ind w:firstLine="1260"/>
        <w:rPr/>
      </w:pPr>
      <w:r>
        <w:rPr>
          <w:lang w:val="sr-RS"/>
        </w:rPr>
        <w:t>(1)  kod ugovora o vremenski podeljenom korišćenju nepokretnosti: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</w:tabs>
        <w:ind w:left="54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           </w:t>
      </w:r>
      <w:r>
        <w:rPr>
          <w:lang w:val="sr-RS"/>
        </w:rPr>
        <w:t>- uslovi</w:t>
      </w:r>
      <w:r>
        <w:rPr>
          <w:lang w:val="sr-CS"/>
        </w:rPr>
        <w:t xml:space="preserve"> za vršenja prava na predmetu ugovora u </w:t>
      </w:r>
      <w:r>
        <w:rPr>
          <w:lang w:val="sr-RS"/>
        </w:rPr>
        <w:t>držav</w:t>
      </w:r>
      <w:r>
        <w:rPr>
          <w:lang w:val="sr-CS"/>
        </w:rPr>
        <w:t>i</w:t>
      </w:r>
      <w:r>
        <w:rPr>
          <w:lang w:val="sr-RS"/>
        </w:rPr>
        <w:t xml:space="preserve"> gde se imovina   nalazi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kao i obaveštenje da li su navedeni uslovi ispunjeni i ako nisu  koje je radnje potrebno preduzeti da bi uslovi bili ispunjeni</w:t>
      </w:r>
      <w:r>
        <w:rPr>
          <w:lang w:val="sr-RS"/>
        </w:rPr>
        <w:t>;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</w:tabs>
        <w:ind w:left="540" w:hanging="0"/>
        <w:jc w:val="both"/>
        <w:rPr/>
      </w:pPr>
      <w:r>
        <w:rPr>
          <w:rFonts w:eastAsia="Times New Roman"/>
          <w:lang w:val="sr-RS"/>
        </w:rPr>
        <w:t xml:space="preserve">                      </w:t>
      </w:r>
      <w:r>
        <w:rPr>
          <w:lang w:val="sr-RS"/>
        </w:rPr>
        <w:t xml:space="preserve">- ukoliko ugovor omogućava pravo na korišćenje smeštaja koji se može       izabrati sa liste ponuđenog smeštaja, informacije o svakom ograničenju koje bi se odnosilo na nemogućnosti potrošača da koristi </w:t>
      </w:r>
      <w:r>
        <w:rPr>
          <w:lang w:val="sr-CS"/>
        </w:rPr>
        <w:t>bilo koji smeštaj sa liste u bil</w:t>
      </w:r>
      <w:r>
        <w:rPr>
          <w:lang w:val="sr-RS"/>
        </w:rPr>
        <w:t>o</w:t>
      </w:r>
      <w:r>
        <w:rPr>
          <w:lang w:val="sr-CS"/>
        </w:rPr>
        <w:t xml:space="preserve"> koje vreme</w:t>
      </w:r>
      <w:r>
        <w:rPr>
          <w:lang w:val="sr-RS"/>
        </w:rPr>
        <w:t>.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</w:tabs>
        <w:rPr>
          <w:lang w:val="sr-RS"/>
        </w:rPr>
      </w:pPr>
      <w:r>
        <w:rPr>
          <w:lang w:val="sr-RS"/>
        </w:rPr>
        <w:t>kod ugovora o trajnim olakšicama za odmor: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20" w:leader="none"/>
          <w:tab w:val="left" w:pos="1440" w:leader="none"/>
          <w:tab w:val="left" w:pos="1980" w:leader="none"/>
        </w:tabs>
        <w:jc w:val="both"/>
        <w:rPr/>
      </w:pPr>
      <w:r>
        <w:rPr>
          <w:rFonts w:eastAsia="Times New Roman"/>
          <w:lang w:val="sr-RS"/>
        </w:rPr>
        <w:t xml:space="preserve">  </w:t>
      </w:r>
      <w:r>
        <w:rPr>
          <w:lang w:val="sr-RS"/>
        </w:rPr>
        <w:t>precizan i tačan opis raspoloživih popusta za buduće rezervacije;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20" w:leader="none"/>
          <w:tab w:val="left" w:pos="1440" w:leader="none"/>
          <w:tab w:val="left" w:pos="1980" w:leader="none"/>
        </w:tabs>
        <w:jc w:val="both"/>
        <w:rPr/>
      </w:pPr>
      <w:r>
        <w:rPr>
          <w:lang w:val="sr-RS"/>
        </w:rPr>
        <w:t xml:space="preserve">ograničenja koja se odnose </w:t>
      </w:r>
      <w:r>
        <w:rPr>
          <w:lang w:val="sr-CS"/>
        </w:rPr>
        <w:t xml:space="preserve">na raspoloživost kapaciteta ili na pravo prvenstva za prvu ponudu, </w:t>
      </w:r>
      <w:r>
        <w:rPr>
          <w:lang w:val="sr-RS"/>
        </w:rPr>
        <w:t>vremenska ograničenja za određene promotivne prodaje i posebne popuste.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</w:tabs>
        <w:rPr>
          <w:lang w:val="sr-RS"/>
        </w:rPr>
      </w:pPr>
      <w:r>
        <w:rPr>
          <w:lang w:val="sr-RS"/>
        </w:rPr>
        <w:t>kod ugovora o razmeni vremenski podeljenog korišćenja nepokretnosti: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rFonts w:eastAsia="Times New Roman"/>
          <w:lang w:val="sr-RS"/>
        </w:rPr>
        <w:t xml:space="preserve">   </w:t>
      </w:r>
      <w:r>
        <w:rPr>
          <w:lang w:val="sr-RS"/>
        </w:rPr>
        <w:t>objašnjenje kako funkcioniše sistem razmene, mogućnosti i modaliteti razmene</w:t>
      </w:r>
      <w:r>
        <w:rPr>
          <w:lang w:val="sr-CS"/>
        </w:rPr>
        <w:t>,</w:t>
      </w:r>
      <w:r>
        <w:rPr>
          <w:lang w:val="sr-RS"/>
        </w:rPr>
        <w:t xml:space="preserve"> naznaka procene vrednosti potrošačevog vremenski podeljenog korišćenja nepokretnosti u sistemu razmene i skup primera konkretnih mogućnosti za razmenu;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rFonts w:eastAsia="Times New Roman"/>
          <w:lang w:val="sr-RS"/>
        </w:rPr>
        <w:t xml:space="preserve">   </w:t>
      </w:r>
      <w:r>
        <w:rPr>
          <w:lang w:val="sr-RS"/>
        </w:rPr>
        <w:t xml:space="preserve">naznaka broja dostupnih </w:t>
      </w:r>
      <w:r>
        <w:rPr>
          <w:lang w:val="sr-CS"/>
        </w:rPr>
        <w:t>turističkih mesta i mesta za odmor</w:t>
      </w:r>
      <w:r>
        <w:rPr>
          <w:lang w:val="sr-RS"/>
        </w:rPr>
        <w:t xml:space="preserve"> i broja članova sistema razmene, uključujući postojeća ograničenja raspoloživosti određenog smeštaja koje je odobrio potrošač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ind w:left="12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  <w:tab w:val="left" w:pos="900" w:leader="none"/>
        </w:tabs>
        <w:rPr/>
      </w:pPr>
      <w:r>
        <w:rPr>
          <w:lang w:val="sr-RS"/>
        </w:rPr>
        <w:t>o nepokretnostima: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rFonts w:eastAsia="Times New Roman"/>
          <w:lang w:val="sr-RS"/>
        </w:rPr>
        <w:t xml:space="preserve">                      </w:t>
      </w:r>
      <w:r>
        <w:rPr>
          <w:lang w:val="sr-RS"/>
        </w:rPr>
        <w:t xml:space="preserve">(1) precizan i </w:t>
      </w:r>
      <w:r>
        <w:rPr>
          <w:lang w:val="sr-CS"/>
        </w:rPr>
        <w:t>detaljan</w:t>
      </w:r>
      <w:r>
        <w:rPr>
          <w:lang w:val="sr-RS"/>
        </w:rPr>
        <w:t xml:space="preserve"> opis nepokretnosti i njene lokacije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rFonts w:eastAsia="Times New Roman"/>
          <w:lang w:val="sr-RS"/>
        </w:rPr>
        <w:t xml:space="preserve">                      </w:t>
      </w:r>
      <w:r>
        <w:rPr>
          <w:lang w:val="sr-RS"/>
        </w:rPr>
        <w:t xml:space="preserve">(2) za više nepokretnosti, </w:t>
      </w:r>
      <w:r>
        <w:rPr>
          <w:lang w:val="sr-CS"/>
        </w:rPr>
        <w:t>detaljan</w:t>
      </w:r>
      <w:r>
        <w:rPr>
          <w:lang w:val="sr-RS"/>
        </w:rPr>
        <w:t xml:space="preserve"> opis svih </w:t>
      </w:r>
      <w:r>
        <w:rPr>
          <w:lang w:val="sr-CS"/>
        </w:rPr>
        <w:t>raspoloživih objekata</w:t>
      </w:r>
      <w:r>
        <w:rPr>
          <w:lang w:val="sr-RS"/>
        </w:rPr>
        <w:t>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rFonts w:eastAsia="Times New Roman"/>
          <w:lang w:val="sr-RS"/>
        </w:rPr>
        <w:t xml:space="preserve">                      </w:t>
      </w:r>
      <w:r>
        <w:rPr>
          <w:lang w:val="sr-RS"/>
        </w:rPr>
        <w:t>(3) vrste usluga koje potrošač može ili će moći da koristi i pod kojim uslovima (</w:t>
      </w:r>
      <w:r>
        <w:rPr>
          <w:lang w:val="sr-CS"/>
        </w:rPr>
        <w:t xml:space="preserve">npr. </w:t>
      </w:r>
      <w:r>
        <w:rPr>
          <w:lang w:val="sr-RS"/>
        </w:rPr>
        <w:t>električna energija, voda, telefonski priključak, gas, odnošenje smeća, održavanje);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lang w:val="sr-RS"/>
        </w:rPr>
        <w:t>vrste dodatnih sadržaja koje potrošač može da koristi i pod kojim uslivima (</w:t>
      </w:r>
      <w:r>
        <w:rPr>
          <w:lang w:val="sr-CS"/>
        </w:rPr>
        <w:t xml:space="preserve">npr. </w:t>
      </w:r>
      <w:r>
        <w:rPr>
          <w:lang w:val="sr-RS"/>
        </w:rPr>
        <w:t>bazen, sauna, sportski tereni, internet)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  <w:tab w:val="left" w:pos="900" w:leader="none"/>
        </w:tabs>
        <w:rPr/>
      </w:pPr>
      <w:r>
        <w:rPr>
          <w:lang w:val="sr-RS"/>
        </w:rPr>
        <w:t>o troškovima:</w:t>
      </w:r>
    </w:p>
    <w:p>
      <w:pPr>
        <w:pStyle w:val="Normal"/>
        <w:numPr>
          <w:ilvl w:val="0"/>
          <w:numId w:val="1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lang w:val="sr-RS"/>
        </w:rPr>
        <w:t>precizan i primeren opis svih troškova u vezi sa ugovorom (naknada, da li su dodatni sadržaji uključeni u naknadu);</w:t>
      </w:r>
    </w:p>
    <w:p>
      <w:pPr>
        <w:pStyle w:val="Normal"/>
        <w:numPr>
          <w:ilvl w:val="0"/>
          <w:numId w:val="1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lang w:val="sr-RS"/>
        </w:rPr>
        <w:t>obavezne zakonske dažbine (porezi, takse);</w:t>
      </w:r>
    </w:p>
    <w:p>
      <w:pPr>
        <w:pStyle w:val="Normal"/>
        <w:numPr>
          <w:ilvl w:val="0"/>
          <w:numId w:val="1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lang w:val="sr-RS"/>
        </w:rPr>
        <w:t>režijski troškovi (upravljanje, održavanje, popravljanje);</w:t>
      </w:r>
    </w:p>
    <w:p>
      <w:pPr>
        <w:pStyle w:val="Normal"/>
        <w:numPr>
          <w:ilvl w:val="0"/>
          <w:numId w:val="1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lang w:val="sr-RS"/>
        </w:rPr>
        <w:t>ukoliko postoje, informacije o nametima, teretima, hipotekama i druga založna prava;</w:t>
      </w:r>
    </w:p>
    <w:p>
      <w:pPr>
        <w:pStyle w:val="Normal"/>
        <w:numPr>
          <w:ilvl w:val="0"/>
          <w:numId w:val="1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lang w:val="sr-RS"/>
        </w:rPr>
        <w:t>u slučaju ugovora o razmeni vremenski podeljenog korišćenja nepokretnosti potrebno je pružiti i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/>
      </w:pPr>
      <w:r>
        <w:rPr>
          <w:lang w:val="sr-RS"/>
        </w:rPr>
        <w:tab/>
        <w:tab/>
        <w:tab/>
        <w:t xml:space="preserve">   - informacije o obavezi trgovca da pruži potrebne podatke pre nego što se razmena ugovori, u pogledu svake predložene razmene;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/>
      </w:pPr>
      <w:r>
        <w:rPr>
          <w:rFonts w:eastAsia="Times New Roman"/>
          <w:lang w:val="sr-RS"/>
        </w:rPr>
        <w:t xml:space="preserve">                     </w:t>
      </w:r>
      <w:r>
        <w:rPr>
          <w:lang w:val="sr-RS"/>
        </w:rPr>
        <w:tab/>
        <w:t xml:space="preserve">  - informacije o drugim dodatnim nametima za koje je odgovoran potrošač u vezi sa razmenom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  <w:tab w:val="left" w:pos="900" w:leader="none"/>
        </w:tabs>
        <w:rPr/>
      </w:pPr>
      <w:r>
        <w:rPr>
          <w:lang w:val="sr-CS"/>
        </w:rPr>
        <w:t xml:space="preserve">o </w:t>
      </w:r>
      <w:r>
        <w:rPr>
          <w:lang w:val="sr-RS"/>
        </w:rPr>
        <w:t>smeštaj</w:t>
      </w:r>
      <w:r>
        <w:rPr>
          <w:lang w:val="sr-CS"/>
        </w:rPr>
        <w:t>u</w:t>
      </w:r>
      <w:r>
        <w:rPr>
          <w:lang w:val="sr-RS"/>
        </w:rPr>
        <w:t xml:space="preserve"> u izgradnji:</w:t>
      </w:r>
    </w:p>
    <w:p>
      <w:pPr>
        <w:pStyle w:val="Normal"/>
        <w:numPr>
          <w:ilvl w:val="0"/>
          <w:numId w:val="4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lang w:val="sr-RS"/>
        </w:rPr>
        <w:t>stanje izgrađenosti smeštaja i usluge koje omogućavaju potpuno korišćenje smeštaja (električna energija, gas, voda, telefonski priključci) i sadržaji koje korisnik može da koristi;</w:t>
      </w:r>
    </w:p>
    <w:p>
      <w:pPr>
        <w:pStyle w:val="Normal"/>
        <w:numPr>
          <w:ilvl w:val="0"/>
          <w:numId w:val="4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lang w:val="sr-RS"/>
        </w:rPr>
        <w:t>rok za kompletiranje smeštaja i usluga koje čine smeštaj potpuno operativnim (električna energija, gas, voda, telefonski priključci) i razmena procena roka kompletiranja sadržaja koje će korisnik moći da koristi;</w:t>
      </w:r>
    </w:p>
    <w:p>
      <w:pPr>
        <w:pStyle w:val="Normal"/>
        <w:numPr>
          <w:ilvl w:val="0"/>
          <w:numId w:val="4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lang w:val="sr-RS"/>
        </w:rPr>
        <w:t>broj dozvole za gradnju</w:t>
      </w:r>
      <w:r>
        <w:rPr>
          <w:lang w:val="sr-CS"/>
        </w:rPr>
        <w:t>,</w:t>
      </w:r>
      <w:r>
        <w:rPr>
          <w:lang w:val="sr-RS"/>
        </w:rPr>
        <w:t xml:space="preserve"> naziv i puna adresa nadležnog organa;</w:t>
      </w:r>
    </w:p>
    <w:p>
      <w:pPr>
        <w:pStyle w:val="Normal"/>
        <w:numPr>
          <w:ilvl w:val="0"/>
          <w:numId w:val="4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lang w:val="sr-RS"/>
        </w:rPr>
        <w:t>garancije završetka izgradnje smeštaja i povraćaja učinjenih isplata ukoliko se smeštaj ne završi</w:t>
      </w:r>
      <w:r>
        <w:rPr>
          <w:lang w:val="sr-CS"/>
        </w:rPr>
        <w:t>, kao</w:t>
      </w:r>
      <w:r>
        <w:rPr>
          <w:lang w:val="sr-RS"/>
        </w:rPr>
        <w:t xml:space="preserve"> i uslovi koji uređuju korišćenje garancija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7"/>
        </w:numPr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lang w:val="sr-RS"/>
        </w:rPr>
        <w:t>o raskidu ugovora:</w:t>
      </w:r>
    </w:p>
    <w:p>
      <w:pPr>
        <w:pStyle w:val="Normal"/>
        <w:numPr>
          <w:ilvl w:val="1"/>
          <w:numId w:val="4"/>
        </w:numPr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lang w:val="sr-RS"/>
        </w:rPr>
        <w:t>uslovi za raskid;</w:t>
      </w:r>
    </w:p>
    <w:p>
      <w:pPr>
        <w:pStyle w:val="Normal"/>
        <w:numPr>
          <w:ilvl w:val="1"/>
          <w:numId w:val="4"/>
        </w:numPr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lang w:val="sr-RS"/>
        </w:rPr>
        <w:t>posledice raskida;</w:t>
      </w:r>
    </w:p>
    <w:p>
      <w:pPr>
        <w:pStyle w:val="Normal"/>
        <w:numPr>
          <w:ilvl w:val="1"/>
          <w:numId w:val="4"/>
        </w:numPr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lang w:val="sr-RS"/>
        </w:rPr>
        <w:t>činjenic</w:t>
      </w:r>
      <w:r>
        <w:rPr>
          <w:lang w:val="sr-CS"/>
        </w:rPr>
        <w:t>a</w:t>
      </w:r>
      <w:r>
        <w:rPr>
          <w:lang w:val="sr-RS"/>
        </w:rPr>
        <w:t xml:space="preserve"> da se </w:t>
      </w:r>
      <w:r>
        <w:rPr>
          <w:lang w:val="sr-CS"/>
        </w:rPr>
        <w:t>t</w:t>
      </w:r>
      <w:r>
        <w:rPr>
          <w:lang w:val="sr-RS"/>
        </w:rPr>
        <w:t>roškovi koji mogu nastati zbog raskida mogu staviti potrošaču na teret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ind w:left="720" w:hanging="0"/>
        <w:rPr/>
      </w:pPr>
      <w:r>
        <w:rPr>
          <w:lang w:val="sr-CS"/>
        </w:rPr>
        <w:t xml:space="preserve">Trgovac je dužan da po </w:t>
      </w:r>
      <w:r>
        <w:rPr>
          <w:lang w:val="sr-RS"/>
        </w:rPr>
        <w:t>potrebi</w:t>
      </w:r>
      <w:r>
        <w:rPr>
          <w:lang w:val="sr-CS"/>
        </w:rPr>
        <w:t xml:space="preserve"> učini dostupnim i sledeće informacije</w:t>
      </w:r>
      <w:r>
        <w:rPr>
          <w:lang w:val="sr-RS"/>
        </w:rPr>
        <w:t>: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lang w:val="sr-RS"/>
        </w:rPr>
        <w:t>kako su regulisani održavanje i popravke nepokretnosti i upravljanje, uključujući da li kako potrošač može da utiče i učestvuje u odlučivanju u ovim pitanjima;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lang w:val="sr-RS"/>
        </w:rPr>
        <w:t>moguć</w:t>
      </w:r>
      <w:r>
        <w:rPr>
          <w:lang w:val="sr-CS"/>
        </w:rPr>
        <w:t>nost</w:t>
      </w:r>
      <w:r>
        <w:rPr>
          <w:lang w:val="sr-RS"/>
        </w:rPr>
        <w:t xml:space="preserve"> </w:t>
      </w:r>
      <w:r>
        <w:rPr>
          <w:lang w:val="sr-CS"/>
        </w:rPr>
        <w:t>uključenja</w:t>
      </w:r>
      <w:r>
        <w:rPr>
          <w:lang w:val="sr-RS"/>
        </w:rPr>
        <w:t xml:space="preserve"> </w:t>
      </w:r>
      <w:r>
        <w:rPr>
          <w:lang w:val="sr-CS"/>
        </w:rPr>
        <w:t>u</w:t>
      </w:r>
      <w:r>
        <w:rPr>
          <w:lang w:val="sr-RS"/>
        </w:rPr>
        <w:t xml:space="preserve"> sistem prepr</w:t>
      </w:r>
      <w:r>
        <w:rPr>
          <w:lang w:val="sr-CS"/>
        </w:rPr>
        <w:t>o</w:t>
      </w:r>
      <w:r>
        <w:rPr>
          <w:lang w:val="sr-RS"/>
        </w:rPr>
        <w:t xml:space="preserve">daje ugovornih prava, informacije o relevantnom sistemu i naznaka troškova u vezi sa preprodajom preko </w:t>
      </w:r>
      <w:r>
        <w:rPr>
          <w:lang w:val="sr-CS"/>
        </w:rPr>
        <w:t xml:space="preserve">navedenog </w:t>
      </w:r>
      <w:r>
        <w:rPr>
          <w:lang w:val="sr-RS"/>
        </w:rPr>
        <w:t>sistema;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lang w:val="sr-RS"/>
        </w:rPr>
        <w:t>naznaka o jezicima koji se mogu koristiti za postprodajnu komunikaciju u vezi sa ugovorom (npr. u vezi odluka o upravljanju, povećanju cena, postupanju sa upitima i pritužbama);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lang w:val="sr-RS"/>
        </w:rPr>
        <w:t>mogućnost vansudskog rešavanja sporova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jc w:val="center"/>
        <w:rPr/>
      </w:pPr>
      <w:r>
        <w:rPr>
          <w:lang w:val="sr-RS"/>
        </w:rPr>
        <w:t>Član 4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lang w:val="sr-CS"/>
        </w:rPr>
      </w:pPr>
      <w:r>
        <w:rPr>
          <w:lang w:val="sr-RS"/>
        </w:rPr>
        <w:t xml:space="preserve">Ova uredba stupa na snagu </w:t>
      </w:r>
      <w:r>
        <w:rPr>
          <w:lang w:val="sr-CS"/>
        </w:rPr>
        <w:t xml:space="preserve">osmog </w:t>
      </w:r>
      <w:r>
        <w:rPr>
          <w:lang w:val="sr-RS"/>
        </w:rPr>
        <w:t>dana od dana objavljivanja u „Službenom glasniku Republike Srbijeˮ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pl-PL"/>
        </w:rPr>
        <w:t>05 Broj :</w:t>
      </w:r>
    </w:p>
    <w:p>
      <w:pPr>
        <w:pStyle w:val="Normal"/>
        <w:rPr/>
      </w:pPr>
      <w:r>
        <w:rPr>
          <w:lang w:val="pl-PL"/>
        </w:rPr>
        <w:t xml:space="preserve">U Beogradu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</w:r>
      <w:r>
        <w:rPr>
          <w:lang w:val="sr-CS"/>
        </w:rPr>
        <w:t xml:space="preserve">       </w:t>
      </w:r>
      <w:r>
        <w:rPr>
          <w:lang w:val="pl-PL"/>
        </w:rPr>
        <w:t>VLAD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 xml:space="preserve">                   </w:t>
      </w:r>
      <w:r>
        <w:rPr>
          <w:lang w:val="sr-CS"/>
        </w:rPr>
        <w:t xml:space="preserve">          </w:t>
      </w:r>
      <w:r>
        <w:rPr>
          <w:lang w:val="pl-PL"/>
        </w:rPr>
        <w:t>PREDSEDNIK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BRAZLOŽENjE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I. Pravni osnov za donošenje uredbe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firstLine="720"/>
        <w:jc w:val="both"/>
        <w:rPr/>
      </w:pPr>
      <w:r>
        <w:rPr>
          <w:lang w:val="pl-PL"/>
        </w:rPr>
        <w:t>Osnov za donošenje Uredbe o sadržini standardnog informativnog obrasca za ugovor o vremenski podeljenom korišćenju nepokretnosti je Zakon o zaštiti potrošača koji se primenjuje od 01.01.2011. godin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ab/>
        <w:t>Član 111. stav 3. pomenutog zakona neposredno propisuje da će sadržinu standardnog informativnog obrasca za ugovor o vremenski podeljenom korišćenju nepokretnosti, ugovor o trajnim olakšicama za odmor, ugovor o pomoći prilikom preprodaje i ugovor o omogućavanju razmene propisati Vlada, na predlog ministra i ministra nadležnog za poslove turizma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II. Razlozi za donošenje uredbe i ciljevi koji se ostvaruju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firstLine="720"/>
        <w:jc w:val="both"/>
        <w:rPr/>
      </w:pPr>
      <w:r>
        <w:rPr>
          <w:lang w:val="pl-PL"/>
        </w:rPr>
        <w:t>Zakon o zaštiti potrošača predviđa obavezu predugovornog obaveštavanja kod ugovora o vremenski podeljenom korišćenju nepokretnosti, te je trgovac dužan da potrošača obavesti o podacima navedenim u standardnom informativnom obrascu i o pravu na jednostrani raskid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/>
      </w:pPr>
      <w:r>
        <w:rPr>
          <w:lang w:val="pl-PL"/>
        </w:rPr>
        <w:t>Uredba uređuje gore navedeni obrazac propisujući elemente koje mora da sadrži i reguliše dodatne informacije koje je trgovac dužan da učini dostupnim, na potrošačev zahtev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/>
      </w:pPr>
      <w:r>
        <w:rPr>
          <w:lang w:val="pl-PL"/>
        </w:rPr>
        <w:t>Standardnim informativnim obrascem, u pismenoj formi ili na trajnom nosaču zapisa (trajnom medijumu), podrobno se obaveštavaju potrošači o bitnim podacima pre nego što pristupe zaključenju ugovor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III. Objašnjenje osnovnih pravnih instituta i pojedinačnih rešenja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firstLine="720"/>
        <w:jc w:val="both"/>
        <w:rPr/>
      </w:pPr>
      <w:r>
        <w:rPr>
          <w:b/>
          <w:lang w:val="sv-SE"/>
        </w:rPr>
        <w:t>Član 1.</w:t>
      </w:r>
    </w:p>
    <w:p>
      <w:pPr>
        <w:pStyle w:val="Normal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ind w:firstLine="720"/>
        <w:jc w:val="both"/>
        <w:rPr/>
      </w:pPr>
      <w:r>
        <w:rPr>
          <w:lang w:val="sv-SE"/>
        </w:rPr>
        <w:t>Ovaj član ima uvodni karakter i određuje predmet regulisanja uredbe. Uredba propisuje sadržinu standardnih informativnih obrazaca za ugovor o vremenski podeljenom korišćenju nepokretnosti, ugovor o trajnim olakšicama za odmor, ugovor o pomoći prilikom preprodaje i ugovor o omogućavanju razmene vremenski podeljenog korišćenja nepokretnosti.</w:t>
      </w:r>
    </w:p>
    <w:p>
      <w:pPr>
        <w:pStyle w:val="Normal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ind w:firstLine="720"/>
        <w:jc w:val="both"/>
        <w:rPr/>
      </w:pPr>
      <w:r>
        <w:rPr>
          <w:b/>
          <w:lang w:val="sv-SE"/>
        </w:rPr>
        <w:t>Član 2.</w:t>
      </w:r>
    </w:p>
    <w:p>
      <w:pPr>
        <w:pStyle w:val="Normal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ind w:firstLine="720"/>
        <w:jc w:val="both"/>
        <w:rPr/>
      </w:pPr>
      <w:r>
        <w:rPr>
          <w:lang w:val="sv-SE"/>
        </w:rPr>
        <w:t>U ovom članu se propisuje sadržina standardnog informativnog obrasca. Podaci koje obrazac sadrži su: naziv, odnosno ime, prebivalište, odnosno sedište trgovca; opis nepokretnosti / opis proizvoda; u slučaju ugovora za usluge preprodaje sažeti opis usluga; priroda prava koje potrošač ugovorom dobija; tačan period tokom kog pravo može da se uživa; ukoliko je nepokretnost u izgradnji, datum kada će biti stavljena na raspolaganje; cena koju potrošač treba da plati za pribavljanje prava; pregled dodatnih obaveznih troškova koji proizilaze iz ugovora, vrsta troškova i naznaka iznosa; informacije o jednostranom raskidu ugovora (uslovi za raskid, pravne posledice raskida i informacije o odgovornosti potrošača za troškove koji mogu nastati usled raskida ugovora).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ind w:firstLine="720"/>
        <w:jc w:val="both"/>
        <w:rPr/>
      </w:pPr>
      <w:r>
        <w:rPr>
          <w:lang w:val="sv-SE"/>
        </w:rPr>
        <w:t>Osim navedenog, obrazac sadrži i podatke koji se odnose na: glavne usluge koje su dostupne potrošaču i naznaka iznosa koji potrošač treba da plati za usluge (električna energija, voda, održavanje, odnošenje smeća); dodatni sadržaji dostupni potrošaču i naznaka iznosa ukoliko nisu obuhvaćeni cenom glavnih usluga (bazen, sauna, sportski tereni, internet); mogućnost pridruženja sistemu razmene (naziv sistema razmene, naznaka cene članstva / razmene); kodekse ponašanja koje je trgovac potpisao (ako je potpisao) i gde se mogu naći.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ind w:firstLine="720"/>
        <w:jc w:val="both"/>
        <w:rPr/>
      </w:pPr>
      <w:r>
        <w:rPr>
          <w:lang w:val="sv-SE"/>
        </w:rPr>
        <w:t>Informisanjem o napred navedenom, potrošač dobija na jasan i razumljiv način, podrobna obaveštenja koja bitno utiču na njegovu odluku da zaključi ugovor.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ind w:firstLine="720"/>
        <w:jc w:val="both"/>
        <w:rPr/>
      </w:pPr>
      <w:r>
        <w:rPr>
          <w:b/>
          <w:lang w:val="sv-SE"/>
        </w:rPr>
        <w:t>Član 3.</w:t>
      </w:r>
    </w:p>
    <w:p>
      <w:pPr>
        <w:pStyle w:val="Normal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ind w:firstLine="720"/>
        <w:jc w:val="both"/>
        <w:rPr/>
      </w:pPr>
      <w:r>
        <w:rPr>
          <w:lang w:val="sv-SE"/>
        </w:rPr>
        <w:t xml:space="preserve">O dodatnim informacijama trgovac obaveštava potrošača na njegov zahtev, samo ako potrošač traži dodatna obaveštenja kojih nema u obrascu, a koja se odnose na: 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ind w:firstLine="720"/>
        <w:jc w:val="both"/>
        <w:rPr/>
      </w:pPr>
      <w:r>
        <w:rPr>
          <w:lang w:val="sv-SE"/>
        </w:rPr>
        <w:t>informacije o pribavljenim pravima – uslovi koji uređuju vršenje prava koje je predmet ugovora unutar države gde se imovina nalazi, ukoliko su ti uslovi ispunjeni, ispunjenost, odnosno preostali uslovi koji se moraju ispuniti; ukoliko ugovor omogućava pravo na korišćenje smeštaja koji se može izabrati iz niza, informacije o ograničenjima mogućnosti potrošača da koristi neki od smeštaja u određenom periodu; u slučaju ugovora o trajnim olakšicama za odmor primeren i tačan opis raspoloživih popusta za buduće rezervacije, ograničenja mogućnosti potrošača da koristi pravo zbog ograničene raspoloživosti ili ponude po principu opsluživanja prema redosledu prispeća, vremenska ograničenja u vezi posebno reklamiranih i posebnih popusta; u slučaju ugovora o razmeni vremenski podeljenog korišćenja nepokretnosti, objašnjenje kako funkcioniše sistem razmene, mogućnosti i modaliteti razmene, naznaka procene vrednosti potrošačevog vremenski podeljenog korišćenja nepokretnosti u sistemu razmene, skup primera konkretnih mogućnosti za razmenu, naznaka broja dostupnih turističkih destinacija i broj članova sistema razmene, uključujući postojeća ograničenja raspoloživosti određenog smeštaja koje je odabrao potrošač.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ind w:firstLine="720"/>
        <w:jc w:val="both"/>
        <w:rPr/>
      </w:pPr>
      <w:r>
        <w:rPr>
          <w:lang w:val="sv-SE"/>
        </w:rPr>
        <w:t>informacije o nepokretnostima – ukoliko se ugovor tiče određene nepokretnosti, precizan i podroban opis nepokretnosti i njene lokacije; ukoliko se ugovor tiče više nepokretnosti, podroban opis svih objekata na raspolaganju; ukoliko se ugovor tiče smeštaja  koji nije nepokretnost, odgovarajući opis smeštaja i sadržaja; usluge koje potrošač može ili će moći da koristi i pod kojim uslovima (električna energija, voda, telefonski priključak, gas, odnošenje smeća, održavanje); dodatni sadržaji  koje potrošač  može da koristi  i pod kojim uslovima (bazen, sauna, sportski tereni, internet).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ind w:firstLine="720"/>
        <w:jc w:val="both"/>
        <w:rPr/>
      </w:pPr>
      <w:r>
        <w:rPr>
          <w:lang w:val="sv-SE"/>
        </w:rPr>
        <w:t>informacije o troškovima – precizan i primeren opis svih troškova vezanih za ugovor (naknada, da li su dodatni sadržaji uključeni u naknadu); obavezne zakonske dažbine (porezi, takse); režijski troškovi (upravljanje, održavanje, popravljanje); ukoliko postoje, informacije o nametima, teretima, hipoteka i druga založna prava uknjižena na pravo svojine nad smeštajem; u slučaju ugovora o razmeni vremenski podeljenog korišćenja nepokretnosti informacije o obavezi trgovca da pruži potrebne podatke pre nego se razmena ugovori, u pogledu svake predložene razmene i o drugim dodatnim nametima za koje je odgovoran potrošač u vezi sa razmenom.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ind w:firstLine="720"/>
        <w:jc w:val="both"/>
        <w:rPr/>
      </w:pPr>
      <w:r>
        <w:rPr>
          <w:lang w:val="sv-SE"/>
        </w:rPr>
        <w:t>dodatni zahtevi u vezi smeštaja u izgradnji – stanje izgrađenosti smeštaja i usluge koje omogućavaju potpuno korišćenje smeštaja i sadržaji koje korisnik može da koristi; rok za kompletiranje smeštaja i usluga koje čine smeštaj potpuno operativnim i razumna procena roka kompletiranja sadržaja koje će korisnik moći da koristi; broj dozvole za gradnju i naziv i puna adresa nadležnog organa; garancije završetka izgradnje smeštaja ili garancije povraćaja učinjenih isplata ukoliko se smeštaj ne završi i uslovi koji uređuju korišćenje garancija.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ind w:firstLine="720"/>
        <w:jc w:val="both"/>
        <w:rPr/>
      </w:pPr>
      <w:r>
        <w:rPr>
          <w:lang w:val="sv-SE"/>
        </w:rPr>
        <w:t>informacije o raskidu ugovora – informacije o jednostranom raskidu koje ovim putem trgovac pruža potrošaču odnose se na povezane ugovore. U slučaju jednostranog raskida ugovora smatra se da su raskinuti svi povezani ugovori bez dodatnih troškova za potrošača, uključujući ugovor o kreditu bez obzira da li je potrošaču kredit odobrio trgovac ili treće lice; ako je kredit potrošaču odobrilo treće lice, trgovac je dužan da o jednostranom raskidu ugovora obavesti davaoca kredita.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ind w:firstLine="720"/>
        <w:jc w:val="both"/>
        <w:rPr/>
      </w:pPr>
      <w:r>
        <w:rPr>
          <w:lang w:val="sv-SE"/>
        </w:rPr>
        <w:t>po potrebi sledeće informacije – kako su regulisani održavanje i popravke nepokretnosti i upravljanje, uključujući da li i kako potrošač može da utiče i učestvuje u odlučivanju u ovim pitanjima; da li je moguće pridružiti se sistemu preprodaje ugovornih prava, informacije o relevantnom sistemu i naznaka troškova vezanih za preprodaju preko dotičnog sistema; naznaka o jezicima koji se mogu koristiti za postprodajnu komunikaciju u vezi ugovora; mogućnost vansudskog rešavanja sporova gde je primenljivo; ugovor može biti uređen pravom zemlje koja nije država u kojoj potrošač prebiva ili uobičajeno živi, a mogući sporovi se mogu izneti pred sudove koji nisu sudovi države u kojoj potrošač prebiva ili uobičajeno živi.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ind w:firstLine="720"/>
        <w:jc w:val="both"/>
        <w:rPr/>
      </w:pPr>
      <w:bookmarkStart w:id="0" w:name="OLE_LINK2"/>
      <w:bookmarkStart w:id="1" w:name="OLE_LINK1"/>
      <w:bookmarkEnd w:id="0"/>
      <w:bookmarkEnd w:id="1"/>
      <w:r>
        <w:rPr>
          <w:b/>
          <w:lang w:val="sv-SE"/>
        </w:rPr>
        <w:t>Član 4.</w:t>
      </w:r>
    </w:p>
    <w:p>
      <w:pPr>
        <w:pStyle w:val="Normal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ind w:firstLine="720"/>
        <w:jc w:val="both"/>
        <w:rPr/>
      </w:pPr>
      <w:r>
        <w:rPr>
          <w:lang w:val="sv-SE"/>
        </w:rPr>
        <w:t>Poslednji član ove uredbe sadrži završnu odredbu i uređuje stupanje na snagu same uredbe.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ind w:firstLine="720"/>
        <w:jc w:val="both"/>
        <w:rPr>
          <w:b/>
          <w:b/>
          <w:lang w:val="sv-SE"/>
        </w:rPr>
      </w:pPr>
      <w:r>
        <w:rPr>
          <w:b/>
          <w:lang w:val="sv-SE"/>
        </w:rPr>
        <w:t>IV. Finansijska sredstva za sprovođenje uredbe</w:t>
      </w:r>
    </w:p>
    <w:p>
      <w:pPr>
        <w:pStyle w:val="Normal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ind w:firstLine="720"/>
        <w:jc w:val="both"/>
        <w:rPr/>
      </w:pPr>
      <w:r>
        <w:rPr>
          <w:lang w:val="sv-SE"/>
        </w:rPr>
        <w:t xml:space="preserve">Za primenu ove uredbe nisu potrebna dodatna budžetska sredstva. Planirana budžetska sredstva za naredne tri godine u skladu su sa obavezama ministarstva za sufinansiranje projekta IPA 2009. </w:t>
      </w:r>
      <w:r>
        <w:rPr>
          <w:lang w:val="pl-PL"/>
        </w:rPr>
        <w:t>Projekata zaštite potrošača u Republici Srbiji. Vrednost projekta je 2.900.000,00 evra, od čega Republika Srbija je u obavezi da obezbedi 400.000,00 evra. Efekat korišćenja ovih sredstava i sredstava obezbeđenih projektom čija će realizacija početi 2011. godine, omogućiće pravilnu primenu uredbe i dostizanje nivoa zaštite potrošača koji postoji u zemljama Evropske unij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b/>
          <w:b/>
          <w:lang w:val="pl-PL"/>
        </w:rPr>
      </w:pPr>
      <w:r>
        <w:rPr>
          <w:b/>
          <w:lang w:val="pl-PL"/>
        </w:rPr>
        <w:t>V. Analiza efekata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firstLine="720"/>
        <w:jc w:val="both"/>
        <w:rPr/>
      </w:pPr>
      <w:r>
        <w:rPr>
          <w:lang w:val="pl-PL"/>
        </w:rPr>
        <w:t xml:space="preserve">Donošenjem uredbe poboljšaće se uslovi za efikasnije ostvarivanje zaštite prava i interesa potrošača prilikom zaključivanja ugovora o vremenski podeljenom korišćenju nepokretnosti. Jasnim definisanjem i propisivanjem sadržine standardnog informativnog obrasca stvara se osnov za bržu i efikasniju zaštitu potrošača i ispunjenje njihovih zakonom navedenih prava. Razlog za donošenje ove uredbe je detaljno regulisanje obaveza koje trgovac mora ispuniti podrobnim informisanjem potrošača o relevantnim informacijama za zaključenje ugovora. Kao posebno značajna ističe se informacija o pravu na jednostrani raskid ugovora koja se obavezno navodi u standardnom informativnom obrascu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b/>
          <w:i/>
          <w:lang w:val="pl-PL"/>
        </w:rPr>
        <w:t>Određivanje materije koju uredba treba da reguliše?</w:t>
      </w:r>
    </w:p>
    <w:p>
      <w:pPr>
        <w:pStyle w:val="Normal"/>
        <w:ind w:firstLine="720"/>
        <w:jc w:val="both"/>
        <w:rPr/>
      </w:pPr>
      <w:r>
        <w:rPr>
          <w:lang w:val="pl-PL"/>
        </w:rPr>
        <w:t>Uredba o sadržini informativnog obrasca ugovora o vremenski podeljenom korišćenju nepokretnosti sa drugim zakonima (Zakon o zaštiti potrošača, Zakon o obligacionim odnosima, Zakon o oglašavanju i dr.) i podzakonskim aktima čini set propisa kojima se ostvaruje zaštita potrošač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pl-PL"/>
        </w:rPr>
        <w:t>Cilj koji se postiže?</w:t>
      </w:r>
    </w:p>
    <w:p>
      <w:pPr>
        <w:pStyle w:val="Normal"/>
        <w:ind w:firstLine="720"/>
        <w:jc w:val="both"/>
        <w:rPr/>
      </w:pPr>
      <w:r>
        <w:rPr>
          <w:lang w:val="pl-PL"/>
        </w:rPr>
        <w:t>Predloženim pravilima uredbe unapređuje se sistem zaštite potrošača koji zaključuju ugovor o vremenski podeljenom korišćenju nepokretnosti. Predugovornim obaveštavanjem o informacijama koje su značajne za gore navedeni ugovor, potrošaču, kao ekonomski slabijoj strani u poslovnim transakcijama na tržištu, pruža se potpuna i kvalitetna zaštita.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pl-PL"/>
        </w:rPr>
        <w:t>Na koga će i kako uticati pravila predložena u uredbi?</w:t>
      </w:r>
    </w:p>
    <w:p>
      <w:pPr>
        <w:pStyle w:val="Normal"/>
        <w:ind w:firstLine="720"/>
        <w:jc w:val="both"/>
        <w:rPr/>
      </w:pPr>
      <w:r>
        <w:rPr>
          <w:lang w:val="pl-PL"/>
        </w:rPr>
        <w:t>Predložena rešenja uredbe imaće uticaja i na trgovce i na potrošače u realizovanju fer tržišnih odnosa iz ugovora o vremenski podeljenom korišćenju nepokretnosti. Stvaraće korektnu trgovinsku praksu i za posledicu imati ostvarenje potrošačkih prava i ustaljivanje dobrih trgovinskih običaja. Takođe, predložena rešenja doprinose usavršavanju potrošačke regulative bliže propisujući gore pomenuti ugovor i pružajući efikasnu zaštitu potrošačima. Ovakav vid sveobuhvatne zaštite povoljno će uticati na donošenje racionalnih potrošačkih odluka za zaključenje ugovora.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pl-PL"/>
        </w:rPr>
        <w:t>Da li uredba stimuliše trgovce i potrošače da pristupe zaključenju ugovora o vremenski podeljenom korišćenju nepokretnosti?</w:t>
      </w:r>
    </w:p>
    <w:p>
      <w:pPr>
        <w:pStyle w:val="Normal"/>
        <w:ind w:firstLine="720"/>
        <w:jc w:val="both"/>
        <w:rPr/>
      </w:pPr>
      <w:r>
        <w:rPr>
          <w:lang w:val="pl-PL"/>
        </w:rPr>
        <w:t>Pravilima uredbe detaljno se reguliše obaveza trgovca da potrošača predugovorno obavesti o važnim informacijama koje se odnose na vremenski podeljeno korišćenje nepokretnosti, kao i da ga obavesti o pravu na jednostrani raskid. Propisane odredbe pružaju detaljne informacije i kao takve stimulišu  potrošače  da pristupe gore navedenom ugovor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b/>
          <w:i/>
          <w:lang w:val="pl-PL"/>
        </w:rPr>
        <w:t>Koje troškove će primena uredbe izazvati</w:t>
      </w:r>
      <w:r>
        <w:rPr>
          <w:lang w:val="pl-PL"/>
        </w:rPr>
        <w:t xml:space="preserve"> </w:t>
      </w:r>
      <w:r>
        <w:rPr>
          <w:b/>
          <w:i/>
          <w:lang w:val="pl-PL"/>
        </w:rPr>
        <w:t>potrošačima i trgovcima?</w:t>
      </w:r>
    </w:p>
    <w:p>
      <w:pPr>
        <w:pStyle w:val="Normal"/>
        <w:ind w:firstLine="720"/>
        <w:jc w:val="both"/>
        <w:rPr/>
      </w:pPr>
      <w:r>
        <w:rPr>
          <w:lang w:val="pl-PL"/>
        </w:rPr>
        <w:t>Predložena rešenja neće izazvati dodatne troškove potrošačima 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trgovcima.</w:t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Batang;바탕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620"/>
        </w:tabs>
        <w:ind w:left="1620" w:hanging="360"/>
      </w:pPr>
      <w:rPr>
        <w:b w:val="false"/>
        <w:rFonts w:ascii="Times New Roman" w:hAnsi="Times New Roman" w:eastAsia="Batang;바탕" w:cs="Times New Roman"/>
      </w:rPr>
    </w:lvl>
    <w:lvl w:ilvl="1">
      <w:start w:val="1"/>
      <w:numFmt w:val="decimal"/>
      <w:lvlText w:val="(%2)"/>
      <w:lvlJc w:val="left"/>
      <w:pPr>
        <w:tabs>
          <w:tab w:val="num" w:pos="1620"/>
        </w:tabs>
        <w:ind w:left="1620" w:hanging="360"/>
      </w:pPr>
      <w:rPr>
        <w:b w:val="false"/>
        <w:rFonts w:ascii="Times New Roman" w:hAnsi="Times New Roman" w:eastAsia="Batang;바탕" w:cs="Times New Roman"/>
      </w:r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Batang;바탕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1650"/>
        </w:tabs>
        <w:ind w:left="1650" w:hanging="39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Batang;바탕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Batang;바탕" w:cs="Tahoma"/>
      <w:sz w:val="16"/>
      <w:szCs w:val="16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4:32:00Z</dcterms:created>
  <dc:creator>Marina Radulovic</dc:creator>
  <dc:description/>
  <cp:keywords/>
  <dc:language>en-US</dc:language>
  <cp:lastModifiedBy>Bojan</cp:lastModifiedBy>
  <cp:lastPrinted>2011-07-21T13:57:00Z</cp:lastPrinted>
  <dcterms:modified xsi:type="dcterms:W3CDTF">2011-07-22T14:32:00Z</dcterms:modified>
  <cp:revision>2</cp:revision>
  <dc:subject/>
  <dc:title>На основу члана 11</dc:title>
</cp:coreProperties>
</file>