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>Na osnovu člana 123. tačka 3. Ustava Republike Srbije, a u vezi sa članom 7. Zakona o budžetu Republike Srbije za 2011. godinu („Službeni galsnik RS”, broj 101/10) i Zakonom o fondu za razvoj Republike Srbije („Službeni glasnik RS”, br. 36/09 i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USL</w:t>
      </w:r>
      <w:r>
        <w:rPr/>
        <w:t>O</w:t>
      </w:r>
      <w:r>
        <w:rPr>
          <w:lang w:val="sr-CS"/>
        </w:rPr>
        <w:t>VIMA ZA PODSTICANjE PROIZVODNjE I ZAPOŠLjAVANjA U DEVASTIRANIM PODRUČJIMA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rPr/>
      </w:pPr>
      <w:r>
        <w:rPr>
          <w:lang w:val="sr-CS"/>
        </w:rPr>
        <w:t>U Uredbi o usl</w:t>
      </w:r>
      <w:r>
        <w:rPr/>
        <w:t>o</w:t>
      </w:r>
      <w:r>
        <w:rPr>
          <w:lang w:val="sr-CS"/>
        </w:rPr>
        <w:t>vima za podsticanje proizvodnje i zapošljavanja u devastiranim područjima u 2011. godini („Službeni glasnik RS”, broj 3/11), u članu 4.  posle stava 1. dodaje se stav 2, koji glasi:</w:t>
      </w:r>
    </w:p>
    <w:p>
      <w:pPr>
        <w:pStyle w:val="Normal"/>
        <w:ind w:firstLine="708"/>
        <w:rPr/>
      </w:pPr>
      <w:r>
        <w:rPr>
          <w:lang w:val="sr-CS"/>
        </w:rPr>
        <w:t>„</w:t>
      </w:r>
      <w:r>
        <w:rPr>
          <w:lang w:val="sr-CS"/>
        </w:rPr>
        <w:t>Sredstva iz člana 2. ove uredbe mogu se  koristiti za kreditiranje primarne poljoprivredne proizvodnje pravnih lica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sr-CS"/>
        </w:rPr>
        <w:t>Član 2.</w:t>
      </w:r>
    </w:p>
    <w:p>
      <w:pPr>
        <w:pStyle w:val="Normal"/>
        <w:ind w:firstLine="720"/>
        <w:rPr/>
      </w:pPr>
      <w:r>
        <w:rPr>
          <w:lang w:val="sr-CS"/>
        </w:rPr>
        <w:t>U članu 11. posle stava 4</w:t>
      </w:r>
      <w:r>
        <w:rPr>
          <w:lang w:val="it-IT"/>
        </w:rPr>
        <w:t xml:space="preserve">. </w:t>
      </w:r>
      <w:r>
        <w:rPr>
          <w:lang w:val="sr-CS"/>
        </w:rPr>
        <w:t xml:space="preserve"> dodaje se novi stav 5, koji glasi:</w:t>
      </w:r>
    </w:p>
    <w:p>
      <w:pPr>
        <w:pStyle w:val="Normal"/>
        <w:ind w:firstLine="708"/>
        <w:rPr/>
      </w:pPr>
      <w:r>
        <w:rPr>
          <w:lang w:val="sr-CS"/>
        </w:rPr>
        <w:t>„</w:t>
      </w:r>
      <w:r>
        <w:rPr>
          <w:lang w:val="sr-CS"/>
        </w:rPr>
        <w:t>Reprogram odobrenih kredita može se vršiti u skladu sa uslovima i kriterijumima koje utvrdi Fond.”</w:t>
      </w:r>
    </w:p>
    <w:p>
      <w:pPr>
        <w:pStyle w:val="Normal"/>
        <w:ind w:firstLine="720"/>
        <w:rPr/>
      </w:pPr>
      <w:r>
        <w:rPr>
          <w:lang w:val="sr-CS"/>
        </w:rPr>
        <w:t>Dosadašnji stav 5</w:t>
      </w:r>
      <w:r>
        <w:rPr>
          <w:lang w:val="it-IT"/>
        </w:rPr>
        <w:t>.</w:t>
      </w:r>
      <w:bookmarkStart w:id="0" w:name="_GoBack"/>
      <w:bookmarkEnd w:id="0"/>
      <w:r>
        <w:rPr>
          <w:lang w:val="sr-CS"/>
        </w:rPr>
        <w:t xml:space="preserve"> postaje stav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>”.</w:t>
      </w:r>
    </w:p>
    <w:p>
      <w:pPr>
        <w:pStyle w:val="Normal"/>
        <w:ind w:firstLine="72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left"/>
        <w:rPr/>
      </w:pPr>
      <w:r>
        <w:rPr>
          <w:lang w:val="sr-CS"/>
        </w:rPr>
        <w:t xml:space="preserve">05 Broj: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U Beogradu, 30. juna 2011. godin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PREDSEDNIK</w:t>
      </w:r>
    </w:p>
    <w:p>
      <w:pPr>
        <w:pStyle w:val="Normal"/>
        <w:ind w:firstLine="72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PRAVNI OSNOV ZA DONOŠENjE UREDBE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/>
      </w:pPr>
      <w:r>
        <w:rPr>
          <w:lang w:val="sr-CS"/>
        </w:rPr>
        <w:t xml:space="preserve">Pravni osnov za donošenje izmena i dopuna Uredbe o uslovima za podsticanje proizvodnje i zapošljavanja u devastiranim područjima u 2011. godini sadržan je u Zakonu o budžetu Republike Srbije („Službeni glasnik RS“ broj, broj 101/10) za 2011. godinu i Zakonu o fondu za razvoj Republike Srbije („Službeni glasnik RS“ broj 36/09 i 88/10), kao i Program za podsticanje ravnomernog regionalnog razvoja koji je Vlada usvojila zaključkom 05 Broj: 420-214/2011 od 21. januara 2011. godine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Latn-CS"/>
        </w:rPr>
        <w:t>RAZLOZI ZA DONOŠENjE IZMENA I DOPUNA UREDBE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/>
      </w:pPr>
      <w:r>
        <w:rPr>
          <w:lang w:val="sr-CS"/>
        </w:rPr>
        <w:t>Donošenjem izmena i dopuna ove Uredbe omogućava se kreditiranje pravnih lica koja sredstva koriste za primarnu poljoprivrednu proizvodnju. Takođe, omogućava se i reprogram već odobrenih kredita, ali pod uslovima i kriterijumima koje utvrdi Fond za razvoj Republike Srbije koji i realizuje Uredbu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Latn-CS"/>
        </w:rPr>
        <w:t xml:space="preserve">OBJAŠNjENjE OSNOVNIH PRAVNIH INSTITUTA I POJEDINAČNIH REŠENjA 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/>
      </w:pPr>
      <w:r>
        <w:rPr>
          <w:lang w:val="sr-CS"/>
        </w:rPr>
        <w:t>Član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 xml:space="preserve">U ovom članu predviđeno je da se u članu 4 Uredbe doda novi stav kojim se omogućava kreditiranje primarne poljoprivredne proizvodnje pravnih lica.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Član 2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U ovom članu predviđeno je da se u članu 11 Uredbe doda novi stav kojim se omogućava reprogram odobrenih kredita pod uslovima i kriterijumima koje utvrdi Fond za razvoj Republike Srbije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Član 3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U ovom članu predviđeno  ja da ova uredba stupa na snagu narednog dana od dana obajvljivanja u Službenom glasniku RS zbog povećano broja zahteva za kreditiranje primarne poljoprivredne proizvodnje i što hitnijeg rešavanja istih. Takođe, bilo je potrebno rešiti probleme kredita u tečaju kroz olakšice kroz reprogram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ROCENA IZNOSA FINANISJSKIH SREDSTAVA POTREBNIH ZA SPROVOĐENjE UREDBE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Za sprovođenje ove uredbe nije potrebno obezbediti posebna sredstva u budžetu Republike Srbije.</w:t>
      </w:r>
    </w:p>
    <w:p>
      <w:pPr>
        <w:pStyle w:val="Normal"/>
        <w:ind w:firstLine="72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PREGLED ODREDABA KOJE SE MENjAJU</w:t>
      </w:r>
      <w:r>
        <w:rPr>
          <w:lang w:val="sr-Latn-CS"/>
        </w:rPr>
        <w:t>IDOPUNjU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>Član 4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Sredstva iz člana 2. ove uredbe usmeravaju se odobravanjem kredita preko Fonda u vidu dugoročnih investicionih kredita za izgradnju novih objekata, proširenje kapaciteta postojećih objekata (rekonstrukciju i modernizaciju), nabavku opreme, odnosno delova i opreme za remont postojeće opreme i kredite za trajna obrtna sredstva za programe ulaganja na devastiranim područjima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Sredstva iz člana 2. ove Uredbe mogu se  koristiti za kreditiranje primarne poljoprivredne proizvodnje pravnih lica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>Član 11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sina kamatne stope na kredite koji se odobravaju u skladu sa ovom uredbom iznosi 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na godišnjem nivou </w:t>
      </w:r>
      <w:r>
        <w:rPr>
          <w:rFonts w:cs="Times New Roman" w:ascii="Times New Roman" w:hAnsi="Times New Roman"/>
          <w:sz w:val="24"/>
          <w:szCs w:val="24"/>
        </w:rPr>
        <w:t>fik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koliko je sredstvo obezbeđenja garancija/avalirana menica poslovne banke, a u ostalim slučajevima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% na godišnjem nivou</w:t>
      </w:r>
      <w:r>
        <w:rPr>
          <w:rFonts w:cs="Times New Roman" w:ascii="Times New Roman" w:hAnsi="Times New Roman"/>
          <w:sz w:val="24"/>
          <w:szCs w:val="24"/>
        </w:rPr>
        <w:t xml:space="preserve">, fiksno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diti se odobravaju na period do osam godina, uz period počeka od dve godine, a najviše tri godine.</w:t>
      </w:r>
    </w:p>
    <w:p>
      <w:pPr>
        <w:pStyle w:val="Normal1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diti se odobravaju uz primenu valutne klauzule, a do najvišeg iznosa iskazanog u dinarskoj protivvrednosti po zvaničnom srednjem kursu Narodne banke Srbije na dan puštanja kredita, koji može biti za: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veliko preduzeće do 8.000.000,00 evra;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srednje preduzeće do 4.000.000,00 evra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Privredno društvo koje je iskoristilo najviši iznos kredita za namene iz ove uredbe ne može dobiti novi kredit za te namene.</w:t>
      </w:r>
    </w:p>
    <w:p>
      <w:pPr>
        <w:pStyle w:val="Normal"/>
        <w:ind w:firstLine="720"/>
        <w:rPr/>
      </w:pPr>
      <w:r>
        <w:rPr>
          <w:caps/>
          <w:lang w:val="sr-CS"/>
        </w:rPr>
        <w:t>Reprogram odobrenih kredita može se vršiti u skladu sa uslovima i kriterijumima koje utvrdi Fond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zvrstavanje Privrednih društava na srednja i velika izvršeno je u skladu sa članom 7. Zakona o računovodstvu i reviziji ("Službeni glasnik RS", br. 46/06 i 111/09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7:00Z</dcterms:created>
  <dc:creator>Nadezda Mitrovic Zitko</dc:creator>
  <dc:description/>
  <cp:keywords/>
  <dc:language>en-US</dc:language>
  <cp:lastModifiedBy>JovanS</cp:lastModifiedBy>
  <dcterms:modified xsi:type="dcterms:W3CDTF">2011-07-01T15:57:00Z</dcterms:modified>
  <cp:revision>2</cp:revision>
  <dc:subject/>
  <dc:title>На основу члана 123</dc:title>
</cp:coreProperties>
</file>