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>Na osnovu člana 123. tačka 3. Ustava Republike Srbije, a u vezi sa članom 7. Zakona o budžetu Republike Srbije za 2011. godinu („Službeni galsnik RS”, broj 101/10) i Zakonom o fondu za razvoj Republike Srbije („Službeni glasnik RS”, br. 36/09 i 88/10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 USL</w:t>
      </w:r>
      <w:r>
        <w:rPr/>
        <w:t>O</w:t>
      </w:r>
      <w:r>
        <w:rPr>
          <w:lang w:val="sr-CS"/>
        </w:rPr>
        <w:t>VIMA ZA PODSTICA</w:t>
      </w:r>
      <w:r>
        <w:rPr/>
        <w:t>J</w:t>
      </w:r>
      <w:r>
        <w:rPr>
          <w:lang w:val="sr-CS"/>
        </w:rPr>
        <w:t xml:space="preserve"> I RAZVOJ PREDUZEĆA I PREDUZETNIŠTVA U NERAZVIJENIM OPŠTINAMA U 2011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rPr/>
      </w:pPr>
      <w:r>
        <w:rPr>
          <w:lang w:val="sr-CS"/>
        </w:rPr>
        <w:t xml:space="preserve">U </w:t>
      </w:r>
      <w:r>
        <w:rPr>
          <w:lang w:val="ru-RU"/>
        </w:rPr>
        <w:t>Uredbi</w:t>
      </w:r>
      <w:r>
        <w:rPr>
          <w:lang w:val="sr-CS"/>
        </w:rPr>
        <w:t xml:space="preserve"> o usl</w:t>
      </w:r>
      <w:r>
        <w:rPr/>
        <w:t>o</w:t>
      </w:r>
      <w:r>
        <w:rPr>
          <w:lang w:val="sr-CS"/>
        </w:rPr>
        <w:t>vima za podstica</w:t>
      </w:r>
      <w:r>
        <w:rPr/>
        <w:t>j</w:t>
      </w:r>
      <w:r>
        <w:rPr>
          <w:lang w:val="sr-CS"/>
        </w:rPr>
        <w:t xml:space="preserve"> i razvoj preduzeća i preduzetništva u nerazvijenim opštinama u 2011. godini („Službeni glasnik RS”, broj 3/11), u  članu 5.  tačka „1) kreditiranje primarne poljoprivredne proizvodnje” briše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rPr/>
      </w:pPr>
      <w:r>
        <w:rPr>
          <w:lang w:val="sr-CS"/>
        </w:rPr>
        <w:t>U članu 6 posle stava 2 dodaju se st. 3. i 4, koji glase:</w:t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>
          <w:lang w:val="sr-CS"/>
        </w:rPr>
        <w:t>Sredstva iz člana 2. ove uredbe mogu se  koristiti za kreditiranje primarne poljoprivredne proizvodnje pravnih lic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Reprogram odobrenih kredita može se vršiti u skladu sa uslovima i kriterijumima koje utvrdi Fond”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Član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>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u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nag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ed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javlji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”.  </w:t>
      </w:r>
    </w:p>
    <w:p>
      <w:pPr>
        <w:pStyle w:val="Normal"/>
        <w:ind w:firstLine="720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20"/>
        <w:jc w:val="left"/>
        <w:rPr/>
      </w:pPr>
      <w:r>
        <w:rPr>
          <w:lang w:val="sr-CS"/>
        </w:rPr>
        <w:t>05 Broj: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>U Beogradu, 30. juna 2011. godine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ab/>
        <w:tab/>
        <w:tab/>
        <w:tab/>
        <w:t>V L A D A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0" w:name="_GoBack"/>
      <w:bookmarkEnd w:id="0"/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>PRAVNI OSNOV ZA DONOŠENjE UREDBE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/>
      </w:pPr>
      <w:r>
        <w:rPr>
          <w:lang w:val="sr-CS"/>
        </w:rPr>
        <w:t>Pravni osnov za donošenje izmena i dopuna Uredbe o uslovima za podsticaj i razvoj pr</w:t>
      </w:r>
      <w:r>
        <w:rPr/>
        <w:t>e</w:t>
      </w:r>
      <w:r>
        <w:rPr>
          <w:lang w:val="sr-CS"/>
        </w:rPr>
        <w:t>duzeća i pr</w:t>
      </w:r>
      <w:r>
        <w:rPr/>
        <w:t>e</w:t>
      </w:r>
      <w:r>
        <w:rPr>
          <w:lang w:val="sr-CS"/>
        </w:rPr>
        <w:t xml:space="preserve">duzetništva u nerazvijenim opštinama u 2011. godini sadržan je u Zakonu o budžetu Republike Srbije („Službeni glasnik RS“ broj, broj 101/10) za 2011. godinu i Zakonu o fondu za razvoj Republike Srbije („Službeni glasnik RS“ broj 36/09 i 88/10), kao i Program za podsticanje ravnomernog regionalnog razvoja koji je Vlada usvojila zaključkom 05 Broj: 420-214/2011 od 21. januara 2011. godine. 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Latn-CS"/>
        </w:rPr>
        <w:t>RAZLOZI ZA DONOŠENjE IZMENA I DOPUNA UREDBE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/>
      </w:pPr>
      <w:r>
        <w:rPr>
          <w:lang w:val="sr-CS"/>
        </w:rPr>
        <w:t>Donošenjem izmena i dopuna ove Uredbe omogućava se kreditiranje pravnih lica koja sredstva koriste za primarnu poljoprivrednu proizvodnju. Osnovnom Uredbom to nije bilo moguće. Takođe, omogućava se i reprogram već odobrenih kredita, ali pod uslovima i kriterijumima koje utvrdi Fond za razvoj Republike Srbije koji i realizuje Uredbu.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sr-Latn-CS"/>
        </w:rPr>
        <w:t xml:space="preserve">OBJAŠNjENjE OSNOVNIH PRAVNIH INSTITUTA I POJEDINAČNIH REŠENjA 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rPr/>
      </w:pPr>
      <w:r>
        <w:rPr>
          <w:lang w:val="sr-CS"/>
        </w:rPr>
        <w:t>Član 1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 xml:space="preserve">U ovom članu predviđeno je da se u članu 5 briše tačka 1) kojom je bilo zabranjeno kreditiranje primarne poljoprivredne proizvodnje. 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>Član 2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U ovom članu predlaže se da se u članu 6 dodaju novi stavovi kojim se omogućava kreditiranje pravnih lica koja se bave primarnom poljoprivrednom proizvodnjom. Takođe, omogućava se reprogram odobrenih kredita pod uslovima i kriterijumima koje utvrdi Fond za razvoj Republike Srbije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Član 3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U ovom članu predviđeno  ja da ova uredba stupa na snagu narednog dana od dana obajvljivanja u Službenom glasniku RS zbog povećano broja zahteva za kreditiranje primarne poljoprivredne proizvodnje i što hitnijeg rešavanja istih. Takođe, bilo je potrebno rešiti probleme kredita u tečaju kroz olakšice kroz reprogram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PROCENA IZNOSA FINANISJSKIH SREDSTAVA POTREBNIH ZA SPROVOĐENjE UREDBE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Latn-CS"/>
        </w:rPr>
      </w:pPr>
      <w:r>
        <w:rPr>
          <w:lang w:val="sr-CS"/>
        </w:rPr>
        <w:t>Za sprovođenje ove uredbe nije potrebno obezbediti posebna sredstva u budžetu Republike Srbij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GLED ODREDABA KOJE SE MENjAJU I DOPUNjUJU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Član 5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a 2. ove uredbe ne mogu se koristiti za: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</w:rPr>
        <w:t>kreditiranje primarne poljoprivredne proizvodnje;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zvodnju i prodaju oružja i vojne opreme;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ovanje igara na sreću, lutrija i sličnih delatnosti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oizvodnju i promet bilo kog proizvoda ili aktivnosti koje se prema domaćimpropisima ili međunarodnim konvencijama i sporazumima smatraju zabranjenim.</w:t>
      </w:r>
    </w:p>
    <w:p>
      <w:pPr>
        <w:pStyle w:val="Clan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lan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Član 6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redstva iz člana 2. ove uredbe usmeravaju se odobravanjem kredita u vidu dugoročnih kredita i izdavanja garancija od strane Fonda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novni kriterijum za odobravanje kredita i/ili izdavanje garancija je ocena poslovnih ideja i planova potencijalnih korisnika kredita ili garancija, pri čemu će prednost imati programi u kojima korisnici učestvuju sa sopstvenim sredstvima i/ili koji obezbede radna mesta licima evidentiranim kod Nacionalne službe za zapošljavanje na području opštine na kojoj se realizuje uredba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caps/>
          <w:lang w:val="sr-CS"/>
        </w:rPr>
      </w:pPr>
      <w:r>
        <w:rPr>
          <w:caps/>
          <w:lang w:val="sr-CS"/>
        </w:rPr>
        <w:t>Sredstva iz člana 2. ove Uredbe mogu se  koristiti za kreditiranje primarne poljoprivredne proizvodnje pravnih lica.</w:t>
      </w:r>
    </w:p>
    <w:p>
      <w:pPr>
        <w:pStyle w:val="Normal"/>
        <w:spacing w:before="120" w:after="120"/>
        <w:ind w:firstLine="720"/>
        <w:rPr/>
      </w:pPr>
      <w:r>
        <w:rPr>
          <w:caps/>
          <w:lang w:val="sr-CS"/>
        </w:rPr>
        <w:t>Reprogram odobrenih kredita može se vršiti u skladu sa uslovima i kriterijumima koje utvrdi Fon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Calibri"/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9"/>
      <w:szCs w:val="2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eastAsia="Calibri" w:cs="Arial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56:00Z</dcterms:created>
  <dc:creator>Jovanovic Jovanka</dc:creator>
  <dc:description/>
  <cp:keywords/>
  <dc:language>en-US</dc:language>
  <cp:lastModifiedBy>JovanS</cp:lastModifiedBy>
  <cp:lastPrinted>2011-06-30T17:00:00Z</cp:lastPrinted>
  <dcterms:modified xsi:type="dcterms:W3CDTF">2011-07-01T15:56:00Z</dcterms:modified>
  <cp:revision>2</cp:revision>
  <dc:subject/>
  <dc:title>На основу члана 123</dc:title>
</cp:coreProperties>
</file>