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/>
      </w:pPr>
      <w:r>
        <w:rPr>
          <w:lang w:val="sr-CS"/>
        </w:rPr>
        <w:t>Na osnovu člana 123. tačka 3. Ustava Republike Srbije, a u vezi sa članom 7. Zakona o budžetu Republike Srbije za 2011. godinu („Službeni galsnik RSˮ, broj 101/10) i Zakonom o fondu za razvoj Republike Srbije („Službeni glasnik RSˮ, br. 36/09 i 88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 I DOPUNAMA UREDBE O USL</w:t>
      </w:r>
      <w:r>
        <w:rPr/>
        <w:t>O</w:t>
      </w:r>
      <w:r>
        <w:rPr>
          <w:lang w:val="sr-CS"/>
        </w:rPr>
        <w:t>VIMA ZA ULAGANjE U RADNO INTENZIVNE GRANE PRERAĐIVAČKE INDUSTRIJE U NEDOVOLjNO RAZVIJENIM OPŠTINAMA 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</w:t>
      </w:r>
    </w:p>
    <w:p>
      <w:pPr>
        <w:pStyle w:val="Normal"/>
        <w:ind w:firstLine="720"/>
        <w:rPr/>
      </w:pPr>
      <w:r>
        <w:rPr>
          <w:lang w:val="sr-CS"/>
        </w:rPr>
        <w:t>U</w:t>
      </w:r>
      <w:r>
        <w:rPr>
          <w:lang w:val="ru-RU"/>
        </w:rPr>
        <w:t>Uredbi</w:t>
      </w:r>
      <w:r>
        <w:rPr>
          <w:lang w:val="sr-CS"/>
        </w:rPr>
        <w:t xml:space="preserve"> ousl</w:t>
      </w:r>
      <w:r>
        <w:rPr/>
        <w:t>o</w:t>
      </w:r>
      <w:r>
        <w:rPr>
          <w:lang w:val="sr-CS"/>
        </w:rPr>
        <w:t>vima za ulaganje u radno intenzivne grane prerađivačke industrije u nedovoljno razvijenim opštinama u 2011. godini („Službeni glasnik RSˮ, broj 3/11), u članu 6. tačka „1) kreditiranje primarne poljoprivredne proizvodnje;</w:t>
      </w:r>
      <w:bookmarkStart w:id="0" w:name="_GoBack"/>
      <w:bookmarkEnd w:id="0"/>
      <w:r>
        <w:rPr>
          <w:lang w:val="sr-CS"/>
        </w:rPr>
        <w:t>” briše se.</w:t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>U  članu 7 posle stava 2 dodaju se st. 3. i 4, koji glase: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lang w:val="sr-CS"/>
        </w:rPr>
        <w:t>Sredstva iz člana 2. ove uredbe mogu se  koristiti za kreditiranje primarne poljoprivredne proizvodnje pravnih lic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Reprogram odobrenih kredita može se vršiti u skladu sa uslovima i kriterijumima koje utvrdi Fond.ˮ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”. 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left"/>
        <w:rPr/>
      </w:pPr>
      <w:r>
        <w:rPr>
          <w:lang w:val="sr-CS"/>
        </w:rPr>
        <w:t xml:space="preserve">05 Broj: 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U Beogradu, 30. juna 2011. godin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PRAVNI OSNOV ZA DONOŠENjE UREDBE</w:t>
      </w:r>
    </w:p>
    <w:p>
      <w:pPr>
        <w:pStyle w:val="ListParagraph"/>
        <w:ind w:left="284" w:firstLine="436"/>
        <w:rPr/>
      </w:pPr>
      <w:r>
        <w:rPr>
          <w:lang w:val="sr-CS"/>
        </w:rPr>
        <w:t xml:space="preserve">Pravni osnov za donošenje izmena i dopuna Uredbe o uslovima za ulaganje u radno intenzivne grane prerađivačke industrije u nedovoljno razvijenim opštinama u 2011. godini sadržan je u Zakonu o budžetu Republike Srbije („Službeni glasnik RS“ broj, broj 101/10) za 2011. godinu i Zakonu o fondu za razvoj Republike Srbije („Službeni glasnik RS“ broj 36/09 i 88/10), kao i Program za podsticanje ravnomernog regionalnog razvoja koji je Vlada usvojila zaključkom 05 Broj: 420-214/2011 od 21. januara 2011. godine. 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Latn-CS"/>
        </w:rPr>
        <w:t>RAZLOZI ZA DONOŠENjE IZMENA I DOPUNA UREDBE</w:t>
      </w:r>
    </w:p>
    <w:p>
      <w:pPr>
        <w:pStyle w:val="ListParagraph"/>
        <w:ind w:left="284" w:firstLine="436"/>
        <w:rPr/>
      </w:pPr>
      <w:r>
        <w:rPr>
          <w:lang w:val="sr-CS"/>
        </w:rPr>
        <w:t>Donošenjem izmena i dopuna ove Uredbe omogućava se kreditiranje pravnih lica koja sredstva koriste za primarnu poljoprivrednu proizvodnju. Osnovnom Uredbom to nije bilo moguće. Takođe, omogućava se i reprogram već odobrenih kredita, ali pod uslovima i kriterijumima koje utvrdi Fond za razvoj Republike Srbije koji i realizuje Uredbu.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/>
        </w:rPr>
        <w:t xml:space="preserve">OBJAŠNjENjE OSNOVNIH PRAVNIH INSTITUTA I POJEDINAČNIH REŠENjA </w:t>
      </w:r>
    </w:p>
    <w:p>
      <w:pPr>
        <w:pStyle w:val="ListParagraph"/>
        <w:rPr/>
      </w:pPr>
      <w:r>
        <w:rPr>
          <w:lang w:val="sr-CS"/>
        </w:rPr>
        <w:t>Član 1</w:t>
      </w:r>
    </w:p>
    <w:p>
      <w:pPr>
        <w:pStyle w:val="ListParagraph"/>
        <w:ind w:left="284" w:firstLine="720"/>
        <w:rPr/>
      </w:pPr>
      <w:r>
        <w:rPr>
          <w:lang w:val="sr-CS"/>
        </w:rPr>
        <w:t>U ovom članu predlaže se da se u članu 5doda novi stav kojim se daje mogućnost kreditiranja primarne poljoprivredne proizvodnje pravnih lica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>Član 2</w:t>
      </w:r>
    </w:p>
    <w:p>
      <w:pPr>
        <w:pStyle w:val="ListParagraph"/>
        <w:spacing w:before="240" w:after="120"/>
        <w:ind w:left="284" w:firstLine="720"/>
        <w:rPr/>
      </w:pPr>
      <w:r>
        <w:rPr>
          <w:lang w:val="sr-CS"/>
        </w:rPr>
        <w:t>Ovim članom predlaže se da su u člnau 6 briše tačka 1) ovog člana kojom je bilo zabranjeno kreditiranje primarne poljoprivredne proizvodnje, a brisanjem ove tačke omogućava se pravnim licima dobijanje kredita za primarnu poljoprivrednu proizvodnju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>Član 3</w:t>
      </w:r>
    </w:p>
    <w:p>
      <w:pPr>
        <w:pStyle w:val="ListParagraph"/>
        <w:ind w:left="284" w:firstLine="720"/>
        <w:rPr/>
      </w:pPr>
      <w:r>
        <w:rPr>
          <w:lang w:val="sr-CS"/>
        </w:rPr>
        <w:t>Ovim članom predlaže se da se u članu 7 doda novi stav kojim se omogućava reprogram odobrenih kredita pod uslovima i kriterijumima koje utvrdi Fond za razvoj Republike Srbije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 xml:space="preserve">Član 4 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U ovom članu predviđeno  ja da ova uredba stupa na snagu narednog dana od dana obajvljivanja u Službenom glasniku RS zbog povećanog broja zahteva za kreditiranje primarne poljoprivredne proizvodnje i što hitnijeg rešavanja istih. Takođe, bilo je potrebno rešiti probleme kredita u tečaju kroz olakšice kroz reprogram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NA IZNOSA FINANISJSKIH SREDSTAVA POTREBNIH ZA SPROVOĐENjE UREDBE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Latn-CS"/>
        </w:rPr>
      </w:pPr>
      <w:r>
        <w:rPr>
          <w:lang w:val="sr-CS"/>
        </w:rPr>
        <w:t>Za sprovođenje ove uredbe nije potrebno obezbediti posebna sredstva u budžetu Republike Srb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PREGLED ODREDABA KOJE SE MENjAJU</w:t>
      </w:r>
      <w:r>
        <w:rPr>
          <w:lang w:val="sr-Latn-CS"/>
        </w:rPr>
        <w:t>IDOPUNjUJU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Član 5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o intenzivne grane prerađivačke industrije, u smislu ove uredbe, su proizvodnja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devnih predmeta i krzn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ože i predmeta od kože, obuće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i prerada od drveta i plute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d ostalih mineral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metalnih proizvoda, osim mašin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ostalih mašina i uređaj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kancelarijskih i računskih mašin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preciznih i optičkih instrumenat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ostalih saobraćajnih sredstav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nameštaja i sl. proizvod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u automobilskoj industriji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u elektronskoj industriji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Sredstva iz člana 2. ove Uredbe mogu se  koristiti za kreditiranje primarne poljoprivredne proizvodnje pravnih lica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>
          <w:rFonts w:cs="Times New Roman" w:ascii="Times New Roman" w:hAnsi="Times New Roman"/>
          <w:b w:val="false"/>
          <w:bCs w:val="false"/>
        </w:rPr>
        <w:t>Član 6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>
          <w:rFonts w:cs="Times New Roman" w:ascii="Times New Roman" w:hAnsi="Times New Roman"/>
          <w:b w:val="false"/>
          <w:bCs w:val="false"/>
          <w:lang w:val="it-IT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a 2. ove uredbe ne mogu se koristiti za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1) kreditiranje primarne poljoprivredne proizvodnj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reditiranje infrastrukture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roizvodnju i prodaju oružja i vojne opreme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rganizovanje igara na sreću, lutrija i sličnih delatnosti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 proizvodnju i promet bilo kog proizvoda, ili aktivnosti, koje se prema domaćim propisima, ili međunarodnim konvencijama i sporazumima, smatraju zabranjenim.</w:t>
      </w:r>
      <w:bookmarkStart w:id="1" w:name="clan_7"/>
      <w:bookmarkEnd w:id="1"/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</w:rPr>
        <w:t>Član 7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va iz člana 2. ove uredbe usmeravaju se odobravanjem kredita u vidu dugoročnih kredita i izdavanja garancija od strane Fonda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ni kriterijum za odobravanje kredita i/ili izdavanje garancija je ocena poslovnih ideja i planova potencijalnih korisnika kredita ili garancija, pri čemu će prednost imati programi u kojima korisnici učestvuju sa sopstvenim sredstvima i/ili koji obezbede radna mesta licima evidentiranim kod Nacionalne službe za zapošljavanje na području opštine na kojoj se realizuje ova uredba.</w:t>
      </w:r>
    </w:p>
    <w:p>
      <w:pPr>
        <w:pStyle w:val="Normal"/>
        <w:spacing w:before="120" w:after="120"/>
        <w:ind w:firstLine="708"/>
        <w:rPr/>
      </w:pPr>
      <w:r>
        <w:rPr>
          <w:caps/>
          <w:lang w:val="sr-CS"/>
        </w:rPr>
        <w:t>Reprogram odobrenih kredita može se vršiti u skladu sa uslovima i kriterijumima koje utvrdi Fond</w:t>
      </w:r>
      <w:r>
        <w:rPr>
          <w:caps/>
          <w:lang w:val="sr-Latn-CS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/>
      <w:b/>
      <w:bCs/>
      <w:sz w:val="29"/>
      <w:szCs w:val="29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9"/>
      <w:szCs w:val="2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Calibri" w:cs="Arial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4:00Z</dcterms:created>
  <dc:creator>Jovanovic Jovanka</dc:creator>
  <dc:description/>
  <cp:keywords/>
  <dc:language>en-US</dc:language>
  <cp:lastModifiedBy>JovanS</cp:lastModifiedBy>
  <cp:lastPrinted>2011-06-29T13:25:00Z</cp:lastPrinted>
  <dcterms:modified xsi:type="dcterms:W3CDTF">2011-07-01T15:54:00Z</dcterms:modified>
  <cp:revision>2</cp:revision>
  <dc:subject/>
  <dc:title>На основу члана 123</dc:title>
</cp:coreProperties>
</file>