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7. stav 2. Zakona o delatnostima od opšteg interesa u oblasti kulture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oj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VRŠIOCA DUŽNOSTI DIREKTORA ARHIVA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VJERA MITROVIĆ dužnosti vršioca dužnosti direktora Arhiva Srbij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209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5. nov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7. stav 2. Zakona o delatnostima od opšteg interesa u oblasti kulture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oj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Nj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ARHIVA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VJERA MITROVIĆ  za direktora Arhiva Srbij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2</w:t>
      </w:r>
      <w:r>
        <w:rPr>
          <w:rFonts w:cs="Times New Roman" w:ascii="Times New Roman" w:hAnsi="Times New Roman"/>
          <w:szCs w:val="24"/>
        </w:rPr>
        <w:t>1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. nov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Na osnovu čl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98. </w:t>
      </w:r>
      <w:r>
        <w:rPr>
          <w:rFonts w:cs="Times New Roman" w:ascii="Times New Roman" w:hAnsi="Times New Roman"/>
          <w:szCs w:val="24"/>
        </w:rPr>
        <w:t xml:space="preserve">stav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i 108. stav 1. Zakona o prekršajima (</w:t>
      </w:r>
      <w:r>
        <w:rPr>
          <w:rFonts w:cs="Times New Roman" w:ascii="Times New Roman" w:hAnsi="Times New Roman"/>
          <w:szCs w:val="24"/>
          <w:lang w:val="sl-SI"/>
        </w:rPr>
        <w:t xml:space="preserve">"Službeni glasnik SRS", broj 44/89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l-SI"/>
        </w:rPr>
        <w:t>"Službeni glasnik RS", br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i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Vlada Republike Srbije don</w:t>
      </w:r>
      <w:r>
        <w:rPr>
          <w:rFonts w:cs="Times New Roman" w:ascii="Times New Roman" w:hAnsi="Times New Roman"/>
          <w:szCs w:val="24"/>
        </w:rPr>
        <w:t>ela je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ESTANKU DUŽNOSTI SUDIJE OPŠTINSKOG ORGA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PREKRŠAJE U RAŠKOJ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Miloju Cvetiću</w:t>
      </w:r>
      <w:r>
        <w:rPr>
          <w:rFonts w:cs="Times New Roman" w:ascii="Times New Roman" w:hAnsi="Times New Roman"/>
          <w:szCs w:val="24"/>
        </w:rPr>
        <w:t xml:space="preserve"> prestaje dužnost sudije Opštinskog organa za prekršaje u Raškoj sa 1. novembrom 2004. godine, na lični zahtev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</w:t>
      </w:r>
      <w:r>
        <w:rPr>
          <w:rFonts w:cs="Times New Roman" w:ascii="Times New Roman" w:hAnsi="Times New Roman"/>
          <w:szCs w:val="24"/>
        </w:rPr>
        <w:t>729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novem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29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radnim odnosima u državnim organima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. 48/91, 66/91, 44/98, 49/99, 34/01 i 39/02) i člana 17. Uredbe o Generalnom sekretarijatu i drugim službama Vlade Republike Srbije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, 25/04, 51/04 i 98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O RAZREŠE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nl-NL"/>
        </w:rPr>
        <w:t>U REPUBLIČKOG SAVETNIKA U GENERALNOM SEKRETARIJATU VLADE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</w:rPr>
        <w:t>Razrešava se prof. dr MILIĆ MILOVANOVIĆ dužnosti republičkog savetnika u Generalnom sekretarijatu Vlade Republike Srbije, na lični zahte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broj 119-</w:t>
      </w:r>
      <w:r>
        <w:rPr>
          <w:rFonts w:cs="Times New Roman" w:ascii="Times New Roman" w:hAnsi="Times New Roman"/>
        </w:rPr>
        <w:t>7270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U Beogradu,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novembra </w:t>
      </w:r>
      <w:r>
        <w:rPr>
          <w:rFonts w:cs="Times New Roman" w:ascii="Times New Roman" w:hAnsi="Times New Roman"/>
          <w:lang w:val="nl-NL"/>
        </w:rPr>
        <w:t>2004. godine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TPREDSEDNIK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Nj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SVETE I SPO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PETAR ODOROVIĆ za pomoćnika ministra prosvete i sporta – Sektor za učenički i studentski standard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121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 5. nov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Nj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SVETE I SPO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VESNA FILA za pomoćnika ministra prosvete i sporta – Sektor za razvoj obrazovanja i međunarodnu prosvetnu saradnj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1</w:t>
      </w:r>
      <w:r>
        <w:rPr>
          <w:rFonts w:cs="Times New Roman" w:ascii="Times New Roman" w:hAnsi="Times New Roman"/>
          <w:szCs w:val="24"/>
          <w:lang w:val="nl-NL"/>
        </w:rPr>
        <w:t>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 5. nov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lana 46. stav 2. Zakona o državnoj uprav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>",  br. 20/92, 6/93, 48/93, 53/93, 67/93, 48/94 i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don</w:t>
      </w:r>
      <w:r>
        <w:rPr>
          <w:rFonts w:cs="Times New Roman" w:ascii="Times New Roman" w:hAnsi="Times New Roman"/>
          <w:szCs w:val="24"/>
        </w:rPr>
        <w:t>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APITALNE INVESTI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IVANA TOMIĆ za pomoćnika ministra za kapitalne investicije – Sektor za vodni saobraćaj i bezbednost plovidb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 xml:space="preserve">roj </w:t>
      </w:r>
      <w:r>
        <w:rPr>
          <w:rFonts w:cs="Times New Roman" w:ascii="Times New Roman" w:hAnsi="Times New Roman"/>
          <w:szCs w:val="24"/>
        </w:rPr>
        <w:t>119-7</w:t>
      </w:r>
      <w:r>
        <w:rPr>
          <w:rFonts w:cs="Times New Roman" w:ascii="Times New Roman" w:hAnsi="Times New Roman"/>
          <w:szCs w:val="24"/>
          <w:lang w:val="nl-NL"/>
        </w:rPr>
        <w:t>325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 xml:space="preserve">,  5. novem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9/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27:00Z</dcterms:created>
  <dc:creator>Zlata1</dc:creator>
  <dc:description/>
  <cp:keywords/>
  <dc:language>en-US</dc:language>
  <cp:lastModifiedBy>WebMaster</cp:lastModifiedBy>
  <dcterms:modified xsi:type="dcterms:W3CDTF">2004-11-11T14:2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951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, </vt:lpwstr>
  </property>
  <property fmtid="{D5CDD505-2E9C-101B-9397-08002B2CF9AE}" pid="6" name="_ReviewingToolsShownOnce">
    <vt:lpwstr/>
  </property>
</Properties>
</file>