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85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RAZREŠENjU</w:t>
      </w:r>
      <w:r>
        <w:rPr>
          <w:b/>
          <w:lang w:val="sr-CS"/>
        </w:rPr>
        <w:t xml:space="preserve"> DRŽAVNOG SEKRETARA</w:t>
      </w:r>
      <w:r>
        <w:rPr>
          <w:b/>
          <w:lang w:val="sr-RS"/>
        </w:rPr>
        <w:t xml:space="preserve"> U MINISTARSTV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 Mirko Stefanović dužnosti državnog sekretara u Ministarstvu spoljnih poslova, zbog prelaska na drugu dužnost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391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</w:t>
      </w:r>
      <w:r>
        <w:rPr>
          <w:b/>
          <w:lang w:val="sr-CS"/>
        </w:rPr>
        <w:t xml:space="preserve"> DRŽAVNOG SEKRETARA</w:t>
      </w:r>
      <w:r>
        <w:rPr>
          <w:b/>
          <w:lang w:val="sr-RS"/>
        </w:rPr>
        <w:t xml:space="preserve"> U MINISTARSTV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 Ivan Mrkić za državnog sekretara u Ministarstvu spoljnih poslov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391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</w:t>
      </w:r>
      <w:r>
        <w:rPr>
          <w:b/>
          <w:lang w:val="sr-CS"/>
        </w:rPr>
        <w:t xml:space="preserve"> 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 Goran Radosavljević za državnog sekretara u Ministarstvu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393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5</w:t>
      </w:r>
      <w:r>
        <w:rPr>
          <w:lang w:val="ru-RU"/>
        </w:rPr>
        <w:t xml:space="preserve">. stav </w:t>
      </w:r>
      <w:r>
        <w:rPr>
          <w:lang w:val="sr-RS"/>
        </w:rPr>
        <w:t>2</w:t>
      </w:r>
      <w:r>
        <w:rPr>
          <w:lang w:val="ru-RU"/>
        </w:rPr>
        <w:t>. Zakona o državnoj upravi („Službeni glasnik RS”, br. 79/05, 101/07 i 95/10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člana 179. stav 1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sr-R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RAZREŠENjU DIREKTORA REPUBLIČKOG ZAVODA ZA RAZVOJ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</w:t>
      </w:r>
      <w:r>
        <w:rPr>
          <w:lang w:val="sr-CS"/>
        </w:rPr>
        <w:t xml:space="preserve"> se </w:t>
      </w:r>
      <w:r>
        <w:rPr>
          <w:lang w:val="sr-RS"/>
        </w:rPr>
        <w:t>Edvard Jakopin dužnosti direktora Republičkog zavoda za razvoj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RS"/>
        </w:rPr>
        <w:t>393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>. Zakona o državnoj upravi („Službeni glasnik RS”, br. 79/05, 101/07 i 95/10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sr-R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 POMOĆNIKA MINISTRA FINANSIJA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</w:t>
      </w:r>
      <w:r>
        <w:rPr>
          <w:lang w:val="sr-CS"/>
        </w:rPr>
        <w:t xml:space="preserve"> se </w:t>
      </w:r>
      <w:r>
        <w:rPr>
          <w:lang w:val="sr-RS"/>
        </w:rPr>
        <w:t>Edvard Jakopin za pomoćnika ministra finansija – Sektor za nacionalni razvoj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RS"/>
        </w:rPr>
        <w:t>3938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/>
        <w:tab/>
        <w:tab/>
        <w:t xml:space="preserve">Na osnovu člana 79. st. 1. i 2. Zakona o državnim službenicima („Službeni glasnik RS”, br. 79/05, 81/05 – ispravka, 83/05 – ispravka, 64/07, 67/07 –ispravka, 116/08 i 104/09), </w:t>
      </w:r>
      <w:r>
        <w:rPr>
          <w:lang w:val="sr-CS"/>
        </w:rPr>
        <w:t xml:space="preserve">a u vezi sa članom </w:t>
      </w:r>
      <w:r>
        <w:rPr>
          <w:lang w:val="sr-RS"/>
        </w:rPr>
        <w:t>25</w:t>
      </w:r>
      <w:r>
        <w:rPr>
          <w:lang w:val="sr-CS"/>
        </w:rPr>
        <w:t xml:space="preserve">. stav 3. Zakona o državnoj upravi („Službeni glasnik RS”, br. </w:t>
      </w:r>
      <w:r>
        <w:rPr>
          <w:lang w:val="ru-RU"/>
        </w:rPr>
        <w:t>79/05, 101/07 i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 MINISTRA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Dr Ivani Mišić prestaje rad na položaju pomoćnika ministra zdravlja – Sektor za zdravstvenu zaštitu, zbog ukidanja položaja – od 24. maja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RS"/>
        </w:rPr>
        <w:tab/>
        <w:tab/>
        <w:t xml:space="preserve">Na osnovu člana 79. st. 1. i 2. Zakona o državnim službenicima („Službeni glasnik RS”, br. 79/05, 81/05 – ispravka, 83/05 – ispravka, 64/07, 67/07 –ispravka, 116/08 i 104/09), </w:t>
      </w:r>
      <w:r>
        <w:rPr>
          <w:lang w:val="sr-CS"/>
        </w:rPr>
        <w:t xml:space="preserve">a u vezi sa članom </w:t>
      </w:r>
      <w:r>
        <w:rPr>
          <w:lang w:val="sr-RS"/>
        </w:rPr>
        <w:t>25</w:t>
      </w:r>
      <w:r>
        <w:rPr>
          <w:lang w:val="sr-CS"/>
        </w:rPr>
        <w:t xml:space="preserve">. stav 3. Zakona o državnoj upravi („Službeni glasnik RS”, br. </w:t>
      </w:r>
      <w:r>
        <w:rPr>
          <w:lang w:val="ru-RU"/>
        </w:rPr>
        <w:t>79/05, 101/07 i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 MINISTRA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orici Pavlović prestaje rad na položaju pomoćnika ministra zdravlja – Sektor za zdravstveno osiguranje i finansiranje u zdravstvu, zbog ukidanja položaja – od 24. maja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5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RS"/>
        </w:rPr>
        <w:tab/>
        <w:tab/>
        <w:t xml:space="preserve">Na osnovu člana 79. st. 1. i 2. Zakona o državnim službenicima („Službeni glasnik RS”, br. 79/05, 81/05 – ispravka, 83/05 – ispravka, 64/07, 67/07 –ispravka, 116/08 i 104/09), </w:t>
      </w:r>
      <w:r>
        <w:rPr>
          <w:lang w:val="sr-CS"/>
        </w:rPr>
        <w:t xml:space="preserve">a u vezi sa članom </w:t>
      </w:r>
      <w:r>
        <w:rPr>
          <w:lang w:val="sr-RS"/>
        </w:rPr>
        <w:t>25</w:t>
      </w:r>
      <w:r>
        <w:rPr>
          <w:lang w:val="sr-CS"/>
        </w:rPr>
        <w:t xml:space="preserve">. stav 3. Zakona o državnoj upravi („Službeni glasnik RS”, br. </w:t>
      </w:r>
      <w:r>
        <w:rPr>
          <w:lang w:val="ru-RU"/>
        </w:rPr>
        <w:t>79/05, 101/07 i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 MINISTRA ZDRAVLj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Dr Svetlani Mijatović prestaje rad na položaju pomoćnika ministra zdravlja – Sektor za inspekcijske poslove, zbog ukidanja položaja – od 24. maja 2011. godine.</w:t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Ovo rešenje objaviti u „Službenom glasniku Republike Srbije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>. Zakona o državnoj upravi („Službeni glasnik RS”, br. 79/05, 101/07 i 95/10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sr-RS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STAVLjENjU POMOĆNIKA MINISTRA ZDRAVL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Postavlja se dr Dubravka Šaranović Racić za pomoćnika ministra zdravlja – Sektor za organizaciju zdravstvene službe i zdravstvenu inspekciju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5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STAVLjENjU POMOĆNIKA MINISTRA ZDRAVL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Postavlja se prof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r Pe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Bulat za pomoćnika ministra zdravlja – Sektor za evropske integracije i međunarodnu saradnju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5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STAVLjENjU POMOĆNIKA MINISTRA ZDRAVL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Postavlja se Milica Vlašić Koturović za pomoćnika ministra zdravlja – Sektor za pravne poslov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5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>
          <w:lang w:val="ru-RU"/>
        </w:rPr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STAVLjENjU POMOĆNIKA MINISTRA ZDRAVL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Postavlja se Slobodan Marković za pomoćnika ministra zdravlja – Sektor za finansiranje u zdravstvu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5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STAVLjENjU POMOĆNIKA MINISTRA ZDRAVL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Postavlja se Zorica Pavlović za pomoćnika ministra zdravlja – Sektor za zdravstveno osiguranj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5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RS"/>
        </w:rPr>
        <w:tab/>
        <w:tab/>
        <w:t xml:space="preserve">Na osnovu člana 79. st. 1. i 2. Zakona o državnim službenicima („Službeni glasnik RS”, br. 79/05, 81/05 – ispravka, 83/05 – ispravka, 64/07, 67/07 –ispravka, 116/08 i 104/09), </w:t>
      </w:r>
      <w:r>
        <w:rPr>
          <w:lang w:val="sr-CS"/>
        </w:rPr>
        <w:t xml:space="preserve">a u vezi sa članom </w:t>
      </w:r>
      <w:r>
        <w:rPr>
          <w:lang w:val="sr-RS"/>
        </w:rPr>
        <w:t>26</w:t>
      </w:r>
      <w:r>
        <w:rPr>
          <w:lang w:val="sr-CS"/>
        </w:rPr>
        <w:t xml:space="preserve">. stav 3. Zakona o državnoj upravi („Službeni glasnik RS”, br. </w:t>
      </w:r>
      <w:r>
        <w:rPr>
          <w:lang w:val="ru-RU"/>
        </w:rPr>
        <w:t>79/05, 101/07 i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PRESTANKU RADA NA POLOŽAJU SEKRET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ZDRAVLj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Draganu Morač</w:t>
      </w:r>
      <w:r>
        <w:rPr>
          <w:lang w:val="sr-RS"/>
        </w:rPr>
        <w:t>i</w:t>
      </w:r>
      <w:r>
        <w:rPr>
          <w:lang w:val="sr-CS"/>
        </w:rPr>
        <w:t xml:space="preserve"> prestaje rad na položaju sekretara Ministarstva zdravlja</w:t>
      </w:r>
      <w:r>
        <w:rPr>
          <w:lang w:val="sr-RS"/>
        </w:rPr>
        <w:t>, zbog ukidanja položaja – od 24. maja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>Na osnovu člana</w:t>
      </w:r>
      <w:r>
        <w:rPr>
          <w:lang w:val="sr-RS"/>
        </w:rPr>
        <w:t xml:space="preserve"> 33. i člana 34</w:t>
      </w:r>
      <w:r>
        <w:rPr>
          <w:lang w:val="ru-RU"/>
        </w:rPr>
        <w:t xml:space="preserve">. stav </w:t>
      </w:r>
      <w:r>
        <w:rPr>
          <w:lang w:val="sr-RS"/>
        </w:rPr>
        <w:t xml:space="preserve">1, a u vezi sa članom 81. stav 1. </w:t>
      </w:r>
      <w:r>
        <w:rPr>
          <w:lang w:val="ru-RU"/>
        </w:rPr>
        <w:t xml:space="preserve">Zakona o državnim službenicima („Službeni glasnik RS”, br. 79/05, 81/05 – ispravka, 83/05 – ispravka, 64/07, 67/07 – ispravka, 116/08 i 104/09) i </w:t>
      </w:r>
      <w:r>
        <w:rPr>
          <w:lang w:val="sr-RS"/>
        </w:rPr>
        <w:t>člana 35</w:t>
      </w:r>
      <w:r>
        <w:rPr>
          <w:lang w:val="ru-RU"/>
        </w:rPr>
        <w:t xml:space="preserve">. stav </w:t>
      </w:r>
      <w:r>
        <w:rPr>
          <w:lang w:val="sr-RS"/>
        </w:rPr>
        <w:t>2</w:t>
      </w:r>
      <w:r>
        <w:rPr>
          <w:lang w:val="ru-RU"/>
        </w:rPr>
        <w:t>. Zakona o državnoj upravi („Službeni glasnik RS”, br. 79/05, 101/07 i 95/10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NASTAVLjANjU RADA NA POLOŽAJU </w:t>
      </w:r>
      <w:r>
        <w:rPr>
          <w:b/>
          <w:lang w:val="sr-RS"/>
        </w:rPr>
        <w:t>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REPUBLIČKE DIREKCIJE ZA ROBNE REZERV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Goran Tasić, direktor Republičke direkcije za robne rezerve u Ministarstvu trgovine i usluga, nastavlja rad na položaju direktora Republičke direkcije za robne rezerve, do isteka mandata na koji je postavljen na položaj 18. februara 2010. godin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399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>Na osnovu člana</w:t>
      </w:r>
      <w:r>
        <w:rPr>
          <w:lang w:val="sr-RS"/>
        </w:rPr>
        <w:t xml:space="preserve"> 33. i člana 34</w:t>
      </w:r>
      <w:r>
        <w:rPr>
          <w:lang w:val="ru-RU"/>
        </w:rPr>
        <w:t xml:space="preserve">. stav </w:t>
      </w:r>
      <w:r>
        <w:rPr>
          <w:lang w:val="sr-RS"/>
        </w:rPr>
        <w:t xml:space="preserve">1, a u vezi sa članom 81. stav 1. </w:t>
      </w:r>
      <w:r>
        <w:rPr>
          <w:lang w:val="ru-RU"/>
        </w:rPr>
        <w:t xml:space="preserve">Zakona o državnim službenicima („Službeni glasnik RS”, br. 79/05, 81/05 – ispravka, 83/05 – ispravka, 64/07, 67/07 – ispravka, 116/08 i 104/09) i </w:t>
      </w:r>
      <w:r>
        <w:rPr>
          <w:lang w:val="sr-RS"/>
        </w:rPr>
        <w:t>člana 37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>. Zakona o državnoj upravi („Službeni glasnik RS”, br. 79/05, 101/07 i 95/10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NASTAVLjANjU RADA NA POLOŽAJU </w:t>
      </w:r>
      <w:r>
        <w:rPr>
          <w:b/>
          <w:lang w:val="sr-RS"/>
        </w:rPr>
        <w:t>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REPUBLIČKE DIREKCIJE ZA ROBNE REZERV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Prof. dr Milorad Rakonjac, pomoćnik direktor Republičke direkcije za robne rezerve – Sektor za komercijalu u Ministarstvu trgovine i usluga, nastavlja rad na položaju pomoćnika direktora Republičke direkcije za robne rezerve – Sektor za komercijalu, do isteka mandata na koji je postavljen na položaj 18. februara 2010. godin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395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M</w:t>
      </w:r>
      <w:r>
        <w:rPr>
          <w:lang w:val="sr-RS"/>
        </w:rPr>
        <w:t xml:space="preserve">aja Matija Ristić dužnosti </w:t>
      </w:r>
      <w:r>
        <w:rPr>
          <w:lang w:val="sr-CS"/>
        </w:rPr>
        <w:t xml:space="preserve">pomoćnika ministra poljoprivrede, </w:t>
      </w:r>
      <w:r>
        <w:rPr>
          <w:lang w:val="sr-RS"/>
        </w:rPr>
        <w:t xml:space="preserve">trgovine, </w:t>
      </w:r>
      <w:r>
        <w:rPr>
          <w:lang w:val="sr-CS"/>
        </w:rPr>
        <w:t>šumarstva i vodoprivrede – Sektor za pravne, opšte i normativne poslove</w:t>
      </w:r>
      <w:r>
        <w:rPr>
          <w:lang w:val="sr-RS"/>
        </w:rPr>
        <w:t xml:space="preserve">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3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6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STAVLjENjU SEKRETARA MINISTARSTV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M</w:t>
      </w:r>
      <w:r>
        <w:rPr>
          <w:lang w:val="sr-RS"/>
        </w:rPr>
        <w:t xml:space="preserve">aja Matija Ristić za sekretara Ministarstva </w:t>
      </w:r>
      <w:r>
        <w:rPr>
          <w:lang w:val="sr-CS"/>
        </w:rPr>
        <w:t xml:space="preserve">poljoprivrede, </w:t>
      </w:r>
      <w:r>
        <w:rPr>
          <w:lang w:val="sr-RS"/>
        </w:rPr>
        <w:t xml:space="preserve">trgovine, </w:t>
      </w:r>
      <w:r>
        <w:rPr>
          <w:lang w:val="sr-CS"/>
        </w:rPr>
        <w:t>šumarstva i vodoprivrede –</w:t>
      </w:r>
      <w:r>
        <w:rPr>
          <w:lang w:val="sr-RS"/>
        </w:rPr>
        <w:t xml:space="preserve">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 xml:space="preserve">Vukica Bućković dužnosti </w:t>
      </w:r>
      <w:r>
        <w:rPr>
          <w:lang w:val="sr-CS"/>
        </w:rPr>
        <w:t xml:space="preserve">pomoćnika ministra poljoprivrede, </w:t>
      </w:r>
      <w:r>
        <w:rPr>
          <w:lang w:val="sr-RS"/>
        </w:rPr>
        <w:t xml:space="preserve">trgovine, </w:t>
      </w:r>
      <w:r>
        <w:rPr>
          <w:lang w:val="sr-CS"/>
        </w:rPr>
        <w:t xml:space="preserve">šumarstva i vodoprivrede – Sektor za </w:t>
      </w:r>
      <w:r>
        <w:rPr>
          <w:lang w:val="sr-RS"/>
        </w:rPr>
        <w:t>projektno i finansijsko upravljanj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 xml:space="preserve">Vukica Bućković za </w:t>
      </w:r>
      <w:r>
        <w:rPr>
          <w:lang w:val="sr-CS"/>
        </w:rPr>
        <w:t xml:space="preserve">pomoćnika ministra poljoprivrede, </w:t>
      </w:r>
      <w:r>
        <w:rPr>
          <w:lang w:val="sr-RS"/>
        </w:rPr>
        <w:t xml:space="preserve">trgovine, </w:t>
      </w:r>
      <w:r>
        <w:rPr>
          <w:lang w:val="sr-CS"/>
        </w:rPr>
        <w:t xml:space="preserve">šumarstva i vodoprivrede – Sektor za </w:t>
      </w:r>
      <w:r>
        <w:rPr>
          <w:lang w:val="sr-RS"/>
        </w:rPr>
        <w:t>ekonomsko-finansijske poslov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RAZREŠENjU DIREKTORA UPRAVE ZA ZAŠTITU BILjA 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Jan Boćanski dužnosti direktora Uprave za zaštitu bilja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DIREKTORA UPRAVE ZA ZAŠTITU BILjA U MINISTARSTVU POLjOPRIVREDE, TRGOVINE, ŠUMARSTV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Jan Boćanski za direktora Uprave za zaštitu bilja u Ministarstvu poljoprivrede, trgovin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RAZREŠENjU DIREKTORA UPRAVE ZA ŠUME 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dr Saša Orlović dužnosti direktora Uprave za šume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STAVLjENjU DIREKTORA UPRAVE ZA ŠUME U MINISTARSTVU 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dr Saša Orlović za direktora Uprave za šume u Ministarstvu poljoprivrede, trgovin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8"/>
          <w:headerReference w:type="first" r:id="rId4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RAZREŠENjU DIREKTORA UPRAVE ZA POLjOPRIVREDNO ZEMLjIŠT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Zoran Jeličić dužnosti direktora Uprave za poljoprivredno zemljište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STAVLjENjU DIREKTORA UPRAVE ZA POLjOPRIVREDNO ZEMLjIŠT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TRGOVINE, ŠUMARSTV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Zoran Jeličić za direktora Uprave za poljoprivredno zemljište u Ministarstvu poljoprivrede, trgovin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2"/>
          <w:headerReference w:type="first" r:id="rId5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DIREKTORA UPRAVE ZA AGRARNA PLAĆAN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Dejan Serdar dužnosti direktora Uprave za agrarna plaćanja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54"/>
          <w:headerReference w:type="first" r:id="rId5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STAVLjENjU DIREKTORA UPRAVE ZA AGRARNA PLAĆAN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TRGOVINE, ŠUMARSTV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Dejan Serdar za direktora Uprave za agrarna plaćanja</w:t>
      </w:r>
      <w:r>
        <w:rPr>
          <w:b/>
          <w:lang w:val="sr-RS"/>
        </w:rPr>
        <w:t xml:space="preserve"> </w:t>
      </w:r>
      <w:r>
        <w:rPr>
          <w:lang w:val="sr-RS"/>
        </w:rPr>
        <w:t>u Ministarstvu poljoprivrede, trgovin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6"/>
          <w:headerReference w:type="first" r:id="rId5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DIREKTORA DIREKCIJE ZA NACIONALNE REFERENTNE LABORATORIJE U MINISTARSTVU POLjOPRIVREDE, ŠUMARSTV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Uroš Ungurović dužnosti direktora Direkcije za nacionalne referentne laboratorij</w:t>
      </w:r>
      <w:r>
        <w:rPr>
          <w:b/>
          <w:lang w:val="sr-RS"/>
        </w:rPr>
        <w:t>e</w:t>
      </w:r>
      <w:r>
        <w:rPr>
          <w:lang w:val="sr-RS"/>
        </w:rPr>
        <w:t xml:space="preserve">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0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STAVLjENjU DIREKTORA DIREKCIJE ZA NACIONALNE REFERENTNE LABORATORIJE U MINISTARSTVU 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Uroš Ungurović za direktora Direkcije za nacionalne referentne laboratorije</w:t>
      </w:r>
      <w:r>
        <w:rPr>
          <w:b/>
          <w:lang w:val="sr-RS"/>
        </w:rPr>
        <w:t xml:space="preserve"> </w:t>
      </w:r>
      <w:r>
        <w:rPr>
          <w:lang w:val="sr-RS"/>
        </w:rPr>
        <w:t>u Ministarstvu poljoprivrede, trgovin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0"/>
          <w:headerReference w:type="first" r:id="rId6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 xml:space="preserve">mr Ljiljana Stanković za </w:t>
      </w:r>
      <w:r>
        <w:rPr>
          <w:lang w:val="sr-CS"/>
        </w:rPr>
        <w:t xml:space="preserve">pomoćnika ministra poljoprivrede, </w:t>
      </w:r>
      <w:r>
        <w:rPr>
          <w:lang w:val="sr-RS"/>
        </w:rPr>
        <w:t xml:space="preserve">trgovine, </w:t>
      </w:r>
      <w:r>
        <w:rPr>
          <w:lang w:val="sr-CS"/>
        </w:rPr>
        <w:t xml:space="preserve">šumarstva i vodoprivrede – Sektor za </w:t>
      </w:r>
      <w:r>
        <w:rPr>
          <w:lang w:val="sr-RS"/>
        </w:rPr>
        <w:t>trgovinu, usluge, cene i zaštitu potrošača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3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2"/>
          <w:headerReference w:type="first" r:id="rId6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 xml:space="preserve">Miloš Milovanović dužnosti </w:t>
      </w:r>
      <w:r>
        <w:rPr>
          <w:lang w:val="sr-CS"/>
        </w:rPr>
        <w:t xml:space="preserve">pomoćnika ministra poljoprivrede, šumarstva i vodoprivrede – Sektor za </w:t>
      </w:r>
      <w:r>
        <w:rPr>
          <w:lang w:val="sr-RS"/>
        </w:rPr>
        <w:t>analitiku i agrarnu politiku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0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64"/>
          <w:headerReference w:type="first" r:id="rId6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 xml:space="preserve">Miloš Milovanović za </w:t>
      </w:r>
      <w:r>
        <w:rPr>
          <w:lang w:val="sr-CS"/>
        </w:rPr>
        <w:t xml:space="preserve">pomoćnika ministra poljoprivrede, </w:t>
      </w:r>
      <w:r>
        <w:rPr>
          <w:lang w:val="sr-RS"/>
        </w:rPr>
        <w:t xml:space="preserve">trgovine, </w:t>
      </w:r>
      <w:r>
        <w:rPr>
          <w:lang w:val="sr-CS"/>
        </w:rPr>
        <w:t xml:space="preserve">šumarstva i vodoprivrede – Sektor za </w:t>
      </w:r>
      <w:r>
        <w:rPr>
          <w:lang w:val="sr-RS"/>
        </w:rPr>
        <w:t>poljoprivrednu politiku i međunarodnu saradnju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6"/>
          <w:headerReference w:type="first" r:id="rId6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E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 xml:space="preserve">Slobodan Teofanov dužnosti </w:t>
      </w:r>
      <w:r>
        <w:rPr>
          <w:lang w:val="sr-CS"/>
        </w:rPr>
        <w:t xml:space="preserve">pomoćnika ministra poljoprivrede, šumarstva i vodoprivrede – Sektor za </w:t>
      </w:r>
      <w:r>
        <w:rPr>
          <w:lang w:val="sr-RS"/>
        </w:rPr>
        <w:t>ruralni razvoj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3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68"/>
          <w:headerReference w:type="first" r:id="rId6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6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RAZREŠENjU SEKRETARA MINISTARSTVA TRGOVINE I USLUG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Daniela Gačić Vukićević dužnosti sekretara Ministarstva trgovine i usluga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70"/>
          <w:headerReference w:type="first" r:id="rId7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DIREKTORA UPRAVE ZA VETERINU 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 xml:space="preserve">Goran Milošev dužnosti </w:t>
      </w:r>
      <w:r>
        <w:rPr>
          <w:lang w:val="sr-CS"/>
        </w:rPr>
        <w:t xml:space="preserve">pomoćnika </w:t>
      </w:r>
      <w:r>
        <w:rPr>
          <w:lang w:val="sr-RS"/>
        </w:rPr>
        <w:t>direktora Uprave za veterinu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72"/>
          <w:headerReference w:type="first" r:id="rId7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25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MINISTR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TRGOVINE I USLUG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 xml:space="preserve">Nebojša Lazarević dužnosti </w:t>
      </w:r>
      <w:r>
        <w:rPr>
          <w:lang w:val="sr-CS"/>
        </w:rPr>
        <w:t xml:space="preserve">pomoćnika ministra </w:t>
      </w:r>
      <w:r>
        <w:rPr>
          <w:lang w:val="sr-RS"/>
        </w:rPr>
        <w:t>trgovine i usluga</w:t>
      </w:r>
      <w:r>
        <w:rPr>
          <w:lang w:val="sr-CS"/>
        </w:rPr>
        <w:t xml:space="preserve"> – Sektor za </w:t>
      </w:r>
      <w:r>
        <w:rPr>
          <w:lang w:val="sr-RS"/>
        </w:rPr>
        <w:t>međunarodnu saradnju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3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POMOĆNIKA DIREKTORA UPRAVE ZA ZAŠTITU BIL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TRGOVIN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Postavlja 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Dragana Gođevac Obradović z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moćnika </w:t>
      </w:r>
      <w:r>
        <w:rPr>
          <w:rFonts w:cs="Times New Roman" w:ascii="Times New Roman" w:hAnsi="Times New Roman"/>
          <w:sz w:val="24"/>
          <w:szCs w:val="24"/>
          <w:lang w:val="sr-RS"/>
        </w:rPr>
        <w:t>direktora Uprave za zaštitu bilja za oblast opštih, pravnih, finansijskih i poslova fitosanitarne inspekcije u Ministarstvu poljoprivrede, trgovine, šumarstva i vodoprivred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3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76"/>
          <w:headerReference w:type="first" r:id="rId7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POMOĆNIKA DIREKTORA UPRAVE ZA AGRARNA PLAĆAN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Žarko Radat dužnosti pomoćnika direktora Uprave za agrarna plaćanja – Sektor za strukturne podsticaje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1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78"/>
          <w:headerReference w:type="first" r:id="rId7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POMOĆNIKA DIREKTORA UPRAVE ZA AGRARNA PLAĆANjA U MINISTARSTVU POLjOPRIVREDE, TRGOVINE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Žarko Radat za pomoćnika direktora Uprave za agrarna plaćanja</w:t>
      </w:r>
      <w:r>
        <w:rPr>
          <w:b/>
          <w:lang w:val="sr-RS"/>
        </w:rPr>
        <w:t xml:space="preserve"> – </w:t>
      </w:r>
      <w:r>
        <w:rPr>
          <w:lang w:val="sr-RS"/>
        </w:rPr>
        <w:t>Sektor za odobravanje plaćanja podsticaja u Ministarstvu poljoprivrede, trgovin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0"/>
          <w:headerReference w:type="first" r:id="rId8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POMOĆNIKA DIREKTORA UPRAVE ZA AGRARNA PLAĆAN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Bojan Živadinović dužnosti pomoćnika direktora Uprave za agrarna plaćanja u Ministarstvu poljoprivrede, šumarstva i vodoprivrede – za komunikaciju za EU Komisijom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82"/>
          <w:headerReference w:type="first" r:id="rId8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POMOĆNIKA DIREKTORA UPRAVE ZA AGRARNA PLAĆANjA U MINISTARSTVU POLjOPRIVREDE, TRGOVINE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Bojan Živadinović za pomoćnika direktora Uprave za agrarna plaćanja</w:t>
      </w:r>
      <w:r>
        <w:rPr>
          <w:b/>
          <w:lang w:val="sr-RS"/>
        </w:rPr>
        <w:t xml:space="preserve"> </w:t>
      </w:r>
      <w:r>
        <w:rPr>
          <w:lang w:val="sr-RS"/>
        </w:rPr>
        <w:t>u Ministarstvu poljoprivrede, trgovine, šumarstva i vodoprivrede – za komunikaciju za EU Komisijom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4"/>
          <w:headerReference w:type="first" r:id="rId8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1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RAZREŠENjU POMOĆNIKA DIREKTORA UPRAVE ZA AGRARNA PLAĆAN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U MINISTARSTVU POLjOPRIVREDE, 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</w:t>
      </w:r>
      <w:r>
        <w:rPr>
          <w:lang w:val="sr-CS"/>
        </w:rPr>
        <w:t xml:space="preserve"> </w:t>
      </w:r>
      <w:r>
        <w:rPr>
          <w:lang w:val="sr-RS"/>
        </w:rPr>
        <w:t>Vojislav Popović dužnosti pomoćnika direktora Uprave za agrarna plaćanja – Sektor za informacione tehnologije u Ministarstvu poljoprivred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86"/>
          <w:headerReference w:type="first" r:id="rId8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Na osnovu člana </w:t>
      </w:r>
      <w:r>
        <w:rPr>
          <w:lang w:val="sr-RS"/>
        </w:rPr>
        <w:t>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ru-RU"/>
        </w:rPr>
        <w:t xml:space="preserve">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STAVLjENjU POMOĆNIKA DIREKTORA UPRAVE ZA AGRARNA PLAĆANjA U MINISTARSTVU POLjOPRIVREDE, TRGOVINE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ŠUMARSTVA I VODOPRIVRE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 se</w:t>
      </w:r>
      <w:r>
        <w:rPr>
          <w:lang w:val="sr-CS"/>
        </w:rPr>
        <w:t xml:space="preserve"> </w:t>
      </w:r>
      <w:r>
        <w:rPr>
          <w:lang w:val="sr-RS"/>
        </w:rPr>
        <w:t>Vojislav Popović za pomoćnika direktora Uprave za agrarna plaćanja</w:t>
      </w:r>
      <w:r>
        <w:rPr>
          <w:b/>
          <w:lang w:val="sr-RS"/>
        </w:rPr>
        <w:t xml:space="preserve"> – </w:t>
      </w:r>
      <w:r>
        <w:rPr>
          <w:lang w:val="sr-RS"/>
        </w:rPr>
        <w:t>Sektor za informacione tehnologije u Ministarstvu poljoprivrede, trgovine, šumarstva i vodoprivrede – od 20. maja 2011. godin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8"/>
          <w:headerReference w:type="first" r:id="rId8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ind w:firstLine="720"/>
        <w:rPr>
          <w:lang w:val="sr-RS"/>
        </w:rPr>
      </w:pPr>
      <w:r>
        <w:rPr>
          <w:lang w:val="sr-CS"/>
        </w:rPr>
        <w:tab/>
        <w:t>Na osnovu člana 33. i člana 34. stav 1. Zakona o državnim službenicima („Službeni glasnik RS,”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ispravka, 116/08 i 104/09) i </w:t>
      </w:r>
      <w:r>
        <w:rPr>
          <w:lang w:val="sr-RS"/>
        </w:rPr>
        <w:t>člana 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>. Zakona o državnoj upravi („Službeni glasnik RS”, br. 79/05, 101/07 i 95/10)</w:t>
      </w:r>
      <w:r>
        <w:rPr>
          <w:lang w:val="sr-RS"/>
        </w:rPr>
        <w:t>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NASTAVLjANjU RADA NA POLOŽAJU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MOĆNIKA DIREKTORA UPRAVE ZA AGRARNA PLAĆANjA U MINISTARSTVU POLjOPRIVREDE, TRGOVINE, ŠUMARSTVA I VODOPRIVRED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ab/>
      </w:r>
      <w:r>
        <w:rPr>
          <w:lang w:val="sr-RS"/>
        </w:rPr>
        <w:t>Mirjana Tadić</w:t>
      </w:r>
      <w:r>
        <w:rPr>
          <w:lang w:val="sr-CS"/>
        </w:rPr>
        <w:t xml:space="preserve">, pomoćnik </w:t>
      </w:r>
      <w:r>
        <w:rPr>
          <w:lang w:val="sr-RS"/>
        </w:rPr>
        <w:t xml:space="preserve">direktora Uprave za agrarna plaćanja </w:t>
      </w:r>
      <w:r>
        <w:rPr>
          <w:lang w:val="sr-CS"/>
        </w:rPr>
        <w:t xml:space="preserve">– Sektor za </w:t>
      </w:r>
      <w:r>
        <w:rPr>
          <w:lang w:val="sr-RS"/>
        </w:rPr>
        <w:t>pravne poslove, ljudske i materijalne resurse u Ministarstvu poljoprivrede, šumarstva i vodoprivrede, nastavlja</w:t>
      </w:r>
      <w:r>
        <w:rPr>
          <w:lang w:val="sr-CS"/>
        </w:rPr>
        <w:t xml:space="preserve"> rad na položaju pomoćnika </w:t>
      </w:r>
      <w:r>
        <w:rPr>
          <w:lang w:val="sr-RS"/>
        </w:rPr>
        <w:t>direktora Uprave za agrarna plaćanja</w:t>
      </w:r>
      <w:r>
        <w:rPr>
          <w:lang w:val="sr-CS"/>
        </w:rPr>
        <w:t xml:space="preserve"> – Sektor za </w:t>
      </w:r>
      <w:r>
        <w:rPr>
          <w:lang w:val="sr-RS"/>
        </w:rPr>
        <w:t>pravne i opšte poslove u Ministarstvu poljoprivrede, trgovine, šumarstva i vodoprivrede</w:t>
      </w:r>
      <w:r>
        <w:rPr>
          <w:lang w:val="sr-CS"/>
        </w:rPr>
        <w:t xml:space="preserve"> do isteka mandata na koji je postavljena na položaj </w:t>
      </w:r>
      <w:r>
        <w:rPr>
          <w:lang w:val="sr-RS"/>
        </w:rPr>
        <w:t>3.</w:t>
      </w:r>
      <w:r>
        <w:rPr>
          <w:lang w:val="sr-CS"/>
        </w:rPr>
        <w:t xml:space="preserve"> </w:t>
      </w:r>
      <w:r>
        <w:rPr>
          <w:lang w:val="sr-RS"/>
        </w:rPr>
        <w:t>februar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 xml:space="preserve">. godine, zbog promene u organizaciji </w:t>
      </w:r>
      <w:r>
        <w:rPr>
          <w:lang w:val="sr-RS"/>
        </w:rPr>
        <w:t>Ministarstva poljoprivrede, trgovine, šumarstva i vodoprivrede – Uprave za agrarna plaćanja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2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90"/>
          <w:headerReference w:type="first" r:id="rId9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hd w:fill="FFFFFF" w:val="clear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hd w:fill="FFFFFF" w:val="clear"/>
        <w:ind w:firstLine="720"/>
        <w:rPr>
          <w:lang w:val="sr-RS"/>
        </w:rPr>
      </w:pPr>
      <w:r>
        <w:rPr>
          <w:lang w:val="sr-CS"/>
        </w:rPr>
        <w:tab/>
        <w:t>Na osnovu člana 33. i člana 34. stav 1. Zakona o državnim službenicima („Službeni glasnik RS,”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ispravka, 116/08 i 104/09) i </w:t>
      </w:r>
      <w:r>
        <w:rPr>
          <w:lang w:val="sr-RS"/>
        </w:rPr>
        <w:t>člana 31</w:t>
      </w:r>
      <w:r>
        <w:rPr>
          <w:lang w:val="ru-RU"/>
        </w:rPr>
        <w:t xml:space="preserve">. stav </w:t>
      </w:r>
      <w:r>
        <w:rPr>
          <w:lang w:val="sr-RS"/>
        </w:rPr>
        <w:t>3</w:t>
      </w:r>
      <w:r>
        <w:rPr>
          <w:lang w:val="ru-RU"/>
        </w:rPr>
        <w:t>. Zakona o državnoj upravi („Službeni glasnik RS”, br. 79/05, 101/07 i 95/10)</w:t>
      </w:r>
      <w:r>
        <w:rPr>
          <w:lang w:val="sr-RS"/>
        </w:rPr>
        <w:t>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NASTAVLjANjU RADA NA POLOŽAJU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POMOĆNIKA DIREKTORA UPRAVE ZA AGRARNA PLAĆANjA U MINISTARSTVU POLjOPRIVREDE, TRGOVINE, ŠUMARSTVA I VODOPRIVRED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ab/>
      </w:r>
      <w:r>
        <w:rPr>
          <w:lang w:val="sr-RS"/>
        </w:rPr>
        <w:t>Smiljana Kovačević</w:t>
      </w:r>
      <w:r>
        <w:rPr>
          <w:lang w:val="sr-CS"/>
        </w:rPr>
        <w:t xml:space="preserve">, pomoćnik </w:t>
      </w:r>
      <w:r>
        <w:rPr>
          <w:lang w:val="sr-RS"/>
        </w:rPr>
        <w:t xml:space="preserve">direktora Uprave za agrarna plaćanja </w:t>
      </w:r>
      <w:r>
        <w:rPr>
          <w:lang w:val="sr-CS"/>
        </w:rPr>
        <w:t xml:space="preserve">– Sektor za </w:t>
      </w:r>
      <w:r>
        <w:rPr>
          <w:lang w:val="sr-RS"/>
        </w:rPr>
        <w:t>kontrolu na licu mesta u Ministarstvu poljoprivrede, šumarstva i vodoprivrede, nastavlja</w:t>
      </w:r>
      <w:r>
        <w:rPr>
          <w:lang w:val="sr-CS"/>
        </w:rPr>
        <w:t xml:space="preserve"> rad na položaju pomoćnika </w:t>
      </w:r>
      <w:r>
        <w:rPr>
          <w:lang w:val="sr-RS"/>
        </w:rPr>
        <w:t>direktora Uprave za agrarna plaćanja</w:t>
      </w:r>
      <w:r>
        <w:rPr>
          <w:lang w:val="sr-CS"/>
        </w:rPr>
        <w:t xml:space="preserve"> – Sektor za </w:t>
      </w:r>
      <w:r>
        <w:rPr>
          <w:lang w:val="sr-RS"/>
        </w:rPr>
        <w:t>kontrolu na licu mesta u Ministarstvu poljoprivrede, trgovine, šumarstva i vodoprivrede</w:t>
      </w:r>
      <w:r>
        <w:rPr>
          <w:lang w:val="sr-CS"/>
        </w:rPr>
        <w:t xml:space="preserve"> do isteka mandata na koji je postavljena na položaj </w:t>
      </w:r>
      <w:r>
        <w:rPr>
          <w:lang w:val="sr-RS"/>
        </w:rPr>
        <w:t>17.</w:t>
      </w:r>
      <w:r>
        <w:rPr>
          <w:lang w:val="sr-CS"/>
        </w:rPr>
        <w:t xml:space="preserve"> </w:t>
      </w:r>
      <w:r>
        <w:rPr>
          <w:lang w:val="sr-RS"/>
        </w:rPr>
        <w:t>februar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04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92"/>
          <w:headerReference w:type="first" r:id="rId9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33. stav 1. Zakona o javnim agencijama („Službeni glasnik RS”, br. 18/05 i 81/05 – ispravka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IMENOVANjU VRŠIOCA DUŽNOSTI DIREKTORA AGENCIJ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ZA LICENCIRANjE STEČAJNIH UPRAV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Imenuje se Siniša Kukić za vršioca dužnosti direktora Agencije za licenciranje stečajnih upravnika, najduže na šest meseci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10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94"/>
          <w:headerReference w:type="first" r:id="rId95"/>
          <w:type w:val="nextPage"/>
          <w:pgSz w:w="12240" w:h="15840"/>
          <w:pgMar w:left="1800" w:right="1800" w:gutter="0" w:header="720" w:top="90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30. stav 1. i člana 31. st. 2. i 3. Zakona o javnim agencijama („Službeni glasnik RS”, br. 18/05 i 81/05 – ispravka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RAZREŠENjU DIREKTORA AGENCIJE ZA LICENCIRANjE STEČAJNIH UPRAV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 se Vesna Gaćeša dužnosti direktora Agencije za licenciranje stečajnih upravnik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410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26. maj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96"/>
          <w:headerReference w:type="first" r:id="rId97"/>
          <w:type w:val="nextPage"/>
          <w:pgSz w:w="12240" w:h="15840"/>
          <w:pgMar w:left="1800" w:right="1800" w:gutter="0" w:header="720" w:top="90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rPr/>
      </w:pPr>
      <w:r>
        <w:rPr>
          <w:lang w:val="en-US"/>
        </w:rPr>
        <w:tab/>
      </w:r>
      <w:r>
        <w:rPr/>
        <w:tab/>
        <w:t>Na osnovu člana 79. st</w:t>
      </w:r>
      <w:r>
        <w:rPr>
          <w:lang w:val="sr-RS"/>
        </w:rPr>
        <w:t>.</w:t>
      </w:r>
      <w:r>
        <w:rPr/>
        <w:t xml:space="preserve"> 1. i 2. Zakona o državim službenicima („Službeni glasnik RS”, br</w:t>
      </w:r>
      <w:r>
        <w:rPr>
          <w:lang w:val="sr-RS"/>
        </w:rPr>
        <w:t>.</w:t>
      </w:r>
      <w:r>
        <w:rPr/>
        <w:t xml:space="preserve"> 79/05, 81/05 – ispravka, 83/05 – ispravka, 64/07, 67/07 – ispravka, 116/08 i 104/09), a u vezi sa članom 31. stav 3. Zakona o državnoj upravi („Službeni glasnik RS”, br</w:t>
      </w:r>
      <w:r>
        <w:rPr>
          <w:lang w:val="sr-RS"/>
        </w:rPr>
        <w:t>.</w:t>
      </w:r>
      <w:r>
        <w:rPr/>
        <w:t xml:space="preserve"> 79/05, 101/07 i 95/10)</w:t>
      </w:r>
      <w:r>
        <w:rPr>
          <w:lang w:val="sr-RS"/>
        </w:rPr>
        <w:t>,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O PRESTANKU RADA NA POLOŽAJU POMOĆNIKA DIREKTORA GENERALNOG INSPEKTORATA POLjOPRIVREDE, ŠUMARSTVA I VODOPRIVREDE U MINISTARSTVU POLjOPRIVREDE, ŠUMARSTVA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 VODOPRIVREDE</w:t>
      </w:r>
    </w:p>
    <w:p>
      <w:pPr>
        <w:pStyle w:val="BodyText2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  <w:t xml:space="preserve">Aleksandru Davidovu prestaje rad na položaju pomoćnika </w:t>
      </w:r>
      <w:r>
        <w:rPr>
          <w:color w:val="000000"/>
          <w:lang w:val="sr-CS"/>
        </w:rPr>
        <w:t xml:space="preserve">direktora </w:t>
      </w:r>
      <w:r>
        <w:rPr>
          <w:bCs/>
          <w:lang w:val="sr-CS"/>
        </w:rPr>
        <w:t>Generalnog inspektorata poljoprivrede, šumarstva i vodoprivrede za oblast fitosanitarne i poljoprivredne inspekcije u Ministarstvu poljoprivrede, šumarstva i vodoprivrede, zbog ukidanja položaja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od 20. maja 2011. godine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>
          <w:lang w:val="sr-CS"/>
        </w:rPr>
        <w:t>24 Broj: 119-4028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98"/>
          <w:headerReference w:type="first" r:id="rId9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ab/>
        <w:t>Na osnovu člana 79. st</w:t>
      </w:r>
      <w:r>
        <w:rPr>
          <w:lang w:val="sr-RS"/>
        </w:rPr>
        <w:t>.</w:t>
      </w:r>
      <w:r>
        <w:rPr/>
        <w:t xml:space="preserve"> 1. i 2. Zakona o državim službenicima („Službeni glasnik RS”, br</w:t>
      </w:r>
      <w:r>
        <w:rPr>
          <w:lang w:val="sr-RS"/>
        </w:rPr>
        <w:t>.</w:t>
      </w:r>
      <w:r>
        <w:rPr/>
        <w:t xml:space="preserve"> 79/05, 81/05 – ispravka, 83/05 – ispravka, 64/07, 67/07 – ispravka, 116/08 i 104/09), a u vezi sa članom 30. stav 3. Zakona o državnoj upravi („Službeni glasnik RS”, br</w:t>
      </w:r>
      <w:r>
        <w:rPr>
          <w:lang w:val="sr-RS"/>
        </w:rPr>
        <w:t>.</w:t>
      </w:r>
      <w:r>
        <w:rPr/>
        <w:t xml:space="preserve"> 79/05, 101/07 i 95/10)</w:t>
      </w:r>
      <w:r>
        <w:rPr>
          <w:lang w:val="sr-RS"/>
        </w:rPr>
        <w:t>,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RESTANKU RADA NA POLOŽAJU DIREKTORA GENERALNOG INSPEKTORATA POLjOPRIVREDE, ŠUMARSTVA I VODOPRIVREDE U MINISTARSTVU POLjOPRIVREDE ŠUMARSTVA I VODOPRIVREDE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bCs/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Dušanu Pajkiću prestaje rad na položaju </w:t>
      </w:r>
      <w:r>
        <w:rPr>
          <w:color w:val="000000"/>
          <w:szCs w:val="22"/>
          <w:lang w:val="sr-CS"/>
        </w:rPr>
        <w:t xml:space="preserve">direktora </w:t>
      </w:r>
      <w:r>
        <w:rPr>
          <w:bCs/>
          <w:szCs w:val="22"/>
          <w:lang w:val="sr-CS"/>
        </w:rPr>
        <w:t xml:space="preserve">Generalnog inspektorata poljoprivrede, šumarstva i vodoprivrede u Ministarstvu poljoprivrede, šumarstva i vodoprivrede, zbog ukidanja položaja – </w:t>
      </w:r>
      <w:r>
        <w:rPr>
          <w:color w:val="000000"/>
          <w:lang w:val="sr-CS"/>
        </w:rPr>
        <w:t>od 20. maja 2011. godine.</w:t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>
          <w:lang w:val="sr-CS"/>
        </w:rPr>
        <w:t>24 Broj: 119-402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Na osnovu člana 33. i člana 34. stav 1. Zakona o državnim službenicima („Službeni glasnik RS”, br</w:t>
      </w:r>
      <w:r>
        <w:rPr>
          <w:lang w:val="sr-RS"/>
        </w:rPr>
        <w:t>.</w:t>
      </w:r>
      <w:r>
        <w:rPr>
          <w:lang w:val="sr-CS"/>
        </w:rPr>
        <w:t xml:space="preserve"> 79/05, 81/05 – ispravka, 83/05 – ispravka, 64/07, 67/07 – 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”, br</w:t>
      </w:r>
      <w:r>
        <w:rPr>
          <w:lang w:val="sr-RS"/>
        </w:rPr>
        <w:t xml:space="preserve">. </w:t>
      </w:r>
      <w:r>
        <w:rPr>
          <w:lang w:val="ru-RU"/>
        </w:rPr>
        <w:t>79/05, 101/07 i 95/10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ind w:right="77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POLjOPRIVREDE, TRGOVINE, ŠUMARSTVA I VODOPRIVREDE</w:t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hanging="0"/>
        <w:rPr>
          <w:b/>
          <w:b/>
        </w:rPr>
      </w:pPr>
      <w:r>
        <w:rPr>
          <w:b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>
          <w:lang w:val="sr-CS"/>
        </w:rPr>
        <w:tab/>
        <w:t>Dušan Protić, pomoćnik ministra trgovine i usluga – Sektor za pravne, normativne i upravne poslove, nastavlja rad na položaju pomoćnika ministra poljoprivrede, trgovine, šumarstva i vodoprivrede –</w:t>
      </w:r>
      <w:r>
        <w:rPr>
          <w:lang w:val="sr-RS"/>
        </w:rPr>
        <w:t xml:space="preserve"> </w:t>
      </w:r>
      <w:r>
        <w:rPr>
          <w:lang w:val="sr-CS"/>
        </w:rPr>
        <w:t>Sektor za normativne i upravne poslove, do isteka mandata na koji je postavljen na položaj 21. januara 2010. godine, zbog promene u organizaciji Ministarstva poljoprivrede, trgovine, šumarstva i vodoprivrede.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3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02"/>
          <w:headerReference w:type="first" r:id="rId10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/>
        <w:tab/>
      </w:r>
      <w:r>
        <w:rPr>
          <w:lang w:val="sr-CS"/>
        </w:rPr>
        <w:t>Na osnovu člana 33. i člana 34. stav 1. Zakona o državnim službenicima („Službeni glasnik RS”, br</w:t>
      </w:r>
      <w:r>
        <w:rPr>
          <w:lang w:val="sr-RS"/>
        </w:rPr>
        <w:t>.</w:t>
      </w:r>
      <w:r>
        <w:rPr>
          <w:lang w:val="sr-CS"/>
        </w:rPr>
        <w:t xml:space="preserve"> 79/05, 81/05 – ispravka, 83/05 – ispravka, 64/07, 67/07 – 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”, br</w:t>
      </w:r>
      <w:r>
        <w:rPr>
          <w:lang w:val="sr-RS"/>
        </w:rPr>
        <w:t xml:space="preserve">. </w:t>
      </w:r>
      <w:r>
        <w:rPr>
          <w:lang w:val="ru-RU"/>
        </w:rPr>
        <w:t>79/05, 101/07 i 95/10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ind w:right="77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NASTAVLjANjU RADA NA POLOŽAJU POMOĆNIKA MINISTRA POLjOPRIVREDE, TRGOVINE, ŠUMARSTVA I VODOPRIVR</w:t>
      </w:r>
      <w:r>
        <w:rPr>
          <w:b/>
        </w:rPr>
        <w:t>EDE</w:t>
      </w:r>
    </w:p>
    <w:p>
      <w:pPr>
        <w:pStyle w:val="Normal"/>
        <w:ind w:right="773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773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/>
        <w:tab/>
      </w:r>
      <w:r>
        <w:rPr>
          <w:lang w:val="sr-CS"/>
        </w:rPr>
        <w:t>Lidija Stojanović, pomoćnik ministra trgovine i usluga – Sektor tržišne inspekcije, Glavni tržišni inspektor, nastavlja rad na položaju pomoćnika ministra poljoprivrede, trgovine, šumarstva i vodoprivrede – Sektor tržišne inspekcije, Glavnog tržišnog inspektora, do isteka mandata na koji je postavljena na položaj 21. januara 2010. godine, zbog promene u organizaciji Ministarstva poljoprivrede, trgovine, šumarstva i vodoprivrede.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left" w:pos="8640" w:leader="none"/>
        </w:tabs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4034/2011</w:t>
      </w:r>
    </w:p>
    <w:p>
      <w:pPr>
        <w:pStyle w:val="Normal"/>
        <w:rPr/>
      </w:pPr>
      <w:r>
        <w:rPr/>
        <w:t>U Beogradu, 26. maj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4"/>
          <w:headerReference w:type="first" r:id="rId10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79. st</w:t>
      </w:r>
      <w:r>
        <w:rPr>
          <w:lang w:val="sr-RS"/>
        </w:rPr>
        <w:t>.</w:t>
      </w:r>
      <w:r>
        <w:rPr>
          <w:lang w:val="sr-CS"/>
        </w:rPr>
        <w:t xml:space="preserve"> 1. i 2. Zakona o državnim službenicima („Službeni glasnik RS”, br</w:t>
      </w:r>
      <w:r>
        <w:rPr>
          <w:lang w:val="sr-RS"/>
        </w:rPr>
        <w:t>.</w:t>
      </w:r>
      <w:r>
        <w:rPr>
          <w:lang w:val="sr-CS"/>
        </w:rPr>
        <w:t xml:space="preserve"> 79/05, 81/05 – ispravka, 83/05 – ispravka, 64/07, 67/07 – ispravka, 116/08 i 104/09), a u vezi sa članom 25. stav 3. Zakona o državnoj upravi („Službeni glasnik RS”, br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79/05, 101/07 i 95/10</w:t>
      </w:r>
      <w:r>
        <w:rPr>
          <w:lang w:val="sr-CS"/>
        </w:rPr>
        <w:t xml:space="preserve">), 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MINISTRA TRGOVINE I USLUGA</w:t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left" w:pos="1418" w:leader="none"/>
          <w:tab w:val="center" w:pos="451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>
          <w:lang w:val="sr-CS"/>
        </w:rPr>
        <w:tab/>
        <w:t>Mr Ljiljani Stanković prestaje rad na položaju pomoćnika ministra trgovine i usluga – Sektor za trgovinu, cene i zaštitu potrošača, zbog ukidanja položaja – od 20. maja 2011. godine.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3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06"/>
          <w:headerReference w:type="first" r:id="rId10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18"/>
        </w:tabs>
        <w:jc w:val="left"/>
        <w:rPr>
          <w:lang w:val="sr-CS"/>
        </w:rPr>
      </w:pPr>
      <w:r>
        <w:rPr>
          <w:lang w:val="sr-R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Na osnovu člana 79. st</w:t>
      </w:r>
      <w:r>
        <w:rPr>
          <w:lang w:val="sr-RS"/>
        </w:rPr>
        <w:t xml:space="preserve">. </w:t>
      </w:r>
      <w:r>
        <w:rPr>
          <w:lang w:val="sr-CS"/>
        </w:rPr>
        <w:t>1. i 2. Zakona o državnim službenicima („Službeni glasnik RS”, br</w:t>
      </w:r>
      <w:r>
        <w:rPr>
          <w:lang w:val="sr-RS"/>
        </w:rPr>
        <w:t>.</w:t>
      </w:r>
      <w:r>
        <w:rPr>
          <w:lang w:val="sr-CS"/>
        </w:rPr>
        <w:t xml:space="preserve"> 79/05, 81/05 – ispravka, 83/05 – ispravka, 64/07, 67/07 – ispravka, 116/08 i 104/09), a u vezi sa članom 25. stav 3. Zakona o državnoj upravi („Službeni glasnik RS”, br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79/05, 101/07 i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POMOĆNIK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MINISTRA TRGOVINE I USLUGA</w:t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>
          <w:lang w:val="sr-CS"/>
        </w:rPr>
        <w:tab/>
        <w:tab/>
        <w:t>Saši Gmijoviću prestaje rad na položaju pomoćnika ministra trgovine i usluga – Sektor za usluge, zbog ukidanja položaja – od 20. maja 2011. godine.</w:t>
      </w:r>
    </w:p>
    <w:p>
      <w:pPr>
        <w:pStyle w:val="Normal"/>
        <w:tabs>
          <w:tab w:val="left" w:pos="1418" w:leader="none"/>
          <w:tab w:val="center" w:pos="451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3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08"/>
          <w:headerReference w:type="first" r:id="rId10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ab/>
        <w:tab/>
      </w:r>
      <w:r>
        <w:rPr/>
        <w:t>Na osnovu člana 79. st</w:t>
      </w:r>
      <w:r>
        <w:rPr>
          <w:lang w:val="sr-RS"/>
        </w:rPr>
        <w:t>.</w:t>
      </w:r>
      <w:r>
        <w:rPr/>
        <w:t xml:space="preserve"> 1. i 2. Zakona o državim službenicima („Službeni glasnik RS”, br</w:t>
      </w:r>
      <w:r>
        <w:rPr>
          <w:lang w:val="sr-RS"/>
        </w:rPr>
        <w:t>.</w:t>
      </w:r>
      <w:r>
        <w:rPr/>
        <w:t xml:space="preserve"> 79/05, 81/05 – ispravka, 83/05 – ispravka, 64/07, 67/07 – ispravka, 116/08 i 104/09), a u vezi sa članom 31. stav 3. Zakona o državnoj upravi („Službeni glasnik RS”, br</w:t>
      </w:r>
      <w:r>
        <w:rPr>
          <w:lang w:val="sr-RS"/>
        </w:rPr>
        <w:t>.</w:t>
      </w:r>
      <w:r>
        <w:rPr/>
        <w:t xml:space="preserve"> 79/05, 101/07 i 95/10)</w:t>
      </w:r>
      <w:r>
        <w:rPr>
          <w:lang w:val="sr-RS"/>
        </w:rPr>
        <w:t>,</w:t>
      </w:r>
      <w:r>
        <w:rPr/>
        <w:t xml:space="preserve">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O PRESTANKU RADA NA POLOŽAJU POMOĆNIKA DIREKTORA GENERALNOG INSPEKTORATA POLjOPRIVREDE, ŠUMARSTVA I VODOPRIVREDE U MINISTARSTVU POLjOPRIVREDE, ŠUMARSTVA I VODOPRIVREDE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BodyText2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bCs/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Dragani Gođevac Obradović prestaje rad na položaju pomoćnika </w:t>
      </w:r>
      <w:r>
        <w:rPr>
          <w:color w:val="000000"/>
          <w:lang w:val="sr-CS"/>
        </w:rPr>
        <w:t xml:space="preserve">direktora </w:t>
      </w:r>
      <w:r>
        <w:rPr>
          <w:bCs/>
          <w:lang w:val="sr-CS"/>
        </w:rPr>
        <w:t>Generalnog inspektorata poljoprivrede, šumarstva i vodoprivrede za oblast vodne i šumarske i lovne  inspekcije u Ministarstvu poljoprivrede, šumarstva i vodoprivrede, zbog ukidanja položaja</w:t>
      </w:r>
      <w:r>
        <w:rPr>
          <w:color w:val="000000"/>
          <w:lang w:val="sr-CS"/>
        </w:rPr>
        <w:t xml:space="preserve"> </w:t>
      </w:r>
      <w:r>
        <w:rPr>
          <w:lang w:val="sr-Latn-CS"/>
        </w:rPr>
        <w:t>–</w:t>
      </w:r>
      <w:r>
        <w:rPr>
          <w:color w:val="000000"/>
          <w:lang w:val="sr-CS"/>
        </w:rPr>
        <w:t xml:space="preserve"> od 20. maja 2011. godine.</w:t>
      </w:r>
    </w:p>
    <w:p>
      <w:pPr>
        <w:pStyle w:val="BodyText2"/>
        <w:spacing w:before="0" w:after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jc w:val="left"/>
        <w:rPr/>
      </w:pPr>
      <w:r>
        <w:rPr/>
        <w:tab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3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0"/>
      <w:headerReference w:type="first" r:id="rId111"/>
      <w:type w:val="nextPage"/>
      <w:pgSz w:w="12240" w:h="15840"/>
      <w:pgMar w:left="1800" w:right="1800" w:gutter="0" w:header="720" w:top="1080" w:footer="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Char1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46:00Z</dcterms:created>
  <dc:creator>Zlata Ivanic</dc:creator>
  <dc:description/>
  <cp:keywords/>
  <dc:language>en-US</dc:language>
  <cp:lastModifiedBy>JovanS</cp:lastModifiedBy>
  <cp:lastPrinted>2011-05-30T11:44:00Z</cp:lastPrinted>
  <dcterms:modified xsi:type="dcterms:W3CDTF">2011-05-30T14:46:00Z</dcterms:modified>
  <cp:revision>2</cp:revision>
  <dc:subject/>
  <dc:title>448</dc:title>
</cp:coreProperties>
</file>