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both"/>
        <w:rPr>
          <w:lang w:val="pl-PL"/>
        </w:rPr>
      </w:pPr>
      <w:r>
        <w:rPr>
          <w:lang w:val="ru-RU"/>
        </w:rPr>
        <w:tab/>
      </w:r>
      <w:r>
        <w:rPr>
          <w:lang w:val="sr-CS"/>
        </w:rPr>
        <w:t>Na osnovu člana 114. stav 1. Zakona o turizmu („Službeni glasnik RS”</w:t>
      </w:r>
      <w:r>
        <w:rPr>
          <w:lang w:val="pl-PL"/>
        </w:rPr>
        <w:t>,</w:t>
      </w:r>
      <w:r>
        <w:rPr>
          <w:lang w:val="sr-CS"/>
        </w:rPr>
        <w:t xml:space="preserve"> br.</w:t>
      </w:r>
      <w:r>
        <w:rPr>
          <w:lang w:val="pl-PL"/>
        </w:rPr>
        <w:t xml:space="preserve"> </w:t>
      </w:r>
      <w:r>
        <w:rPr>
          <w:lang w:val="sr-CS"/>
        </w:rPr>
        <w:t xml:space="preserve">36/09 i 88/10) </w:t>
      </w:r>
      <w:r>
        <w:rPr>
          <w:lang w:val="pl-PL"/>
        </w:rPr>
        <w:t xml:space="preserve">i člana 42. stav 1. Zakona o Vladi („Službeni glasnik RS”, br. 55/05, 71/05- ispravka, 101/07, 65/08 i 16/11), </w:t>
      </w:r>
    </w:p>
    <w:p>
      <w:pPr>
        <w:pStyle w:val="Default"/>
        <w:jc w:val="both"/>
        <w:rPr/>
      </w:pPr>
      <w:r>
        <w:rPr>
          <w:lang w:val="pl-PL"/>
        </w:rPr>
        <w:tab/>
        <w:t xml:space="preserve">Vlada donos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U R E D B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UTVRĐIVANjU PRIORITETNIH TURISTIČKIH DESTINACIJA, ZONA, LOKACIJA I KATEGORIJA OBJEKATA U MESTIMA ZA ODMOR I TURISTIČKIM MESTIMA U PRIORITETNIM TURISTIČKIM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DESTINACIJ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Ovom uredbom utvrđuj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e prioritetne turističke destinacije, zone, lokacije i kategorije objekata u mestima za odmor i turističkim mestima u prioritetnim turističkim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destinacija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ioritetne turističke destinacije utvrđuju se kao prostorne celine koje raspolažu turističkom resursnom osnovom za razvoj i komercijalizaciju turističkih proizvoda, potencijalnim i realnim turističkim atrakcijama, turističkom infrastrukturom i turističkom suprastrukturom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ioritetne turističke destinac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astoje od jednog ili više turističkih mesta ili mesta za odmor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 w:val="24"/>
          <w:szCs w:val="24"/>
          <w:lang w:val="ru-RU"/>
        </w:rPr>
        <w:t>ire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unkcional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ioritetna turistička destinacija Beograd utvrđuje se na teritoriji </w:t>
      </w:r>
      <w:r>
        <w:rPr>
          <w:rFonts w:cs="Times New Roman" w:ascii="Times New Roman" w:hAnsi="Times New Roman"/>
          <w:sz w:val="24"/>
          <w:szCs w:val="24"/>
          <w:lang w:val="ru-RU"/>
        </w:rPr>
        <w:t>g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ru-RU"/>
        </w:rPr>
        <w:t>eog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urističke zone u turističkom mestu Beograd s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va turistička zona koja obuhvata područje do 5000 m od centra turističkog mesta Beograd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ruga turistička zona koja obuhvata područje od granice prve zone do 7500 m od centra turističkog mesta Beograd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reća turistička zona koja obuhvata područje od granice druge zone do katastarskih granica turističkog mes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n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prve i druge turističke zone turističkog mesta Beograd dat je u Prilogu 1 - Opis granica prve i druge turističke zone turističkog mesta Beograd, koji je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mp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st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Turistička destinacija iz člana 4. ove uredbe obuhvata sledeće turističke lokacije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tari Beograd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ro sajmište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 staro jezgro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Zemuna;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)  Park prijateljstva i SI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)  Avala (avalski toranj - Spomenik neznanom junaku)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 priobalje Save i Dunav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urističke lokacije iz stava 1. ovog člana smatraju se sastavnim delom prve turističke zone turističkog mesta Beogr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nic</w:t>
      </w:r>
      <w:r>
        <w:rPr>
          <w:rFonts w:cs="Times New Roman" w:ascii="Times New Roman" w:hAnsi="Times New Roman"/>
          <w:sz w:val="24"/>
          <w:szCs w:val="24"/>
          <w:lang w:val="sr-CS"/>
        </w:rPr>
        <w:t>a turističk</w:t>
      </w:r>
      <w:r>
        <w:rPr>
          <w:rFonts w:cs="Times New Roman" w:ascii="Times New Roman" w:hAnsi="Times New Roman"/>
          <w:sz w:val="24"/>
          <w:szCs w:val="24"/>
          <w:lang w:val="ru-RU"/>
        </w:rPr>
        <w:t>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 stava 1. ovog člana dat je u Prilogu 2 - Opis granica turističkih lokacija koje se smatraju sastavnim delom prve turističke zone turističkog mesta Beograd, koji je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mp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st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oritetna turistička destinacija Novi Sad utvrđuje se na teritoriji </w:t>
      </w:r>
      <w:r>
        <w:rPr>
          <w:rFonts w:cs="Times New Roman" w:ascii="Times New Roman" w:hAnsi="Times New Roman"/>
          <w:sz w:val="24"/>
          <w:szCs w:val="24"/>
          <w:lang w:val="ru-RU"/>
        </w:rPr>
        <w:t>g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urističke zone u turističkom mestu Novi Sad su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va turistička zona koja obuhvata područje do 1250 m od centra turističkog mesta Novi Sad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ruga turistička zona koja obuhvata područje od granice prve zone do 1500 m od centra turističkog mesta Novi Sad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reća turistička zona koja obuhvata područje od granice druge zone do katastarskih granica turističkog mes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n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prve i druge turističke zone turističkog mesta Novi Sad dat je u Prilogu 3 - Opis granica prve i druge turističke zone turističkog mesta Novi Sad, koji je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mp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st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Turistička destinacija iz člana 7. ove uredbe obuhvata turističku lokaciju Petrovaradin – gornja  i donja tvrđava sa podgrađem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uristička lokacija iz stava 1. ovog člana smatra se sastavnim delom prve turističke zone turističkog mesta Novi Sad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nic</w:t>
      </w:r>
      <w:r>
        <w:rPr>
          <w:rFonts w:cs="Times New Roman" w:ascii="Times New Roman" w:hAnsi="Times New Roman"/>
          <w:sz w:val="24"/>
          <w:szCs w:val="24"/>
          <w:lang w:val="sr-CS"/>
        </w:rPr>
        <w:t>a turističk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 stava 1. ovog člana dat je u Prilogu 4 - Opis granica turističke lokacije koja se smatra sastavnim delom prve turističke zone turističkog mesta Novi Sad, koji je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mp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st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0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gostiteljski objekti za smeštaj vrste hotel i motel (u daljem tekstu: ugostiteljski objekat) i objekti nautičkog turizma vrste marina (u daljem tekstu: marina) u prioritetnoj turističkoj destinaciji, moraju da ispunjavaju uslove u pogledu kategorizacije u skladu sa ovom uredbom i u skladu sa propisom kojim se vrši kategorizacija ugostiteljskih objekata. 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ugostiteljskom objektu, na području turističke lokacije iz čl. 6. i 9. koji je rešenjem razvrstan u određenu kategoriju mora da se obavlja ugostiteljska delatnost i pruža usluga smeštaja.  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jektu iz stava 1. ovog člana usluge smeštaja moraju da se pružaju </w:t>
      </w:r>
      <w:r>
        <w:rPr>
          <w:rFonts w:cs="Times New Roman" w:ascii="Times New Roman" w:hAnsi="Times New Roman"/>
          <w:sz w:val="24"/>
          <w:szCs w:val="24"/>
          <w:lang w:val="ru-RU"/>
        </w:rPr>
        <w:t>naj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na 80% od ukupnog broja smeštajnih jedinica koje su obuhvaćene rešenjem o kategorizacij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gostiteljski objekat na području turističke lokacije iz čl. 6. i 9, koji je rešenjem razvrstan u određenu kategoriju mora da ispunjava sledeće standarde, i to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gostiteljski objekat bruto razvijene građevinske površine do 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 mora da ispunjava standarde za razvrstavanje najmanje u kategoriju sa dve zvezdic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gostiteljski objekat bruto razvijene građevinske površine od 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² do 1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, mora da ispunjava standarde za razvrstavanje najmanje u kategoriju sa tri zvezdic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gostiteljski objekat bruto razvijene građevinske površine preko 1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 mora da ispunjava standarde za razvrstavanje najmanje u kategoriju sa četiri zvezdice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o se objekat iz stava 1. tačka 1) ovog člana uredbe nalazi na udaljenosti manjoj od 1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 nepokretnog kulturnog dobra pod zaštitom ili na udaljenosti manjoj od 1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 međunarodne plovne reke ili na području nacionalnog parka mora da ispunjava standarde za razvrstavanje najmanje u kategoriju sa tri zvezdic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gostiteljski objekat koji se prvi put kategoriše, bruto razvijene građevinske površine od 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² do 1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², na području prve turističke zone turističkih mesta Beograd i Novi Sad, mora da ispunjava standarde za razvrstavanje najmanje u kategoriju sa tri zvezdice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gostiteljski objekat koji se prvi put kategoriše, bruto razvijene građevinske površine preko 1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, na području prve turističke zone turističkih mesta Beograd i Novi Sad, mora da ispunjava standarde za razvrstavanje najmanje u kategoriju sa četiri zvezdic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bjekat nautičkog turizma vrste marina, u okviru prve turističke zone turističkih mesta Beograd i Novi Sad mora da ispunjava uslove najmanje za treću kategorij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ocenu usaglašenosti kategorisanih ugostiteljskih objekata za smeštaj i objekata nautičkog turizma (u daljem tekstu: objekat)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ument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nje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prema radna grupa za ocenjivanje usaglašenosti (u daljem tekstu: Radna grupa), koju rešenjem obrazuje ministar nadležan za poslove turizm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Rad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vrši procenu usaglašenosti da li kategorisani ugostiteljski objekat za smeštaj i objekat nautičkog turizma ispunjava uslove u pogledu kategorije i namene i o tome sačinjava zapisni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roj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Beograd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VLA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 O T P R E D S E D N I K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83" w:hanging="9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25" w:hanging="10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10:00Z</dcterms:created>
  <dc:creator>ljubomir.jovanovic</dc:creator>
  <dc:description/>
  <cp:keywords/>
  <dc:language>en-US</dc:language>
  <cp:lastModifiedBy>Bojan</cp:lastModifiedBy>
  <cp:lastPrinted>2011-05-19T15:58:00Z</cp:lastPrinted>
  <dcterms:modified xsi:type="dcterms:W3CDTF">2011-05-20T12:10:00Z</dcterms:modified>
  <cp:revision>2</cp:revision>
  <dc:subject/>
  <dc:title>ПРЕДЛОГ</dc:title>
</cp:coreProperties>
</file>