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Na osnovu člana </w:t>
      </w:r>
      <w:r>
        <w:rPr>
          <w:rFonts w:eastAsia="MS Mincho;ＭＳ 明朝" w:cs="Times New Roman" w:ascii="Times New Roman" w:hAnsi="Times New Roman"/>
          <w:sz w:val="24"/>
          <w:szCs w:val="24"/>
          <w:lang w:val="en-US" w:eastAsia="ja-JP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. Zakona o budžetu Republike Srbije za 2011. godinu („Službeni glasnik RS”, broj 101/10) i člana 42. stav 1. Zakona o Vladi („Službeni glasnik RS”, br. 55/05, 71/05-ispravka, 101/07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65/08 i</w:t>
      </w:r>
      <w:r>
        <w:rPr>
          <w:rFonts w:eastAsia="MS Mincho;ＭＳ 明朝" w:cs="Times New Roman" w:ascii="Times New Roman" w:hAnsi="Times New Roman"/>
          <w:sz w:val="24"/>
          <w:szCs w:val="24"/>
          <w:lang w:val="it-IT" w:eastAsia="ja-JP"/>
        </w:rPr>
        <w:t xml:space="preserve"> 16/11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),  </w:t>
      </w:r>
    </w:p>
    <w:p>
      <w:pPr>
        <w:pStyle w:val="Normal"/>
        <w:numPr>
          <w:ilvl w:val="0"/>
          <w:numId w:val="0"/>
        </w:numPr>
        <w:spacing w:lineRule="auto" w:line="240"/>
        <w:ind w:firstLine="720"/>
        <w:outlineLvl w:val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Vlada donos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highlight w:val="yellow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highlight w:val="yellow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16"/>
          <w:highlight w:val="yellow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16"/>
          <w:highlight w:val="yellow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UREDB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O USLOVIMA I NAČINU PODSTICANjA PROIZVODNjE, PRODAJE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PROVOĐENjA SUBVENCIONISANE KUPOVINE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AUTOBUS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ROIZVEDENIH U REPUBLICI SRBIJI U 2011. GODIN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24"/>
          <w:lang w:val="sr-CS"/>
        </w:rPr>
      </w:pPr>
      <w:r>
        <w:rPr>
          <w:rFonts w:cs="Times New Roman" w:ascii="Times New Roman" w:hAnsi="Times New Roman"/>
          <w:sz w:val="16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b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 xml:space="preserve">Ovom uredbom uređuju se uslovi i način podsticanja proizvodnje, prodaje i </w:t>
      </w:r>
      <w:r>
        <w:rPr>
          <w:rFonts w:cs="Times New Roman" w:ascii="Times New Roman" w:hAnsi="Times New Roman"/>
          <w:sz w:val="24"/>
          <w:szCs w:val="24"/>
          <w:lang w:val="sr-CS"/>
        </w:rPr>
        <w:t>sprovođenja subvencionisane kupovine autobusa proizvedenih u Republici Srbiji u 2011. godi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2.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Direktni korisnici podsticaja u smislu ove uredbe su proizvođači autobusa u Republici Srbiji, a indirektni korisnici su krajnji kup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Sredstva za namene iz člana 1. ove uredbe u iznosu 500.000.000,00 dinara obezbeđena su Zakonom o budžetu Republike Srbije za 2011. godinu („Službeni glasnik RS”, broj 101/10), u okviru Razdela 20- Ministarstvo ekonomije i regionalnog razvoja, funkcija 410-Opšti ekonomski i komercijalni poslovi i poslovi po pitanju rada, ekonomska klasifikacija 621-Nabavka domaće finansijske imovine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Raspodela sredstava iz stava 1. ovog člana vršiće se avansnim plaćanjem proizvođačima autobusa u Republici Srbiji u ratama, srazmerno dinamici proizvodnje i prodaje autobus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color w:val="000000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24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Podsticanje proizvodnje, prodaje i </w:t>
      </w:r>
      <w:r>
        <w:rPr>
          <w:rFonts w:cs="Times New Roman" w:ascii="Times New Roman" w:hAnsi="Times New Roman"/>
          <w:sz w:val="24"/>
          <w:szCs w:val="24"/>
          <w:lang w:val="sr-CS"/>
        </w:rPr>
        <w:t>sprovođenja subvencionisane kupovine autobusa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iz člana 1. ove uredbe sprovodi se umanjenjem proizvođačke cene novog autobusa sa pogonskim dizel motorom koji ispunjava najma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kološke standarde propisane normom „Euro 4”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u visini 20% od cene iskazane u dinarima na dan izdavanja fakture, odnosno fiskalnog računa i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  <w:lang w:val="sr-CS" w:eastAsia="ja-JP"/>
        </w:rPr>
        <w:t>dodatnim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umanjenjem proizvođačke cene novog autobusa pri kupovini autobusa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sa pogonom na komprinovani prirodni gas (CNG) koji ispunjava najmanje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ekološke standarde propisane normom „Euro 4”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ili hibridnim pogonom </w:t>
      </w:r>
      <w:r>
        <w:rPr>
          <w:rFonts w:cs="Times New Roman" w:ascii="Times New Roman" w:hAnsi="Times New Roman"/>
          <w:sz w:val="24"/>
          <w:szCs w:val="24"/>
          <w:lang w:val="sr-CS"/>
        </w:rPr>
        <w:t>u visini 10% od cene iskazane u dinarima na dan izdavanja fakture, odnosno fiskalnog raču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Ministar nadležan za poslove ekonomije i regionalnog razvoja bliže propisuje način podsticanja proizvodnje, prodaje i </w:t>
      </w:r>
      <w:r>
        <w:rPr>
          <w:rFonts w:cs="Times New Roman" w:ascii="Times New Roman" w:hAnsi="Times New Roman"/>
          <w:sz w:val="24"/>
          <w:szCs w:val="24"/>
          <w:lang w:val="sr-CS"/>
        </w:rPr>
        <w:t>sprovođenja subvencionisane kupovine autobusa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Pravo kupovine  novih autobusa iz člana 1. ove uredbe imaj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1) fizička lica koja obavljaju registrovanu delatnost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2) pravna lica registrovana u skladu sa zakonom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Pri prvoj registraciji proizvoda iz člana 1. ove uredbe, u saobraćajnu dozvolu unosi se klauzula o zabrani otuđenja autobusa u roku od tri godine od dana registracije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Pravo subvencionisane kupovine novih autobusa u skladu sa ovom uredbom imaju lica iz stava 1. ovog člana koja imaju prebivalište, odnosno sedište na teritoriji Republike Srbije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24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6.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Podsticanje proizvodnje, prodaje i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sprovođenja subvencionisane kupovine autobusa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primenjivaće se, za sve proizvode prodate u 2011. godine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do utroška sredstava iz člana 3. ove uredbe, a najkasnije do 15. decembra 2011. god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tabs>
          <w:tab w:val="clear" w:pos="720"/>
          <w:tab w:val="left" w:pos="4111" w:leader="none"/>
        </w:tabs>
        <w:spacing w:lineRule="auto" w:line="240" w:before="0" w:after="0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7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Ministarstvo nadležno za poslove ekonomije i regionalnog razvoja polugodišnje će izveštavati Vladu o korišćenju sredstava u skladu sa ovom uredbom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Nadzor nad sprovođenjem ove uredbe u delu koji se odnosi na postupak podsticanja proizvodnje, prodaje i sprovođenja subvencionisane kupovine autobusa proizvedenih u Republici Srbiji vrši ministarstvo nadležno za poslove ekonomije i regionalnog razvoja,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 xml:space="preserve"> u delu koji se odnosi na zabranu raspolaganja - ministarstvo nadležno za unutrašnje poslove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sz w:val="16"/>
          <w:lang w:val="sr-CS"/>
        </w:rPr>
      </w:pPr>
      <w:r>
        <w:rPr>
          <w:rFonts w:cs="Times New Roman" w:ascii="Times New Roman" w:hAnsi="Times New Roman"/>
          <w:sz w:val="16"/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center"/>
        <w:outlineLvl w:val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  <w:t>Član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Isplata prve avansne rate po ovoj uredbi uslovljena je pravdanjem utroška avansnih sredstava isplaćenih u 2010. godini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Neutrošena sredstva iz stava 1. ovog člana mogu se koristiti u 2011. godini za namene za koje su ta sredstva preneta u 2010. godini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MS Mincho;ＭＳ 明朝" w:cs="Times New Roman"/>
          <w:color w:val="000000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color w:val="000000"/>
          <w:sz w:val="16"/>
          <w:szCs w:val="16"/>
          <w:lang w:val="sr-CS" w:eastAsia="ja-JP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Član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Ova uredba stupa na snagu narednog dana od dana objavljivanja u „Službenom glasniku Republike Srbije”.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16"/>
          <w:szCs w:val="16"/>
          <w:lang w:val="sr-CS" w:eastAsia="ja-JP"/>
        </w:rPr>
      </w:pPr>
      <w:r>
        <w:rPr>
          <w:rFonts w:eastAsia="MS Mincho;ＭＳ 明朝" w:cs="Times New Roman" w:ascii="Times New Roman" w:hAnsi="Times New Roman"/>
          <w:sz w:val="16"/>
          <w:szCs w:val="16"/>
          <w:lang w:val="sr-CS" w:eastAsia="ja-JP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05 Broj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 xml:space="preserve">U Beogradu, 21. aprila 2011. godine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S Mincho;ＭＳ 明朝" w:cs="Times New Roman"/>
          <w:sz w:val="24"/>
          <w:szCs w:val="24"/>
          <w:lang w:val="it-IT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>V L A D A</w:t>
      </w:r>
    </w:p>
    <w:p>
      <w:pPr>
        <w:pStyle w:val="Normal"/>
        <w:spacing w:lineRule="auto" w:line="240" w:before="0" w:after="0"/>
        <w:rPr>
          <w:rFonts w:ascii="Times New Roman" w:hAnsi="Times New Roman" w:eastAsia="MS Mincho;ＭＳ 明朝" w:cs="Times New Roman"/>
          <w:sz w:val="24"/>
          <w:szCs w:val="24"/>
          <w:lang w:val="sr-CS"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</w:r>
    </w:p>
    <w:p>
      <w:pPr>
        <w:pStyle w:val="Normal"/>
        <w:spacing w:lineRule="auto" w:line="240" w:before="0" w:after="0"/>
        <w:ind w:left="5760"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 w:eastAsia="ja-JP"/>
        </w:rPr>
        <w:tab/>
        <w:t>PREDSEDNIK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08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Calibri" w:hAnsi="Calibri" w:eastAsia="Times New Roman" w:cs="Calibri"/>
      <w:sz w:val="22"/>
      <w:szCs w:val="22"/>
    </w:rPr>
  </w:style>
  <w:style w:type="character" w:styleId="CharChar">
    <w:name w:val=" Char Char"/>
    <w:basedOn w:val="DefaultParagraphFont"/>
    <w:qFormat/>
    <w:rPr>
      <w:rFonts w:ascii="Calibri" w:hAnsi="Calibri" w:eastAsia="MS Mincho;ＭＳ 明朝" w:cs="Calibri"/>
      <w:szCs w:val="24"/>
      <w:lang w:val="en-US" w:eastAsia="ja-JP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1:34:00Z</dcterms:created>
  <dc:creator>sasa</dc:creator>
  <dc:description/>
  <cp:keywords/>
  <dc:language>en-US</dc:language>
  <cp:lastModifiedBy>JovanS</cp:lastModifiedBy>
  <cp:lastPrinted>2011-04-21T14:18:00Z</cp:lastPrinted>
  <dcterms:modified xsi:type="dcterms:W3CDTF">2011-04-27T11:34:00Z</dcterms:modified>
  <cp:revision>2</cp:revision>
  <dc:subject/>
  <dc:title>ПРЕДЛОГ</dc:title>
</cp:coreProperties>
</file>