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Na osnovu člana 54. stav 2. i člana 56. stav 2. Zakona o učeničkom i studentskom standardu („Službeni glasnik RS”, broj 18/10) i člana 43. stav 2. Zakona o Vladi („Službeni glasnik RS”, br. 55/05, 71/05 – ispravka, 101/07, 65/08 i 16/11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PRESTANKU DUŽNOSTI VRŠIOCA DUŽNOSTI DIREKTORA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DOMA UČENIKA SREDNjIH ŠKOLA</w:t>
      </w:r>
      <w:r>
        <w:rPr>
          <w:b/>
        </w:rPr>
        <w:t xml:space="preserve"> U ČAČ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Momčilu Petkoviću prestaje dužnost vršioca dužnosti direktora Doma učenika srednjih škola u Čačk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2532/2011</w:t>
      </w:r>
    </w:p>
    <w:p>
      <w:pPr>
        <w:pStyle w:val="Normal"/>
        <w:rPr/>
      </w:pPr>
      <w:r>
        <w:rPr/>
        <w:t>U Beogradu, 7. apri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</w:r>
    </w:p>
    <w:p>
      <w:pPr>
        <w:pStyle w:val="Normal"/>
        <w:ind w:right="84" w:hanging="0"/>
        <w:jc w:val="both"/>
        <w:rPr/>
      </w:pPr>
      <w:r>
        <w:rPr/>
        <w:tab/>
        <w:tab/>
        <w:t>Na osnovu člana 54. st</w:t>
      </w:r>
      <w:r>
        <w:rPr>
          <w:lang w:val="ru-RU"/>
        </w:rPr>
        <w:t>av</w:t>
      </w:r>
      <w:r>
        <w:rPr/>
        <w:t xml:space="preserve"> 2. Zakona o učeničkom i studentskom standardu („Službeni glasnik RS”, broj 18/10) i člana  43. stav 2. Zakona o Vladi („Službeni glasnik RS”, br. 55/05, 71/05 – ispravka, 101/07, 65/08 i 16/11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IMENOVANjU DIREKTORA</w:t>
      </w:r>
      <w:r>
        <w:rPr>
          <w:b/>
          <w:bCs/>
        </w:rPr>
        <w:t xml:space="preserve"> DOMA UČENIKA SREDNjIH ŠKOL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U ČAČ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Imenuje se Momčilo Petković za direktora Doma učenika srednjih škola u Čačk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2534/2011</w:t>
      </w:r>
    </w:p>
    <w:p>
      <w:pPr>
        <w:pStyle w:val="Normal"/>
        <w:rPr/>
      </w:pPr>
      <w:r>
        <w:rPr/>
        <w:t>U Beogradu, 7. apri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Na osnovu člana 12. stav 3. Zakona o zapošljavanju i osiguranju za slučaj nezaposlenosti („Službeni glasnik RS”, br. 36/09 i 88/10) i člana 43. stav 2. Zakona o Vladi („Službeni glasnik RS”, br. 55/05, 71/05 – ispravka, 101/07, 65/08 i 16/11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RAZREŠENjU PREDSEDNIKA UPRAVNOG ODB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CIONALNE SLUŽBE ZA ZAPOŠLjAVAN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  <w:t>I</w:t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/>
      </w:pPr>
      <w:r>
        <w:rPr/>
        <w:tab/>
        <w:tab/>
        <w:t xml:space="preserve">Razrešava se Mihail Arandarenko dužnosti predsednika Upravnog odbora Nacionalne službe za zapošljavanje, na lični zahtev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2668/2011</w:t>
      </w:r>
    </w:p>
    <w:p>
      <w:pPr>
        <w:pStyle w:val="Normal"/>
        <w:rPr/>
      </w:pPr>
      <w:r>
        <w:rPr/>
        <w:t>U Beogradu, 7. apri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Na osnovu člana 12. stav 3. Zakona o zapošljavanju i osiguranju za slučaj nezaposlenosti („Službeni glasnik RS”, br. 36/09 i 88/10) i člana 43. stav 2. Zakona o Vladi („Službeni glasnik RS”, br. 55/05, 71/05 – ispravka, 101/07, 65/08 i 16/11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IMENOVANjU PREDSEDNIKA UPRAVNOG ODB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CIONALNE SLUŽBE ZA ZAPOŠLjAVAN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  <w:t>I</w:t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/>
        <w:tab/>
        <w:tab/>
        <w:t xml:space="preserve">Imenuje se Slobodan Maraš za predsednika Upravnog odbora Nacionalne službe za zapošljavan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2669/2011</w:t>
      </w:r>
    </w:p>
    <w:p>
      <w:pPr>
        <w:pStyle w:val="Normal"/>
        <w:rPr/>
      </w:pPr>
      <w:r>
        <w:rPr/>
        <w:t>U Beogradu, 7. apri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Na osnovu člana 133. stav 3. Zakona o radu („Službeni glasnik RS”, br. 24/05, 61/05 i 54/09) i člana 43. stav 2. Zakona o Vladi („Službeni glasnik RS”, br. 55/05, 71/05 – ispravka, 101/07, 65/08 i 16/11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I IMENOVANjU ZAMENIKA ČL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ORNOG ODBORA FONDA SOLIDARNOS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  <w:t>I</w:t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/>
        <w:tab/>
        <w:tab/>
        <w:t xml:space="preserve">Razrešava se Slavica Manojlović dužnosti zamenika člana Nadzornog odbora Fonda solidarnosti – predstavnika Vla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Imenuje se Nada Todorović, šef Odseka za opšte ekonomsko-finansijske poslove u Ministarstvu rada i socijalne politike, za zamenika člana Nadzornog odbora Fonda solidarnosti – predstavnika Vl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  <w:t>III</w:t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/>
        <w:tab/>
        <w:tab/>
        <w:t>Ovo rešenje objaviti u „Službenom glasniku Republike Srbije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2633/2011</w:t>
      </w:r>
    </w:p>
    <w:p>
      <w:pPr>
        <w:pStyle w:val="Normal"/>
        <w:rPr/>
      </w:pPr>
      <w:r>
        <w:rPr/>
        <w:t>U Beogradu, 7. apri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</w:rPr>
        <w:t>Na osnovu člana 400a stav 1. Zakona o preduzećima („Službeni glasnik SRJ”, br. 29/96, 33/96 – ispravka, 29/97, 59/98, 74/99, 9/01 – SUS, 36/02 i „Službeni glasnik RS”, broj 125/04 – dr. zakon) i člana 43. stav 2. Zakona o Vladi („Službeni glasnik RS”, br. 55/05, 71/05 – ispravka, 101/07, 65/08 i 16/11),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Vlada dono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RAZREŠENjU I IMENOVANjU PREDSTAVNIKA DRŽAVNOG KAPITAL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SKUPŠTINI I UPRAVNOM ODBORU AKCIONARSKOG DRUŠTVA ZA PROIZVODNjU PETROHEMIJSKIH PROIZVODA, SIROVINA I HEMIKALIJA „HIP-PETROHEMIJA”, PANČEVO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U RESTRUKTURIRANj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Razrešava se Ljiljana Krčedinac dužnosti predstavnika državnog kapitala izvan preduzeća u Skupštini Akcionarskog društva za proizvodnju petrohemijskih proizvoda, sirovina i hemikalija „HIP-Petrohemija”, Pančevo – u restrukturiranj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Razrešava se Branislav Zec dužnosti predstavnika državnog kapitala izvan preduzeća u Upravnom odboru Akcionarskog društva za proizvodnju petrohemijskih proizvoda, sirovina i hemikalija „HIP-Petrohemija”, Pančevo – u restrukturiranj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>U</w:t>
      </w:r>
      <w:r>
        <w:rPr>
          <w:sz w:val="22"/>
          <w:szCs w:val="22"/>
        </w:rPr>
        <w:t xml:space="preserve"> Skupštinu Akcionarskog društva za proizvodnju petrohemijskih proizvoda, sirovina i hemikalija „HIP-Petrohemija”, Pančevo – u restrukturiranju, </w:t>
      </w:r>
      <w:r>
        <w:rPr>
          <w:sz w:val="22"/>
          <w:szCs w:val="22"/>
          <w:lang w:val="sr-Latn-CS"/>
        </w:rPr>
        <w:t xml:space="preserve">imenuje se Branislav Zec, diplomirani ekonomista iz Beograda, </w:t>
      </w:r>
      <w:r>
        <w:rPr>
          <w:sz w:val="22"/>
          <w:szCs w:val="22"/>
        </w:rPr>
        <w:t>za predstavnika državnog kapitala izvan preduzeća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U Upravni odbor Akcionarskog društva za proizvodnju petrohemijskih proizvoda, sirovina i hemikalija „HIP-Petrohemija”, Pančevo – u restrukturiranju, imenuje se Milan Teofilović, diplomirani pravnik iz Beograda, za predstavnika državnog kapitala izvan preduze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V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ab/>
      </w:r>
      <w:r>
        <w:rPr>
          <w:sz w:val="22"/>
          <w:szCs w:val="22"/>
        </w:rPr>
        <w:t>Ovo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rešenje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objavit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sr-Latn-CS"/>
        </w:rPr>
        <w:t xml:space="preserve"> „</w:t>
      </w:r>
      <w:r>
        <w:rPr>
          <w:sz w:val="22"/>
          <w:szCs w:val="22"/>
        </w:rPr>
        <w:t>Službenom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glasnik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Republike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Srbije</w:t>
      </w:r>
      <w:r>
        <w:rPr>
          <w:sz w:val="22"/>
          <w:szCs w:val="22"/>
          <w:lang w:val="sr-Latn-CS"/>
        </w:rPr>
        <w:t>”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</w:rPr>
        <w:t>24 broj: 119-2258/2011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Beogradu, 7. aprila 2011. god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79. st. 1. i 2. Zakona o državnim službenicima („Službeni glasnik RS”, br. 79/05, 81/05 </w:t>
      </w:r>
      <w:r>
        <w:rPr>
          <w:sz w:val="22"/>
          <w:szCs w:val="22"/>
        </w:rPr>
        <w:t xml:space="preserve">– </w:t>
      </w:r>
      <w:r>
        <w:rPr/>
        <w:t xml:space="preserve">ispravka, 83/05 </w:t>
      </w:r>
      <w:r>
        <w:rPr>
          <w:sz w:val="22"/>
          <w:szCs w:val="22"/>
        </w:rPr>
        <w:t xml:space="preserve">– </w:t>
      </w:r>
      <w:r>
        <w:rPr/>
        <w:t xml:space="preserve">ispravka, 64/07, 67/07 </w:t>
      </w:r>
      <w:r>
        <w:rPr>
          <w:sz w:val="22"/>
          <w:szCs w:val="22"/>
        </w:rPr>
        <w:t xml:space="preserve">– </w:t>
      </w:r>
      <w:r>
        <w:rPr/>
        <w:t>ispravka, 116/08 i 104/09), a u vezi sa članom 25. stav 3. Zakona o državnoj upravi („Službeni glasnik RSˮ, br. 79/05, 101/07 i 95/10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RESTANKU RADA NA POLOŽAJU POMOĆNIKA MINIS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LjUDSKA I MANjINSKA PR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Branislavi Jeftić</w:t>
      </w:r>
      <w:r>
        <w:rPr>
          <w:b/>
        </w:rPr>
        <w:t xml:space="preserve"> </w:t>
      </w:r>
      <w:r>
        <w:rPr/>
        <w:t>prestaje rad na položaju pomoćnika ministra za ljudska i manjinska prava – Sektor za pravne i opšte poslove, zbog ukidanja položaja – od 11. marta 2011. godin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2662/2011</w:t>
      </w:r>
    </w:p>
    <w:p>
      <w:pPr>
        <w:pStyle w:val="Normal"/>
        <w:rPr/>
      </w:pPr>
      <w:r>
        <w:rPr/>
        <w:t>U Beogradu, 7. apri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79. st. 1. i 2. Zakona o državnim službenicima („Službeni glasnik RS”, br. 79/05, 81/05 </w:t>
      </w:r>
      <w:r>
        <w:rPr>
          <w:sz w:val="22"/>
          <w:szCs w:val="22"/>
        </w:rPr>
        <w:t xml:space="preserve">– </w:t>
      </w:r>
      <w:r>
        <w:rPr/>
        <w:t xml:space="preserve">ispravka, 83/05 </w:t>
      </w:r>
      <w:r>
        <w:rPr>
          <w:sz w:val="22"/>
          <w:szCs w:val="22"/>
        </w:rPr>
        <w:t xml:space="preserve">– </w:t>
      </w:r>
      <w:r>
        <w:rPr/>
        <w:t xml:space="preserve">ispravka, 64/07, 67/07 </w:t>
      </w:r>
      <w:r>
        <w:rPr>
          <w:sz w:val="22"/>
          <w:szCs w:val="22"/>
        </w:rPr>
        <w:t xml:space="preserve">– </w:t>
      </w:r>
      <w:r>
        <w:rPr/>
        <w:t>ispravka, 116/08 i 104/09), a u vezi sa članom 25. stav 3. Zakona o državnoj upravi („Službeni glasnik RSˮ, br. 79/05, 101/07 i 95/10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RESTANKU RADA NA POLOŽAJU POMOĆNIKA MINIS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LjUDSKA I MANjINSKA PR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Sanji Jašarević Kužić</w:t>
      </w:r>
      <w:r>
        <w:rPr>
          <w:b/>
        </w:rPr>
        <w:t xml:space="preserve"> </w:t>
      </w:r>
      <w:r>
        <w:rPr/>
        <w:t>prestaje rad na položaju pomoćnika ministra za ljudska i manjinska prava – Sektor za unapređenje i zaštitu ljudskih prava, zbog ukidanja položaja – od 11. marta 2011. godin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2656/2011</w:t>
      </w:r>
    </w:p>
    <w:p>
      <w:pPr>
        <w:pStyle w:val="Normal"/>
        <w:rPr/>
      </w:pPr>
      <w:r>
        <w:rPr/>
        <w:t>U Beogradu, 7. apri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55/05, 71/05 – ispravka, 101/07, 65/08 i 16/11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POMOĆNIKA MINIS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LjUDSKA I MANjINSKA PRAVA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Razrešava se Nenad Drašković dužnosti pomoćnika ministra za ljudska i manjinska prava – Sektor za zaštitu prava nacionalnih manjina, međunarodnu saradnju i integracije – od 11. marta 2011. godine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2655/2011</w:t>
      </w:r>
    </w:p>
    <w:p>
      <w:pPr>
        <w:pStyle w:val="Normal"/>
        <w:rPr/>
      </w:pPr>
      <w:r>
        <w:rPr/>
        <w:t>U Beogradu, 7. apri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 DRŽAVNOG SEKRETARA U MINISTARSTVU EKONOMIJE I REGIONALNOG RAZVO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Postavlja se Vesna Kovač za državnog sekretara u Ministarstvu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broj: 119-2769/2011</w:t>
      </w:r>
    </w:p>
    <w:p>
      <w:pPr>
        <w:pStyle w:val="Normal"/>
        <w:rPr/>
      </w:pPr>
      <w:r>
        <w:rPr/>
        <w:t>U Beogradu, 7. aprila 2011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02:00Z</dcterms:created>
  <dc:creator>Zlata Ivanic</dc:creator>
  <dc:description/>
  <cp:keywords/>
  <dc:language>en-US</dc:language>
  <cp:lastModifiedBy>JovanS</cp:lastModifiedBy>
  <dcterms:modified xsi:type="dcterms:W3CDTF">2011-04-08T15:02:00Z</dcterms:modified>
  <cp:revision>2</cp:revision>
  <dc:subject/>
  <dc:title>                                                                                                        </dc:title>
</cp:coreProperties>
</file>