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Na osnovu člana 24. stav 4. Zakona o državnoj upravi („Službeni glasnik RS”, br. 79/05, 101/07 i 95/10) i člana 43. stav 2. </w:t>
      </w:r>
      <w:r>
        <w:rPr>
          <w:lang w:val="it-IT"/>
        </w:rPr>
        <w:t>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 U MINISTARSTV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KULTURE, INFORMISANjA I INFORMACIONOG DRUŠTV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Postavlja se Dragana Milićević Milutinović za državnog sekretara u Ministarstvu kulture, informisanja i informacionog društv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570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5. april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2:33:00Z</dcterms:created>
  <dc:creator>Zlata Ivanic</dc:creator>
  <dc:description/>
  <cp:keywords/>
  <dc:language>en-US</dc:language>
  <cp:lastModifiedBy>Bojan</cp:lastModifiedBy>
  <dcterms:modified xsi:type="dcterms:W3CDTF">2011-04-06T12:33:00Z</dcterms:modified>
  <cp:revision>2</cp:revision>
  <dc:subject/>
  <dc:title>426</dc:title>
</cp:coreProperties>
</file>