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ЗАКОН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ИЗМЕНАМА ЗАКОНА О ДУВАН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Закону о дувану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Службени гласник РС”, бр. 10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90/07 и 95/10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ru-RU"/>
        </w:rPr>
        <w:t>ч</w:t>
      </w:r>
      <w:r>
        <w:rPr>
          <w:rFonts w:cs="Times New Roman" w:ascii="Times New Roman" w:hAnsi="Times New Roman"/>
          <w:sz w:val="24"/>
          <w:szCs w:val="24"/>
          <w:lang w:val="sr-CS"/>
        </w:rPr>
        <w:t>лану 32. став 4, члану 40. ст. 4. и 7, члану 45. став 2, члану 54. ст. 4. и 7. и члану 70. став 4. реч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„стопом раста цена на мало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 у одређеном падежу замењују се речима: </w:t>
      </w:r>
      <w:r>
        <w:rPr>
          <w:rFonts w:cs="Times New Roman" w:ascii="Times New Roman" w:hAnsi="Times New Roman"/>
          <w:sz w:val="24"/>
          <w:szCs w:val="24"/>
          <w:lang w:val="ru-RU"/>
        </w:rPr>
        <w:t>„индексом потрошачких цен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у одговарајућем падежу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лан 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б р а з л о ж е њ 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АВНО-ПРАВНИ ОСНОВ ЗА ДОНОШЕЊЕ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авни основ за доношење овог закона садржан је у члану </w:t>
      </w:r>
      <w:r>
        <w:rPr>
          <w:rFonts w:cs="Times New Roman" w:ascii="Times New Roman" w:hAnsi="Times New Roman"/>
          <w:sz w:val="24"/>
          <w:szCs w:val="24"/>
          <w:lang w:val="sr-Latn-CS"/>
        </w:rPr>
        <w:t>9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ч</w:t>
      </w:r>
      <w:r>
        <w:rPr>
          <w:rFonts w:cs="Times New Roman" w:ascii="Times New Roman" w:hAnsi="Times New Roman"/>
          <w:sz w:val="24"/>
          <w:szCs w:val="24"/>
          <w:lang w:val="sr-Latn-CS"/>
        </w:rPr>
        <w:t>. 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) Устава Републике Србије, према коме Република Србија уређује и обезбеђује, између осталог, порески систем и финансирање остваривања права и дужности Републике Србије утврђених Уставом и закон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ЛОЗИ ЗА ДОНОШЕЊЕ ЗАКОН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 обзиром да Републички завод за статистику почев од 1. јануара 2011. године, а у складу са усвојеном Стратегијом развоја статистичког система, прекида са објављивањем података о расту цена на мало,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лази на објављивање </w:t>
      </w:r>
      <w:r>
        <w:rPr>
          <w:rFonts w:cs="Times New Roman" w:ascii="Times New Roman" w:hAnsi="Times New Roman"/>
          <w:sz w:val="24"/>
          <w:szCs w:val="24"/>
          <w:lang w:val="ru-RU"/>
        </w:rPr>
        <w:t>индекса потрошачких цен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потребно је одредбе Закона о дувану (у даљем тексту: Закон), које прописују да се динарски износ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а за упис у Регистар произвођача дуванских производа, Регистар трговаца на велико дуванских производа, Регистар увозника дувана, обрађеног дувана, односно дуванских производа, Евиденциону листу о трговцима на мало дуванским производима, односно изно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ебне накнаде коју су произвођачи, односно увозници цигарета дужни да уплаћују у Буџетски фонд по свакој паклици цигарета за коју подносе захтев за издавање контролних акцизних маркиц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клађују с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пом раста цена на мало, изменити у смислу да се усклађивање наведених накнада, сада врши полугодишње, односно годишње са индексом потрошачких цен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изање овог циља могуће је једино остварити изменама зако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ОБЈАШЊЕЊЕ ОСНОВНИХ ПРАВНИХ ИНСТИТУТА И ПОЈЕДИНАЧНИХ  РЕШЕЊА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з члан 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им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аном предлаже се да се динарски износ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а за упис у Регистар произвођача дуванских производа, Регистар трговаца на велико дуванских производа, Регистар увозника дувана, обрађеног дувана, односно дуванских производа и Евиденциону листу о трговцима на мало дуванским производима, усклађују полугодишње са </w:t>
      </w:r>
      <w:r>
        <w:rPr>
          <w:rFonts w:cs="Times New Roman" w:ascii="Times New Roman" w:hAnsi="Times New Roman"/>
          <w:sz w:val="24"/>
          <w:szCs w:val="24"/>
          <w:lang w:val="ru-RU"/>
        </w:rPr>
        <w:t>индексом потрошачких цен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уместо са </w:t>
      </w:r>
      <w:r>
        <w:rPr>
          <w:rFonts w:cs="Times New Roman" w:ascii="Times New Roman" w:hAnsi="Times New Roman"/>
          <w:sz w:val="24"/>
          <w:szCs w:val="24"/>
          <w:lang w:val="ru-RU"/>
        </w:rPr>
        <w:t>стопом раста цена на ма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дносно да се ускађивање износ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ебне накнаде за финансирање Буџетског фонда врши годиш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ru-RU"/>
        </w:rPr>
        <w:t>индексом потрошачких цен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уместо са </w:t>
      </w:r>
      <w:r>
        <w:rPr>
          <w:rFonts w:cs="Times New Roman" w:ascii="Times New Roman" w:hAnsi="Times New Roman"/>
          <w:sz w:val="24"/>
          <w:szCs w:val="24"/>
          <w:lang w:val="ru-RU"/>
        </w:rPr>
        <w:t>стопом раста цена на мало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>Уз 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вим чланом прописује се време ступања на снагу овог закон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 СРЕДСТВА НЕОПХОДНА ЗА СПРОВОЂЕЊЕ ОВОГ ЗАКОН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овог закона није потребно обезбедити посебна средства у републичком буџе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ЛОЗИ З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ШЕЊЕ ЗАКОНА ПО ХИТНОМ ПОСТУП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матрање и доношење овог закона по хитном поступку предлаже се у складу са чланом 167. </w:t>
      </w:r>
      <w:r>
        <w:rPr>
          <w:rFonts w:cs="Times New Roman" w:ascii="Times New Roman" w:hAnsi="Times New Roman"/>
          <w:sz w:val="24"/>
          <w:szCs w:val="24"/>
          <w:lang w:val="sr-CS"/>
        </w:rPr>
        <w:t>Пословника Народне скупштине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бр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2/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13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Разлози за доношење закона по хитном поступку садржани су у потреби да се </w:t>
      </w:r>
      <w:r>
        <w:rPr>
          <w:rFonts w:cs="Times New Roman" w:ascii="Times New Roman" w:hAnsi="Times New Roman"/>
          <w:sz w:val="24"/>
          <w:szCs w:val="24"/>
          <w:lang w:val="sr-RS"/>
        </w:rPr>
        <w:t>усклађи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инарских износа </w:t>
      </w:r>
      <w:r>
        <w:rPr>
          <w:rFonts w:cs="Times New Roman" w:ascii="Times New Roman" w:hAnsi="Times New Roman"/>
          <w:sz w:val="24"/>
          <w:szCs w:val="24"/>
          <w:lang w:val="sr-CS"/>
        </w:rPr>
        <w:t>накнада за упис у поједине регистре које води Управа за дуван, односно посебне накнаде коју произвођач, односно увозник цигарета уплаћује у Буџетски фонд, може благовремено извршити, сходно новој методологији обрачуна коју, од 1.01.2011. године, примењује Републички завод за статист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   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НАЛИЗА ЕФЕКАТА ЗАК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женим изменама закона омогућиће с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а се динарски износи износ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а за упис у Регистар произвођача дуванских производа, Регистар трговаца на велико дуванских производа, Регистар увозника дувана, обрађеног дувана, односно дуванских производа и Евиденциону листу о трговцима на мало дуванским производима усклађују полугодишње, односно посебне накнаде коју произвођач, односно увозник цигарета уплаћује у Буџетски фонд усклађују годишње, са </w:t>
      </w:r>
      <w:r>
        <w:rPr>
          <w:rFonts w:cs="Times New Roman" w:ascii="Times New Roman" w:hAnsi="Times New Roman"/>
          <w:sz w:val="24"/>
          <w:szCs w:val="24"/>
          <w:lang w:val="ru-RU"/>
        </w:rPr>
        <w:t>индексом потрошачких цен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уместо са </w:t>
      </w:r>
      <w:r>
        <w:rPr>
          <w:rFonts w:cs="Times New Roman" w:ascii="Times New Roman" w:hAnsi="Times New Roman"/>
          <w:sz w:val="24"/>
          <w:szCs w:val="24"/>
          <w:lang w:val="ru-RU"/>
        </w:rPr>
        <w:t>годишњом стопом раста цена на мало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кога ће и како ће највероватније утицати решења 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закону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и субјекти који се буду уписивали у Регистар произвођача дуванских производа, Регистар трговаца на велико дуванских производа, Регистар увозника дувана, обрађеног дувана, односно дуванских производа и Евиденциону листу о трговцима на мало дуванским производима плаћаће накнаду за упис, а произвођачи и увозници цигарета посебну накнаду у Буџетски фонд, чији износи ће се усклађивати сходно новој методологији Републичког завода за статистику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акве трошкове ће примена закон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творит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грађа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ма 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вред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нарочито мал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 средњ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едузећима)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ведене измене, неће створити додатне трошкове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Да ли су позитивне последице доношења закона такве да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авдавају трошкове које ће он створити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ведене измене, неће створити додатне трошкове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ли се законом подржава стварање нових привредних субјеката на тржишту и тржишна конкуренција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е измене закона имају неутралан ефекат када је реч о стварању нових привредних субјека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Да ли су све заинтересоване стране имале прилику да се изјасне о закон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закон је у поступку припреме достављен на мишљење надлежним министарстивм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је ће се мере током примен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он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редузети да би се остварило оно што се доношењем закона намерав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инистарство финансија надлежно је за давање мишљења у припреми Закона. Посебно истичемо да Министарство финансија, периодичним публиковањем Билтена службених  објашњења и стручних мишљења за примену финансијских прописа и на други погодан начин, додатно обезбеђује транспарентност, информисаност и приступ информацијама, како би се и на овај начин допринело остваривању циљева постављених доношењем Зако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ГЛЕД ОДРЕДАБА ЗАКОНА КОЈЕ СЕ МЕЊАЈ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пис у Регистар произвођача дуванских произв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3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пис у Регистар произвођача дуванских производа врши се по захтеву лица које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било дозволу за производњу дуванских производа у складу са овим закон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Захтев из става 1. овог члана подноси се у року од 30 дана од дана достављ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зв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За упис у Регистар произвођача дуванских производа плаћа се накнада у висини 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0.000.000 динара, а средства остварена од те накнаде приход су буџета Републ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Износ накнаде из става 3. овог члана усклађује се полугодишње, са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топом раста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цена на мал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НДЕКСОМ ПОТРОШАЧКИХ ЦЕНА</w:t>
      </w:r>
      <w:r>
        <w:rPr>
          <w:rFonts w:cs="Times New Roman" w:ascii="Times New Roman" w:hAnsi="Times New Roman"/>
          <w:sz w:val="24"/>
          <w:szCs w:val="24"/>
          <w:lang w:val="ru-RU"/>
        </w:rPr>
        <w:t>, према подацима органа надлежног за послове статист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објављује усклађене износе накнаде из става 4. овог члан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з захтев из става 1. овог члана прилажу се дозвола за производњу дуван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а, доказ о уплати накнаде из става 3. овог члана и уговори закључени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ђивачима дув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 захтеву за упис у Регистар произвођача дуванских производа, Управа донос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шење у року од 15 дана од дана пријема захте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ешење из става 7. овог члана је коначно у управном поступ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писом у Регистар произвођача дуванских производа, произвођач дуван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а може да отпочне да обавља делатност производње дуванских произв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пис у Регистар трговаца на велико дуванским производи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4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пис у Регистар трговаца на велико дуванским производима врши се по захте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а које је добило дозволу за трговину на велико дуванским производима,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кладу са овим закон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Захтев из става 1. овог члана подноси се у року од 30 дана од дана достављ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звол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За упис у Регистар трговаца на велико дуванским производима плаћа се накнада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сини од 5.000.000 динара, а средства остварена од те накнаде приход су буџе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Износ накнаде из става 3. овог члана усклађује се полугодишње са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топом раста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цена на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м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ал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НДЕКСОМ ПОТРОШАЧКИХ ЦЕНА</w:t>
      </w:r>
      <w:r>
        <w:rPr>
          <w:rFonts w:cs="Times New Roman" w:ascii="Times New Roman" w:hAnsi="Times New Roman"/>
          <w:sz w:val="24"/>
          <w:szCs w:val="24"/>
          <w:lang w:val="ru-RU"/>
        </w:rPr>
        <w:t>, према подацима органа надлежног за послове статис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објављује усклађени износ накнаде из става 4. овог ч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Ималац дозволе за трговину на велико може да плати накнаду из става 3. ов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 у пет једнаких годишњих рат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Лице из става 6. овог члана дужно је да сваку наредну рату плати најкасније т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 пре истека рока од једне године од дана уплате претходне рате, усклађену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топом раста цена на мал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НДЕКСОМ ПОТРОШАЧКИХ ЦЕ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з захтев из става 1. овог члана прилаже с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) доказ о уплати накнаде из става 3. овог чла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) гаранција пословне банке са клаузулом "без приговора" издатом до рока важ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зволе за трговину на велико дуванским производима, на износ од 400.000 евра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нарској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тиввредности по средњем курсу Народне банке Србије (у даљ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ксту: НБС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Гаранција из става 8. тачка 2) овог члана служи као средство обезбеђења плаћ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еза по основу јавних прихода и споредних пореских давањ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Износ гаранције из става 8. тачка 2) овог члана, ималац дозволе за трговину 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елико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уванским производима може да доставља тако да сваке године прилож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аранци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>рописану овим законом, у висини од 80.000 евра, и то најкасније п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 пре истека рока важења претходне гаранциј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права је дужна да у року од 15 дана од дана пријема захтева за упис у Регист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говаца на велико дуванским производима донесе решењ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ешење из става 11. овог члана је коначно у управном поступ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писом у Регистар трговаца на велико дуванским производима, трговац на вели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же да отпочне да обавља делатност трговине на велико дуванским производ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 надлежан за послове финансија ближе прописује поступак активир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аранције, као и начин коришћења средстава гаранције из става 8. тачка 2) ов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Трговци на мало дуванским производи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слов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4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Трговином на мало дуванским производима може да се бави привредни субјект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оји испуњава следеће усло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) да је уписан у одговарајући регистар код органа надлежног за регистрациј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) да има закључене предуговоре/уговоре о куповини дуванских производа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говцем на велико дуванских производ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3) да одговорно лице у привредном субјекту у последње три године које претхо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у подношења захтева није на територији Републике правноснажно осуђено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ивично дело недозвољене трговине дуванским производи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4) да је уплатио накнаду у висини од 8.000,00 динара за сваки малопродај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јекат, а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ва остварена од те накнаде приход су буџета Републ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нос накнаде из става 1. тачке 4) овог члана, усклађује се полугодишње, са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топом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раста цена на мал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НДЕКСОМ ПОТРОШАЧКИХ ЦЕНА </w:t>
      </w:r>
      <w:r>
        <w:rPr>
          <w:rFonts w:cs="Times New Roman" w:ascii="Times New Roman" w:hAnsi="Times New Roman"/>
          <w:sz w:val="24"/>
          <w:szCs w:val="24"/>
          <w:lang w:val="ru-RU"/>
        </w:rPr>
        <w:t>, према подацима органа надлежног за послове статист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објављује усклађене износе из става 2. овог чл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ивредни субјект из става 1. овог члана може да обавља делатност у простор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и испуњава услове у погледу техничке опремљености, заштите на раду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штите и унапређења животне средине, као и санитарно-хигијенске усл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ивредни субјект из става 1. овог члана може да врши превоз дуван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а сопственим возилом које је видно означено да се ради о превоз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ванских производа и које испуњава санитарно - хигијенске услове, као и друг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писане усло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Испуњеност услова из ст. 4. и 5. овог члана проверава надлежни орган у поступ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довног инспекцијског надз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Испуњеност услова из става 1. овог члана утврђује Управа на захтев привред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бј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з захтев из става 7. овог члана прилажу се следећи доказ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) извод из регистра у којем је привредни субјект регистрован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) све закључене предуговоре/уговоре са трговцима на велико дуванск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има, осим ако подносилац захтева није истовремено уписан и у Регист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говаца на велико дуванским производим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3) уверење о неосуђиваности које не може бити старије од 30 дана пре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ношења захте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4) доказ о уплати накнад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 захтеву из става 7. овог члана Управа доноси закључак или решењ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Закључком се одбацује непотпун захтев, а решењем се одбија захтев или изда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звола за обављање делатности трговине на мало дуванским производ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ешење из става 9. овог члана доноси Упр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отив закључка из става 9. овог члана може се изјавити жалба министр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лежном за послове финансија, у року од 15 дана од дана достављања закључ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Решење из става 9. овог члана је коначно у управном поступ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ивредни субјект који је добио решење из става 9. овог члана, може да прода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ванске производе и путем посебних витрина (у даљем тексту: хјумидор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Трговином на мало дуванским производима путем хјумидора, поред има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зволе за трговину на мало дуванским производима, може да се бави и привред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бјект, који поред услова из става 1. тач. 1) - 4) овог члана испуњава и следећ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) да има закључен уговор о обезбеђеном простору, у који ће поставити хјумидор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 имаоцем дозволе за трговину на мало дуванским производи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) да располаже хјумидо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Испуњеност услова из става 15. овог члана утврђује Управа, на захтев привредн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убјек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з захтев из става 16. овог члана, поред доказа из става 8. тач. 1) - 4) овог 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жу се и следећи доказ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) уговор о обезбеђеном простору у који ће поставити хјумидор, са имаоц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зволе за трговину на мало дуванским производи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) купопродајни уговор или уговор о закупу хјумидо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3) решење којим је закуподавцу простора у који ће се поставити хјумидор изд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звола за трговину на мало дуванским производ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ивредни субјект из става 15. овог члана може да врши превоз дуван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а под условима и на начин из става 5. овог чл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о захтеву из става 16. овог члана Управа одлучује на начин прописан у ст. 9 - 13.овог чл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ивредни субјект из ст. 14. и 15. овог члана дужан је да у року од три дана од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љања хјумидора достави писано обавештење Управи о броју и локац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љених хјумидора, као и купопродајни уговор или уговор о закупу хјумид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о доказ да располаже хјумидор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евозна средства која се користе за превоз дуванских производа могу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отребљавати и за превоз и других предмета опште употребе, ако су од њ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војени у засебном паковању које онемогућава продор мириса и да не оствару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ректан контакт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 надлежан за послове трговине прописује ближе услове из става 4. ов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 надлежан за послове здравља ближе прописује изглед, садржину и нач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ицања ознаке из става 5. овог чл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пис у Регистар увозника дувана, обрађеног дувана, односно дуван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оизв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5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пис у Регистар увозника дувана, обрађеног дувана, односно дуванских произво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ши се по захтеву лица које је добило дозволу за увоз дувана, обрађеног дуван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 дуванских производа, у складу са овим закон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Захтев из става 1. овог члана подноси се у року од 30 дана од дана достављ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зволе за увоз дувана, обрађеног дувана, односно дуванских произв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За упис у Регистар увозника дувана, обрађеног дувана, односно дуван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а плаћа се накнада у висини од 5.000.000 динара, а средства остварена 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 накнаде приход су буџета Републ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Износ накнаде из става 3. овог члана усклађује се полугодишње са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топом раста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цена на мал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ИНДЕКСОМ ПОТРОШАЧКИХ ЦЕНА</w:t>
      </w:r>
      <w:r>
        <w:rPr>
          <w:rFonts w:cs="Times New Roman" w:ascii="Times New Roman" w:hAnsi="Times New Roman"/>
          <w:sz w:val="24"/>
          <w:szCs w:val="24"/>
          <w:lang w:val="ru-RU"/>
        </w:rPr>
        <w:t>, према подацима органа надлежног за послове статисти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објављује усклађени износ накнаде из става 4. овог чл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Ималац дозволе за увоз дувана, обрађеног дувана, односно дуванских произво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же да плати накнаду из става 3. овог члана у пет једнаких годишњих ра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Лице из става 6. овог члана дужно је да сваку наредну рату плати најкасније т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а пре истека рока од једне године од дана уплате претходне рате, усклађену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топом раста цена на мал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НДЕКСОМ ПОТРОШАЧКИХ ЦЕ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з захтев из става 1. овог члана прилаже се доказ о уплати накнаде из става 3. ово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права је дужна да у року од 15 дана од дана пријема захтева за упис у Регист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возника дувана, обрађеног дувана, односно дуванских производа донесе решењ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ешење из става 9. овог члана је коначно у управном поступ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Уписом у Регистар увозника дувана, обрађеног дувана, односно дуванск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а, увозник дувана, обрађеног дувана, односно дуванских производа мож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 отпочне да обавља делатност увоза дувана, обрађеног дувана, однос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ванских произв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7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Буџетски фонд из члана 69. овог закона финансира се из средстава произвођач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но увозника цигарета који су уписани у одговарајући регистар, у складу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им закон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оизвођач, односно увозник цигарета дужан је да уплаћује посебну накнаду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исини од једног динара по свакој паклици цигарета за коју подноси захтев 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вање контролних акцизних маркица, у складу са прописима којима се уређу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ласт акци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оизвођач, односно увозник цигарета дужан је да посебну накнаду из става 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ог члана уплати у Буџетски фонд, пре подношења захтева за изд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ролних акцизних маркица за цигарете и доказ о извршеној уплати доста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иком подношења захтева за издавање контролних акцизних маркиц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Износ посебне накнаде из става 2. овог члана усклађује се годишње са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стопом раста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цена на мал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НДЕКСОМ ПОТРОШАЧКИХ Ц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ма подацима органа надлежног за послове статистик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Влада објављује усклађен износ средстава из става 4. овог чла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lang w:val="ru-RU"/>
        </w:rPr>
        <w:t>ИЗЈАВ</w:t>
      </w:r>
      <w:r>
        <w:rPr>
          <w:b/>
          <w:color w:val="000000"/>
        </w:rPr>
        <w:t>A</w:t>
      </w:r>
      <w:r>
        <w:rPr>
          <w:b/>
          <w:color w:val="000000"/>
          <w:lang w:val="ru-RU"/>
        </w:rPr>
        <w:t xml:space="preserve"> О УСКЛАЂЕНОСТИ ПРОПИСА С</w:t>
      </w:r>
      <w:r>
        <w:rPr>
          <w:b/>
          <w:color w:val="000000"/>
          <w:lang w:val="sr-CS"/>
        </w:rPr>
        <w:t>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>1. Овлашћени предлагач прописа-Влада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Обрађивач:  Министарство финансиј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2. Назив </w:t>
      </w:r>
      <w:r>
        <w:rPr>
          <w:lang w:val="sr-CS"/>
        </w:rPr>
        <w:t>прописа</w:t>
      </w:r>
    </w:p>
    <w:p>
      <w:pPr>
        <w:pStyle w:val="Normal"/>
        <w:jc w:val="both"/>
        <w:rPr/>
      </w:pPr>
      <w:r>
        <w:rPr>
          <w:lang w:val="sr-RS"/>
        </w:rPr>
        <w:t>ПРЕДЛОГ</w:t>
      </w:r>
      <w:r>
        <w:rPr>
          <w:lang w:val="sr-CS"/>
        </w:rPr>
        <w:t xml:space="preserve"> ЗАКОНА О ИЗМЕНАМА ЗАКОНА О ДУВАНУ</w:t>
      </w:r>
    </w:p>
    <w:p>
      <w:pPr>
        <w:pStyle w:val="Normal"/>
        <w:jc w:val="both"/>
        <w:rPr/>
      </w:pPr>
      <w:r>
        <w:rPr>
          <w:lang w:val="sr-Latn-CS"/>
        </w:rPr>
        <w:t xml:space="preserve">DRAFT LAW ON AMENDMENTS TO </w:t>
      </w:r>
      <w:r>
        <w:rPr>
          <w:lang w:val="sr-CS"/>
        </w:rPr>
        <w:t xml:space="preserve">TOBACCO </w:t>
      </w:r>
      <w:r>
        <w:rPr>
          <w:lang w:val="sr-Latn-CS"/>
        </w:rPr>
        <w:t xml:space="preserve">LAW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склађен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Усклађен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5-1-322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5" w:author="Zoran Sretić" w:date="2010-07-23T10:52:00Z"/>
        </w:rPr>
      </w:pPr>
      <w:ins w:id="0" w:author="Zoran Sretić" w:date="2010-07-23T10:49:00Z">
        <w:r>
          <w:rPr>
            <w:lang w:val="sr-CS"/>
          </w:rPr>
          <w:t xml:space="preserve">Чл. </w:t>
        </w:r>
      </w:ins>
      <w:ins w:id="1" w:author="Zoran Sretić" w:date="2010-07-23T10:51:00Z">
        <w:r>
          <w:rPr>
            <w:lang w:val="sr-CS"/>
          </w:rPr>
          <w:t>34-37</w:t>
        </w:r>
      </w:ins>
      <w:r>
        <w:rPr>
          <w:lang w:val="sr-CS"/>
        </w:rPr>
        <w:t>.</w:t>
      </w:r>
      <w:ins w:id="2" w:author="Zoran Sretić" w:date="2010-07-23T10:51:00Z">
        <w:r>
          <w:rPr>
            <w:lang w:val="sr-CS"/>
          </w:rPr>
          <w:t xml:space="preserve"> Уговора о функционисању ЕУ</w:t>
        </w:r>
      </w:ins>
      <w:r>
        <w:rPr>
          <w:lang w:val="sr-CS"/>
        </w:rPr>
        <w:t xml:space="preserve"> -</w:t>
      </w:r>
      <w:ins w:id="3" w:author="Zoran Sretić" w:date="2010-07-23T10:52:00Z">
        <w:r>
          <w:rPr>
            <w:lang w:val="sr-CS"/>
          </w:rPr>
          <w:t xml:space="preserve"> </w:t>
        </w:r>
      </w:ins>
      <w:ins w:id="4" w:author="Zoran Sretić" w:date="2010-07-23T10:05:00Z">
        <w:r>
          <w:rPr>
            <w:lang w:val="sr-CS"/>
          </w:rPr>
          <w:t>усклађено</w:t>
        </w:r>
      </w:ins>
    </w:p>
    <w:p>
      <w:pPr>
        <w:pStyle w:val="Normal"/>
        <w:rPr>
          <w:lang w:val="sr-CS"/>
        </w:rPr>
      </w:pPr>
      <w:ins w:id="6" w:author="Zoran Sretić" w:date="2010-07-23T10:52:00Z">
        <w:r>
          <w:rPr>
            <w:lang w:val="sr-CS"/>
          </w:rPr>
          <w:t>Чл</w:t>
        </w:r>
      </w:ins>
      <w:r>
        <w:rPr>
          <w:lang w:val="sr-CS"/>
        </w:rPr>
        <w:t>ан</w:t>
      </w:r>
      <w:ins w:id="7" w:author="Zoran Sretić" w:date="2010-07-23T10:52:00Z">
        <w:r>
          <w:rPr>
            <w:lang w:val="sr-CS"/>
          </w:rPr>
          <w:t xml:space="preserve"> 49</w:t>
        </w:r>
      </w:ins>
      <w:r>
        <w:rPr>
          <w:lang w:val="sr-CS"/>
        </w:rPr>
        <w:t>.</w:t>
      </w:r>
      <w:ins w:id="8" w:author="Zoran Sretić" w:date="2010-07-23T10:52:00Z">
        <w:r>
          <w:rPr>
            <w:lang w:val="sr-CS"/>
          </w:rPr>
          <w:t xml:space="preserve"> Уговора о функционисању ЕУ </w:t>
        </w:r>
      </w:ins>
      <w:r>
        <w:rPr>
          <w:lang w:val="sr-CS"/>
        </w:rPr>
        <w:t xml:space="preserve">- </w:t>
      </w:r>
      <w:ins w:id="9" w:author="Zoran Sretić" w:date="2010-07-23T10:05:00Z">
        <w:r>
          <w:rPr>
            <w:lang w:val="sr-CS"/>
          </w:rPr>
          <w:t xml:space="preserve">усклађено </w:t>
        </w:r>
      </w:ins>
    </w:p>
    <w:p>
      <w:pPr>
        <w:pStyle w:val="Normal"/>
        <w:rPr>
          <w:lang w:val="sr-CS"/>
          <w:ins w:id="16" w:author="Zoran Sretić" w:date="2010-07-23T10:04:00Z"/>
        </w:rPr>
      </w:pPr>
      <w:ins w:id="10" w:author="Zoran Sretić" w:date="2010-07-23T10:29:00Z">
        <w:r>
          <w:rPr>
            <w:lang w:val="sr-CS"/>
          </w:rPr>
          <w:t>Чл</w:t>
        </w:r>
      </w:ins>
      <w:r>
        <w:rPr>
          <w:lang w:val="sr-CS"/>
        </w:rPr>
        <w:t>ан</w:t>
      </w:r>
      <w:ins w:id="11" w:author="Zoran Sretić" w:date="2010-07-23T10:29:00Z">
        <w:r>
          <w:rPr>
            <w:lang w:val="sr-CS"/>
          </w:rPr>
          <w:t xml:space="preserve"> 114. Уговора о функционисању ЕУ, неусклађен </w:t>
        </w:r>
      </w:ins>
      <w:ins w:id="12" w:author="Zoran Sretić" w:date="2010-07-23T10:47:00Z">
        <w:r>
          <w:rPr>
            <w:lang w:val="sr-CS"/>
          </w:rPr>
          <w:t>(</w:t>
        </w:r>
      </w:ins>
      <w:ins w:id="13" w:author="Zoran Sretić" w:date="2010-07-23T10:29:00Z">
        <w:r>
          <w:rPr>
            <w:lang w:val="sr-CS"/>
          </w:rPr>
          <w:t xml:space="preserve">произилази из </w:t>
        </w:r>
      </w:ins>
      <w:r>
        <w:rPr>
          <w:lang w:val="sr-CS"/>
        </w:rPr>
        <w:t xml:space="preserve">делимичне </w:t>
      </w:r>
      <w:ins w:id="14" w:author="Zoran Sretić" w:date="2010-07-23T10:29:00Z">
        <w:r>
          <w:rPr>
            <w:lang w:val="sr-CS"/>
          </w:rPr>
          <w:t>неусклађености са Директивом 2001/37/ЕЗ</w:t>
        </w:r>
      </w:ins>
      <w:ins w:id="15" w:author="Zoran Sretić" w:date="2010-07-23T10:47:00Z">
        <w:r>
          <w:rPr>
            <w:lang w:val="sr-CS"/>
          </w:rPr>
          <w:t xml:space="preserve">)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CS"/>
          <w:ins w:id="19" w:author="Zoran Sretić" w:date="2010-07-23T10:08:00Z"/>
        </w:rPr>
      </w:pPr>
      <w:ins w:id="17" w:author="Zoran Sretić" w:date="2010-07-23T10:08:00Z">
        <w:r>
          <w:rPr>
            <w:lang w:val="sr-CS"/>
          </w:rPr>
          <w:t>Директива Савета 95/59/ЕЗ</w:t>
        </w:r>
      </w:ins>
      <w:ins w:id="18" w:author="Zoran Sretić" w:date="2010-07-23T10:10:00Z">
        <w:r>
          <w:rPr>
            <w:lang w:val="sr-CS"/>
          </w:rPr>
          <w:t xml:space="preserve"> – делимично усклађен</w:t>
        </w:r>
      </w:ins>
    </w:p>
    <w:p>
      <w:pPr>
        <w:pStyle w:val="Normal"/>
        <w:rPr>
          <w:lang w:val="sr-CS"/>
          <w:ins w:id="26" w:author="Zoran Sretić" w:date="2010-07-23T10:10:00Z"/>
        </w:rPr>
      </w:pPr>
      <w:ins w:id="20" w:author="Zoran Sretić" w:date="2010-07-23T10:08:00Z">
        <w:r>
          <w:rPr>
            <w:lang w:val="sr-CS"/>
          </w:rPr>
          <w:t xml:space="preserve">Директива </w:t>
        </w:r>
      </w:ins>
      <w:ins w:id="21" w:author="Zoran Sretić" w:date="2010-07-23T10:10:00Z">
        <w:r>
          <w:rPr>
            <w:lang w:val="sr-CS"/>
          </w:rPr>
          <w:t xml:space="preserve">Европског парламента и Савета </w:t>
        </w:r>
      </w:ins>
      <w:ins w:id="22" w:author="Zoran Sretić" w:date="2010-07-23T10:08:00Z">
        <w:r>
          <w:rPr>
            <w:lang w:val="sr-CS"/>
          </w:rPr>
          <w:t>20</w:t>
        </w:r>
      </w:ins>
      <w:ins w:id="23" w:author="Zoran Sretić" w:date="2010-07-23T10:10:00Z">
        <w:r>
          <w:rPr>
            <w:lang w:val="sr-CS"/>
          </w:rPr>
          <w:t>01</w:t>
        </w:r>
      </w:ins>
      <w:ins w:id="24" w:author="Zoran Sretić" w:date="2010-07-23T10:08:00Z">
        <w:r>
          <w:rPr>
            <w:lang w:val="sr-CS"/>
          </w:rPr>
          <w:t>/37/ЕЗ</w:t>
        </w:r>
      </w:ins>
      <w:ins w:id="25" w:author="Zoran Sretić" w:date="2010-07-23T10:10:00Z">
        <w:r>
          <w:rPr>
            <w:lang w:val="sr-CS"/>
          </w:rPr>
          <w:t xml:space="preserve"> – делимично усклађен</w:t>
        </w:r>
      </w:ins>
    </w:p>
    <w:p>
      <w:pPr>
        <w:pStyle w:val="Normal"/>
        <w:rPr>
          <w:lang w:val="sr-CS"/>
          <w:ins w:id="30" w:author="Zoran Sretić" w:date="2010-07-23T10:05:00Z"/>
        </w:rPr>
      </w:pPr>
      <w:ins w:id="27" w:author="Zoran Sretić" w:date="2010-07-23T10:10:00Z">
        <w:r>
          <w:rPr>
            <w:lang w:val="sr-CS"/>
          </w:rPr>
          <w:t xml:space="preserve">Директива Савета 2010/12/ЕЗ – </w:t>
        </w:r>
      </w:ins>
      <w:ins w:id="28" w:author="Zoran Sretić" w:date="2010-07-23T11:01:00Z">
        <w:r>
          <w:rPr>
            <w:lang w:val="sr-CS"/>
          </w:rPr>
          <w:t xml:space="preserve"> делимично усклађен.</w:t>
        </w:r>
      </w:ins>
      <w:ins w:id="29" w:author="Zoran Sretić" w:date="2010-07-23T10:12:00Z">
        <w:r>
          <w:rPr>
            <w:lang w:val="sr-CS"/>
          </w:rPr>
          <w:t xml:space="preserve">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53" w:author="Zoran Sretić" w:date="2010-07-23T10:59:00Z"/>
        </w:rPr>
      </w:pPr>
      <w:ins w:id="3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О</w:t>
        </w:r>
      </w:ins>
      <w:ins w:id="32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дредбе Закона о дувану </w:t>
        </w:r>
      </w:ins>
      <w:ins w:id="3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(„Сл. гласник РС“, бр. 101/05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ins w:id="34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90/07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95/10</w:t>
      </w:r>
      <w:ins w:id="35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3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у члану 2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3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дефиниција дуванских производа</w:t>
        </w:r>
      </w:ins>
      <w:ins w:id="38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3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40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и </w:t>
        </w:r>
      </w:ins>
      <w:ins w:id="4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чл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ins w:id="42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7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ins w:id="4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-77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4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састав и обележавање)</w:t>
        </w:r>
      </w:ins>
      <w:ins w:id="45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46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су</w:t>
        </w:r>
      </w:ins>
      <w:ins w:id="47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делимично усклађене са Директивом </w:t>
        </w:r>
      </w:ins>
      <w:ins w:id="48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Савета </w:t>
        </w:r>
      </w:ins>
      <w:ins w:id="4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2010/12/ЕЗ и Директивом </w:t>
        </w:r>
      </w:ins>
      <w:ins w:id="5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5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Европског Парламента и Савета 2001/37/Е</w:t>
        </w:r>
      </w:ins>
      <w:ins w:id="52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>З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и биће предмет даљег усаглашавања у наредном периоду.</w:t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  <w:ins w:id="58" w:author="Zoran Sretić" w:date="2010-07-23T10:59:00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Одредб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Предлога</w:t>
      </w:r>
      <w:ins w:id="54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закона о изменама Закона о дувану не </w:t>
        </w:r>
      </w:ins>
      <w:ins w:id="55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>утич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у</w:t>
      </w:r>
      <w:ins w:id="56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на достигнути степен усклађености Закона о дувану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, имајући у виду да се предложеним изменама врши само техничка измена прописа, на коју се не односи ниједан секундарни извор права ЕУ. </w:t>
      </w:r>
      <w:ins w:id="57" w:author="Zoran Sretić" w:date="2010-07-23T10:16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bookmarkStart w:id="0" w:name="SADRZAJ_160"/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  <w:bookmarkEnd w:id="0"/>
    </w:p>
    <w:p>
      <w:pPr>
        <w:pStyle w:val="Normal"/>
        <w:jc w:val="both"/>
        <w:rPr/>
      </w:pPr>
      <w:r>
        <w:rPr>
          <w:lang w:val="sr-CS"/>
        </w:rPr>
        <w:t>д</w:t>
      </w:r>
      <w:r>
        <w:rPr>
          <w:lang w:val="ru-RU"/>
        </w:rPr>
        <w:t>)</w:t>
      </w:r>
      <w:r>
        <w:rPr>
          <w:lang w:val="sr-CS"/>
        </w:rPr>
        <w:t xml:space="preserve"> 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ins w:id="59" w:author="Zoran Sretić" w:date="2010-07-23T10:08:00Z">
        <w:r>
          <w:rPr>
            <w:lang w:val="sr-CS"/>
          </w:rPr>
          <w:t>Директива Савета 95/59/ЕЗ</w:t>
        </w:r>
      </w:ins>
      <w:r>
        <w:rPr>
          <w:lang w:val="sr-CS"/>
        </w:rPr>
        <w:t xml:space="preserve">-преведена                                                                     </w:t>
      </w:r>
    </w:p>
    <w:p>
      <w:pPr>
        <w:pStyle w:val="Normal"/>
        <w:rPr/>
      </w:pPr>
      <w:ins w:id="60" w:author="Zoran Sretić" w:date="2010-07-23T10:29:00Z">
        <w:r>
          <w:rPr>
            <w:lang w:val="sr-CS"/>
          </w:rPr>
          <w:t>Директив</w:t>
        </w:r>
      </w:ins>
      <w:r>
        <w:rPr>
          <w:lang w:val="sr-CS"/>
        </w:rPr>
        <w:t>а</w:t>
      </w:r>
      <w:ins w:id="61" w:author="Zoran Sretić" w:date="2010-07-23T10:29:00Z">
        <w:r>
          <w:rPr>
            <w:lang w:val="sr-CS"/>
          </w:rPr>
          <w:t xml:space="preserve"> 2001/37/ЕЗ</w:t>
        </w:r>
      </w:ins>
      <w:r>
        <w:rPr>
          <w:lang w:val="sr-CS"/>
        </w:rPr>
        <w:t>-није преведена</w:t>
      </w:r>
    </w:p>
    <w:p>
      <w:pPr>
        <w:pStyle w:val="Normal"/>
        <w:rPr>
          <w:lang w:val="sr-CS"/>
        </w:rPr>
      </w:pPr>
      <w:r>
        <w:rPr>
          <w:lang w:val="sr-CS"/>
        </w:rPr>
        <w:t>Директива 2010/37/ЕЗ-није преведе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изради </w:t>
      </w:r>
      <w:r>
        <w:rPr>
          <w:lang w:val="sr-RS"/>
        </w:rPr>
        <w:t>Предлога</w:t>
      </w:r>
      <w:r>
        <w:rPr>
          <w:lang w:val="sr-CS"/>
        </w:rPr>
        <w:t xml:space="preserve"> закона нису учествовали консултан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154"/>
        <w:gridCol w:w="755"/>
        <w:gridCol w:w="1154"/>
        <w:gridCol w:w="1601"/>
        <w:gridCol w:w="988"/>
        <w:gridCol w:w="152"/>
        <w:gridCol w:w="1051"/>
        <w:gridCol w:w="1062"/>
      </w:tblGrid>
      <w:tr>
        <w:trPr/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63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sr-CS"/>
              </w:rPr>
              <w:t>Директива Савета 95/59/ЕС од 27.11.1995. о порезима изузев пореза на промет који утиче на потрошњу произведеног дувана ( Службени Гласник Л 291/1, 06.12.1995.стр.40-45) која је измењена Директивом Савета 1999/81/ЕС од 29.07.1999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Директивом Савета 20</w:t>
            </w:r>
            <w:r>
              <w:rPr>
                <w:color w:val="000000"/>
                <w:sz w:val="22"/>
                <w:szCs w:val="22"/>
                <w:lang w:val="sr-Latn-CS"/>
              </w:rPr>
              <w:t>02/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color w:val="000000"/>
                <w:sz w:val="22"/>
                <w:szCs w:val="22"/>
                <w:lang w:val="sr-CS"/>
              </w:rPr>
              <w:t>ЕС од 1</w:t>
            </w:r>
            <w:r>
              <w:rPr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color w:val="000000"/>
                <w:sz w:val="22"/>
                <w:szCs w:val="22"/>
                <w:lang w:val="sr-CS"/>
              </w:rPr>
              <w:t>.02.20</w:t>
            </w:r>
            <w:r>
              <w:rPr>
                <w:color w:val="000000"/>
                <w:sz w:val="22"/>
                <w:szCs w:val="22"/>
                <w:lang w:val="sr-Latn-CS"/>
              </w:rPr>
              <w:t>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и Директивом Савета 2010/12/Е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16.02.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nci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irectiv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95/59/</w:t>
            </w:r>
            <w:r>
              <w:rPr>
                <w:color w:val="000000"/>
                <w:sz w:val="22"/>
                <w:szCs w:val="22"/>
              </w:rPr>
              <w:t>EC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7 </w:t>
            </w:r>
            <w:r>
              <w:rPr>
                <w:color w:val="000000"/>
                <w:sz w:val="22"/>
                <w:szCs w:val="22"/>
              </w:rPr>
              <w:t>Novemb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1995 </w:t>
            </w:r>
            <w:r>
              <w:rPr>
                <w:color w:val="000000"/>
                <w:sz w:val="22"/>
                <w:szCs w:val="22"/>
              </w:rPr>
              <w:t>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th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urnov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hich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ffect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nsumpti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nufactured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obacco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Offici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ourn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91, 06.12.1995, 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40-45) </w:t>
            </w:r>
            <w:r>
              <w:rPr>
                <w:color w:val="000000"/>
                <w:sz w:val="22"/>
                <w:szCs w:val="22"/>
              </w:rPr>
              <w:t>amended by Council Directive 1991/81/EC of 29 July 1999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Council Directive 2002/10/EC of 12 February 200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and Council Directive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</w:rPr>
              <w:t xml:space="preserve"> of 16 February 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>9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5L0059</w:t>
            </w:r>
            <w:r/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О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влашћени предлагач прописа – Влада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63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Обрађивач: Министарство финансија</w:t>
            </w:r>
          </w:p>
        </w:tc>
        <w:tc>
          <w:tcPr>
            <w:tcW w:w="22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фебруар 2011.</w:t>
            </w:r>
          </w:p>
        </w:tc>
      </w:tr>
      <w:tr>
        <w:trPr/>
        <w:tc>
          <w:tcPr>
            <w:tcW w:w="63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63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Закон о дувану </w:t>
            </w:r>
            <w:ins w:id="62" w:author="Zoran Sretić" w:date="2010-07-23T11:29:00Z">
              <w:r>
                <w:rPr>
                  <w:sz w:val="22"/>
                  <w:szCs w:val="22"/>
                  <w:lang w:val="sr-CS"/>
                </w:rPr>
                <w:t>(„Сл. гласник РС“, бр. 101/05</w:t>
              </w:r>
            </w:ins>
            <w:r>
              <w:rPr>
                <w:sz w:val="22"/>
                <w:szCs w:val="22"/>
              </w:rPr>
              <w:t xml:space="preserve">, </w:t>
            </w:r>
            <w:ins w:id="63" w:author="Zoran Sretić" w:date="2010-07-23T11:29:00Z">
              <w:r>
                <w:rPr>
                  <w:sz w:val="22"/>
                  <w:szCs w:val="22"/>
                  <w:lang w:val="sr-CS"/>
                </w:rPr>
                <w:t>90/07</w:t>
              </w:r>
            </w:ins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 95/10</w:t>
            </w:r>
            <w:ins w:id="64" w:author="Zoran Sretić" w:date="2010-07-23T11:29:00Z">
              <w:r>
                <w:rPr>
                  <w:sz w:val="22"/>
                  <w:szCs w:val="22"/>
                  <w:lang w:val="sr-CS"/>
                </w:rPr>
                <w:t>)</w:t>
              </w:r>
            </w:ins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 Предлог закона о изменама Закона о дувану</w:t>
            </w:r>
          </w:p>
        </w:tc>
        <w:tc>
          <w:tcPr>
            <w:tcW w:w="22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Напомена: наведене директиве нису релевантне за нормативну уређеност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Предлога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закон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Подела дуванских производа на: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а) цигарет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б) цигаре и цигарилоси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ц) дуван за пушење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- фино резани дуван за мотање цигарета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- остали дуван за пушењ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тачка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Подела дуванских производа: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цигаре и цигарилоси, цигарете, дуван за пушење и остали дувански производ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_6362920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" w:name="__Fieldmark__6_636292024"/>
            <w:bookmarkStart w:id="2" w:name="__Fieldmark__6_636292024"/>
            <w:bookmarkEnd w:id="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одела прилагођена производима на тржишту РС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јкасније до добијања стату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са пуноправног члан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ефиниција цигара и цигарилос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тачка 3) подтачка (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цигара и цигарилос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6362920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14_636292024"/>
            <w:bookmarkStart w:id="4" w:name="__Fieldmark__14_636292024"/>
            <w:bookmarkEnd w:id="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едавн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  измена Директиве (донета 2010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јкасније до добијања статуса пуноправног члана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ба је била у потпуности  усклађена са Директивом пре њене последње изме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Дефиниција циг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арет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тачка 3) подтачк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) а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цигаре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6362920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22_636292024"/>
            <w:bookmarkStart w:id="6" w:name="__Fieldmark__22_636292024"/>
            <w:bookmarkEnd w:id="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б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Дефиниција цигарета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тачка 3) подтачка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б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цигаре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6362920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30_636292024"/>
            <w:bookmarkStart w:id="8" w:name="__Fieldmark__30_636292024"/>
            <w:bookmarkEnd w:id="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ц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Дефиниција цигарета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тачка 3) подтачка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в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цигаре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6362920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8_636292024"/>
            <w:bookmarkStart w:id="10" w:name="__Fieldmark__38_636292024"/>
            <w:bookmarkEnd w:id="1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Дефиниција цигаре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та за потребу обрачуна акциз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став 2. тачка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цигарета за потребу обрачуна акциз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6362920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6_636292024"/>
            <w:bookmarkStart w:id="12" w:name="__Fieldmark__46_636292024"/>
            <w:bookmarkEnd w:id="1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едавна  измена Директиве (донета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јкасније до добијања статуса пуноправног члана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дредба је била у потпуности  усклађена са Директивом пре њене последње изме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Дефиниција дувана за пушењ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тачка 3) подтачк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а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дувана за пушењ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_6362920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4_636292024"/>
            <w:bookmarkStart w:id="14" w:name="__Fieldmark__54_636292024"/>
            <w:bookmarkEnd w:id="1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Дефиниција дувана за пушењ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тачка 3) подтачка 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б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дувана за пушењ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_6362920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2_636292024"/>
            <w:bookmarkStart w:id="16" w:name="__Fieldmark__62_636292024"/>
            <w:bookmarkEnd w:id="1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едавна  измена Директиве (донета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јкасније до  добијања статуса пуноправног члана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дредба је била у потпуности усклађена са Директивом пре њене последње измене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 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Дефиниција осталих дуванских производа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тачк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3) подтач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а 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в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Дефиниција осталих дуванских производ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_6362920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0_636292024"/>
            <w:bookmarkStart w:id="18" w:name="__Fieldmark__70_636292024"/>
            <w:bookmarkEnd w:id="1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Недавна  измена Директиве (донета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јкасније до добијања статуса пуноправног члана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дредба је била у потпуности усклађена са Директивом пре њене последње измене. Садашња  одредба из Директиве потпуно је садржана у нашој одредби, с тим што је наша одредба проширена детаљнијим условима у вези дуванског производа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Дефиниција осталих дуванских производа 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тачка 3) подтачка (4) б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Дефиниција осталих дуванских производ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78_6362920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8_636292024"/>
            <w:bookmarkStart w:id="20" w:name="__Fieldmark__78_636292024"/>
            <w:bookmarkEnd w:id="2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Одређивање малопродајних цена дуванских производ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</w:rPr>
              <w:t>6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став</w:t>
            </w:r>
            <w:r>
              <w:rPr>
                <w:rFonts w:cs="Times New Roman" w:ascii="Times New Roman" w:hAnsi="Times New Roman"/>
                <w:color w:val="000000"/>
              </w:rPr>
              <w:t xml:space="preserve"> 1 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дређивање малопродајних цена дуванских производ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_6362920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86_636292024"/>
            <w:bookmarkStart w:id="22" w:name="__Fieldmark__86_636292024"/>
            <w:bookmarkEnd w:id="2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дредбе су различито дефинисане, али им је суштина иста (произвођачи и увозници сами одређују малопродајне цене свих својих производа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017"/>
        <w:gridCol w:w="743"/>
        <w:gridCol w:w="1170"/>
        <w:gridCol w:w="1641"/>
        <w:gridCol w:w="1005"/>
        <w:gridCol w:w="167"/>
        <w:gridCol w:w="1077"/>
        <w:gridCol w:w="1078"/>
      </w:tblGrid>
      <w:tr>
        <w:trPr/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6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ru-RU"/>
              </w:rPr>
              <w:t xml:space="preserve">Директива Европског Парламента и Савета 2001/37/ЕС од 05.06.2001. о усклађивању закона, прописа и административних одредби Чланица које се односе на производњу, </w:t>
            </w:r>
            <w:r>
              <w:rPr>
                <w:color w:val="000000"/>
                <w:sz w:val="22"/>
                <w:szCs w:val="22"/>
                <w:lang w:val="sr-CS"/>
              </w:rPr>
              <w:t>обележа</w:t>
            </w:r>
            <w:r>
              <w:rPr>
                <w:color w:val="000000"/>
                <w:sz w:val="22"/>
                <w:szCs w:val="22"/>
                <w:lang w:val="ru-RU"/>
              </w:rPr>
              <w:t>вање и продају дуванских производа ( Службени гласник Л 194/26, 18.07.2001)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која је измењена Директивом Савета </w:t>
            </w:r>
            <w:r>
              <w:rPr>
                <w:color w:val="000000"/>
                <w:sz w:val="22"/>
                <w:szCs w:val="22"/>
                <w:lang w:val="sr-CS"/>
              </w:rPr>
              <w:t>596/209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од </w:t>
            </w:r>
            <w:r>
              <w:rPr>
                <w:color w:val="000000"/>
                <w:sz w:val="22"/>
                <w:szCs w:val="22"/>
                <w:lang w:val="sr-CS"/>
              </w:rPr>
              <w:t>18</w:t>
            </w:r>
            <w:r>
              <w:rPr>
                <w:color w:val="000000"/>
                <w:sz w:val="22"/>
                <w:szCs w:val="22"/>
                <w:lang w:val="sr-Latn-CS"/>
              </w:rPr>
              <w:t>.0</w:t>
            </w:r>
            <w:r>
              <w:rPr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color w:val="000000"/>
                <w:sz w:val="22"/>
                <w:szCs w:val="22"/>
                <w:lang w:val="sr-Latn-CS"/>
              </w:rPr>
              <w:t>09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ive 2001/37/EC of the Europien P</w:t>
            </w:r>
            <w:r>
              <w:rPr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rliament and of the Council </w:t>
            </w:r>
            <w:r>
              <w:rPr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color w:val="000000"/>
                <w:sz w:val="22"/>
                <w:szCs w:val="22"/>
              </w:rPr>
              <w:t>n the approximation of the laws, regulations and administrative provisions of the Member States concerning the manufacture, presentation and sale of tobacco products of 5 June 200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 OJ L 194/26, 18.07.2001) amended by Council Directive 596/2009 of 18 Ju</w:t>
            </w:r>
            <w:r>
              <w:rPr>
                <w:color w:val="000000"/>
                <w:sz w:val="22"/>
                <w:szCs w:val="22"/>
                <w:lang w:val="sr-Latn-CS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>е 2009.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color w:val="000000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</w:rPr>
              <w:t>32001L00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 xml:space="preserve">37 </w:t>
            </w:r>
            <w:r/>
            <w:r>
              <w:rPr>
                <w:sz w:val="22"/>
                <w:szCs w:val="22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Овлашћени предлагач прописа - Влада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6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Обрађивач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Министарство финансија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 фебруар 2011.</w:t>
            </w:r>
          </w:p>
        </w:tc>
      </w:tr>
      <w:tr>
        <w:trPr/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6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Закон о дувану </w:t>
            </w:r>
            <w:r>
              <w:rPr>
                <w:sz w:val="22"/>
                <w:szCs w:val="22"/>
                <w:lang w:val="sr-CS"/>
              </w:rPr>
              <w:t>(„Сл. гласник РС“, бр. 101/05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90/07 </w:t>
            </w:r>
            <w:r>
              <w:rPr>
                <w:sz w:val="22"/>
                <w:szCs w:val="22"/>
                <w:lang w:val="sr-RS"/>
              </w:rPr>
              <w:t>и 95/10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- Предлог закона о изменама Закона о дувану</w:t>
            </w:r>
          </w:p>
        </w:tc>
        <w:tc>
          <w:tcPr>
            <w:tcW w:w="2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Напомена: наведене директиве нису релевантне за нормативну уређеност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Предлога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закон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Максималне дозвољене количине катрана, никотина и угљен моноксида у цигаретама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аксималне дозвољене количине катрана, никотина и угљен моноксида у цигаретам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Методе мерења количине катрана, никотина и угљен моноксида у цигаретама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 став 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етоде мерења количине катрана, никотина и угљен моноксида у цигаретам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_6362920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2_636292024"/>
            <w:bookmarkStart w:id="24" w:name="__Fieldmark__102_636292024"/>
            <w:bookmarkEnd w:id="2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Методе мерења  исправности означавања на паковањима  цигарета</w:t>
            </w:r>
            <w:r/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75. ст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 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етоде мерења  исправности означавања на паковањима  цигаре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_6362920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0_636292024"/>
            <w:bookmarkStart w:id="26" w:name="__Fieldmark__110_636292024"/>
            <w:bookmarkEnd w:id="2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аглашавање са 4.1. у смислу потпунијег мерењ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јкасније до добијања  статуса пуноправног члана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Садашња  одредба из Директиве у потпуности је преузета, с тим што је наша одредба проширена и на контролу исправности означавања, осим катрана и никотина, и на угљен моноксид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Означавање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значавање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_6362920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18_636292024"/>
            <w:bookmarkStart w:id="28" w:name="__Fieldmark__118_636292024"/>
            <w:bookmarkEnd w:id="2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таљније објашњење везано за означавањ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јкасније до добијања  статуса пуноправног чла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на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Садашња  одредба из Директиве у потпуности је преузета, с тим што је наша одредба проширена додатним условом у погледу обележавањ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Означавање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т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-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Здравствена упозорењ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126_6362920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26_636292024"/>
            <w:bookmarkStart w:id="30" w:name="__Fieldmark__126_636292024"/>
            <w:bookmarkEnd w:id="3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узете су суштински, што је омогућило бржу примену истих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јкасније до добијања  статуса пуноправног чла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на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дредбе су суштински исте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.5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Означавање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тав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ачин, обележавања општег упозорењ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_6362920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34_636292024"/>
            <w:bookmarkStart w:id="32" w:name="__Fieldmark__134_636292024"/>
            <w:bookmarkEnd w:id="3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Преузете су суштински, што је омогућило бржу примену истих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јкасније до добијања  статуса пуноправног чла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на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дредбе су суштински исте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5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Означавањ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. ст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в 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Начин, обележавања општег и посебног здравственог упозорењ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_6362920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41_636292024"/>
            <w:bookmarkStart w:id="34" w:name="__Fieldmark__141_636292024"/>
            <w:bookmarkEnd w:id="3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узете су суштински, што је омогућило бржу примену истих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јкасније до добијања  статуса пуноправног чла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на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дредбе су суштински исте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Означавање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став 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же се да текст општег и посебног упозорења може бити и на страном језику када се дувански производи продају у слободним царинским продавницама, укључујући и продају у бродовима и авионима када саобраћају на међународним линијама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_636292024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47_636292024"/>
            <w:bookmarkStart w:id="36" w:name="__Fieldmark__147_636292024"/>
            <w:bookmarkEnd w:id="3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Детаљније објашњење везано за означавање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ајкасније до добијања статуса пуноправног члана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Смисао директиве преузет је у највећој мер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Опис производа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став 9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пис произво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636292024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54_636292024"/>
            <w:bookmarkStart w:id="38" w:name="__Fieldmark__154_636292024"/>
            <w:bookmarkEnd w:id="3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63629202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62_636292024"/>
            <w:bookmarkStart w:id="40" w:name="__Fieldmark__162_636292024"/>
            <w:bookmarkEnd w:id="4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63629202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170_636292024"/>
            <w:bookmarkStart w:id="42" w:name="__Fieldmark__170_636292024"/>
            <w:bookmarkEnd w:id="4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63629202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178_636292024"/>
            <w:bookmarkStart w:id="44" w:name="__Fieldmark__178_636292024"/>
            <w:bookmarkEnd w:id="4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63629202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186_636292024"/>
            <w:bookmarkStart w:id="46" w:name="__Fieldmark__186_636292024"/>
            <w:bookmarkEnd w:id="4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636292024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194_636292024"/>
            <w:bookmarkStart w:id="48" w:name="__Fieldmark__194_636292024"/>
            <w:bookmarkEnd w:id="4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character" w:styleId="FootnoteTextCharChar">
    <w:name w:val="Footnote Text 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6:00Z</dcterms:created>
  <dc:creator>lzivkovic</dc:creator>
  <dc:description/>
  <cp:keywords/>
  <dc:language>en-US</dc:language>
  <cp:lastModifiedBy>Bojan</cp:lastModifiedBy>
  <dcterms:modified xsi:type="dcterms:W3CDTF">2011-04-05T12:46:00Z</dcterms:modified>
  <cp:revision>2</cp:revision>
  <dc:subject/>
  <dc:title>ПРЕДЛОГ ЗАКОНА</dc:title>
</cp:coreProperties>
</file>