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z w:val="24"/>
          <w:szCs w:val="24"/>
          <w:lang w:val="sr-CS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Zakona o spoljnotrgovinskom poslovanj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i glasnik R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broj 36/09) i člana 42. stav 1. Zakona o Vladi („Službeni glasnik RS”, br. 55/05, 71/05 – ispravka, 101/07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5/08 i 16/11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Vlada donosi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izmeni i dopunama Uredbe o privremenom kvantitativnom ograničenju izvoza, odnosno upućivanja određenih vrsta robe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Uredbi o privremenom kvantitativnom ograničenju izvoza, odnosno upućivanja određenih vrsta robe („Službeni glasnik R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broj 18/11), u članu 1, reči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385"/>
        <w:gridCol w:w="1701"/>
      </w:tblGrid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Brašno od pšenice ili napolic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 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Brašno od pšenic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1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od tvrde pšen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5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- od obične pšenice i p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90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Brašno od napol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”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zamenjuju se rečima:</w:t>
      </w:r>
    </w:p>
    <w:p>
      <w:pPr>
        <w:pStyle w:val="Normal"/>
        <w:spacing w:lineRule="atLeast" w:line="0" w:before="0" w:after="0"/>
        <w:jc w:val="center"/>
        <w:rPr/>
      </w:pPr>
      <w:r>
        <w:rPr/>
        <w:t xml:space="preserve"> 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386"/>
        <w:gridCol w:w="1701"/>
      </w:tblGrid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Brašno od pšenice ili napol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3.000</w:t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Brašno od pšenic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1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od tvrde pšen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5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 - od obične pšenice i p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90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Brašno od napol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osle člana 1. dodaju se čl. 1a, 1b i 1v, koji glase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Član 1a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toku jednog meseca može da se izveze 11.000 tona brašna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skorišćenost kvote iz stava 1. ovog člana prati Ministarstvo finansija - Uprava carina i otpisuje količine danom carinjenja, prema redosledu prihvatanja jedinstvene carinske isprave za stavljanje robe u slobodan prom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b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dnosilac deklaracije carinskom ogranu prilaže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dokaz o postojanju kapaciteta za proizvodnju brašna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fotokopije ugovora sa stranim partnerom o izvozu brašna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dokaz o realizovanom izvozu brašna  u proteklih godinu dana (fotokopije JCI).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v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tpisivanje kvote za april počinje danom stupanja na snagu ove uredbe, a za maj i jun - od prvog dana u mesecu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spacing w:lineRule="atLeast" w:line="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va uredba stupa na snagu narednog dana od dana objavljivanja u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om glasniku Republike Srb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Beogradu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VLADA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EDSEDNI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ana.blagojevic</dc:creator>
  <dc:description/>
  <cp:keywords/>
  <dc:language>en-US</dc:language>
  <cp:lastModifiedBy>JovanS</cp:lastModifiedBy>
  <cp:lastPrinted>2003-03-05T16:27:00Z</cp:lastPrinted>
  <dcterms:modified xsi:type="dcterms:W3CDTF">2011-04-01T12:51:00Z</dcterms:modified>
  <cp:revision>2</cp:revision>
  <dc:subject/>
  <dc:title>                                                                                                                           Предлог                                       </dc:title>
</cp:coreProperties>
</file>