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Na osnovu člana </w:t>
      </w:r>
      <w:r>
        <w:rPr>
          <w:color w:val="000000"/>
          <w:sz w:val="24"/>
          <w:szCs w:val="24"/>
          <w:lang w:val="sr-Latn-CS"/>
        </w:rPr>
        <w:t xml:space="preserve">59. </w:t>
      </w:r>
      <w:r>
        <w:rPr>
          <w:color w:val="000000"/>
          <w:sz w:val="24"/>
          <w:szCs w:val="24"/>
          <w:lang w:val="sr-CS"/>
        </w:rPr>
        <w:t xml:space="preserve">stav </w:t>
      </w:r>
      <w:r>
        <w:rPr>
          <w:color w:val="000000"/>
          <w:sz w:val="24"/>
          <w:szCs w:val="24"/>
          <w:lang w:val="sr-Latn-CS"/>
        </w:rPr>
        <w:t xml:space="preserve">5. </w:t>
      </w:r>
      <w:r>
        <w:rPr>
          <w:color w:val="000000"/>
          <w:sz w:val="24"/>
          <w:szCs w:val="24"/>
          <w:lang w:val="sr-CS"/>
        </w:rPr>
        <w:t>Zakona o vanrednim situacijama („Služben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glasnik RS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, broj </w:t>
      </w:r>
      <w:r>
        <w:rPr>
          <w:color w:val="000000"/>
          <w:sz w:val="24"/>
          <w:szCs w:val="24"/>
          <w:lang w:val="sr-Latn-CS"/>
        </w:rPr>
        <w:t xml:space="preserve">111/09) </w:t>
      </w:r>
      <w:r>
        <w:rPr>
          <w:color w:val="000000"/>
          <w:sz w:val="24"/>
          <w:szCs w:val="24"/>
          <w:lang w:val="sr-CS"/>
        </w:rPr>
        <w:t xml:space="preserve">i člana </w:t>
      </w:r>
      <w:r>
        <w:rPr>
          <w:color w:val="000000"/>
          <w:sz w:val="24"/>
          <w:szCs w:val="24"/>
          <w:lang w:val="sr-Latn-CS"/>
        </w:rPr>
        <w:t xml:space="preserve">42. </w:t>
      </w:r>
      <w:r>
        <w:rPr>
          <w:color w:val="000000"/>
          <w:sz w:val="24"/>
          <w:szCs w:val="24"/>
          <w:lang w:val="sr-CS"/>
        </w:rPr>
        <w:t xml:space="preserve">stav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>Zakona o Vladi („Službeni glasnik RS</w:t>
      </w:r>
      <w:r>
        <w:rPr>
          <w:color w:val="000000"/>
          <w:sz w:val="24"/>
          <w:szCs w:val="24"/>
          <w:lang w:val="sr-RS"/>
        </w:rPr>
        <w:t xml:space="preserve">”, </w:t>
      </w:r>
      <w:r>
        <w:rPr>
          <w:color w:val="000000"/>
          <w:sz w:val="24"/>
          <w:szCs w:val="24"/>
          <w:lang w:val="sr-CS"/>
        </w:rPr>
        <w:t xml:space="preserve">br. </w:t>
      </w:r>
      <w:r>
        <w:rPr>
          <w:color w:val="000000"/>
          <w:sz w:val="24"/>
          <w:szCs w:val="24"/>
          <w:lang w:val="sr-Latn-CS"/>
        </w:rPr>
        <w:t xml:space="preserve">55/05, 71/05 </w:t>
      </w:r>
      <w:r>
        <w:rPr>
          <w:color w:val="000000"/>
          <w:sz w:val="24"/>
          <w:szCs w:val="24"/>
          <w:lang w:val="sr-CS"/>
        </w:rPr>
        <w:t>–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ispravka, </w:t>
      </w:r>
      <w:r>
        <w:rPr>
          <w:color w:val="000000"/>
          <w:sz w:val="24"/>
          <w:szCs w:val="24"/>
          <w:lang w:val="sr-Latn-CS"/>
        </w:rPr>
        <w:t>101/07,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>65/08 i 16/11),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>U R E D B U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>O SPROVOĐENjU EVAKUACIJE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1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Ovom uredbom uređuju se sprovođenje evakuacije i visina naknade za evakuaciju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Evakuacija se organizuje i sprovodi s ciljem zaštite i spasavanja ljudi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životinja, materijalnih i kulturnih dobara, državnih organa, privrednih društava 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drugih pravnih lica od elementarnih nepogoda, tehničko-tehnoloških nesreća </w:t>
      </w:r>
      <w:r>
        <w:rPr>
          <w:color w:val="000000"/>
          <w:sz w:val="24"/>
          <w:szCs w:val="24"/>
          <w:lang w:val="sr-Latn-CS"/>
        </w:rPr>
        <w:t xml:space="preserve">– </w:t>
      </w:r>
      <w:r>
        <w:rPr>
          <w:color w:val="000000"/>
          <w:sz w:val="24"/>
          <w:szCs w:val="24"/>
          <w:lang w:val="sr-CS"/>
        </w:rPr>
        <w:t>udes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i katastrofa, posledica terorizma, ratnih i drugih većih nesreća (u daljem tekstu: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elementarne nepogode i druge nesreće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Planiranje evakuacije vrši se na osnovu Procene ugroženosti, a rad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pravovremenih priprema za organizovano sprovođenje evakuac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Planom evakuacije utvrđuju se i razrađuju: procedure sprovođenja mera 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zadataka evakuacije; neophodna materijalno-tehnička i finansijska sredstva; zadaci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način delovanja i odgovornost svih učesnika u sprovođenju evakuac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Plan evakuacije izrađuje se kao poseban dokumenat i čini sastavni deo Plan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zaštite i spasavanja u vanrednim situacijam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4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Evakuacije se sprovodi na osnovu naređenja nadležnog štaba za vanredn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situac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U skladu sa Planom evakuacije, štab za vanredne situacije naređuje angažovanj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motornih vozila i drugih materijalnih sredstava za potrebe evakuac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Naredba Republičkog štaba za vanredne situacije subjektima na koje s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evakuacija odnosi prenosi se preko Republičkog i okružnih centara za obaveštavanje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odnosno preko Nacionalnog i operativnih centara </w:t>
      </w:r>
      <w:r>
        <w:rPr>
          <w:color w:val="000000"/>
          <w:sz w:val="24"/>
          <w:szCs w:val="24"/>
          <w:lang w:val="sr-Latn-CS"/>
        </w:rPr>
        <w:t xml:space="preserve">112 </w:t>
      </w:r>
      <w:r>
        <w:rPr>
          <w:color w:val="000000"/>
          <w:sz w:val="24"/>
          <w:szCs w:val="24"/>
          <w:lang w:val="sr-CS"/>
        </w:rPr>
        <w:t>i opštinskih štabova z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vanredne situac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Opštinski štab za vanredne situacije naređenja vezana za evakuaciju izdaj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neposredno subjektima na koje se evakuacija odnosi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Zavisno od posebnih potreba lica koja se evakuišu i obima evakuacije, štab z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vanredne situacije može angažovati organ ili službu socijalne zaštite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odgovarajuću organizaciju crvenog krsta, odgovarajuću zdravstvenu službu, a mož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zatražiti i aktiviranje poverenika i obveznika civilne zaštite za pomoć pr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evakuaciji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5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Ako se evakuacija stanovništva planira na teritoriju druge jedinice lokaln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samouprave, prihvat i zbrinjavanje evakuisanog stanovništva organizuje i obezbeđuj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nadležni organ jedinice lokalne samouprave sa čije se teritorije vrši evakuacija u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saradnji sa organima jedinice lokalne samouprave na čiju se teritoriju vrš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evakuacij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Koordinaciju aktivnosti iz stava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>ovog člana vrše nadležni štabovi z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vanredne situac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6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Troškovi evakuacije obezbeđuju se iz budžeta jedinica lokalne samouprave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autonomne pokrajine, odnosno Republike Srbije, zavisno od obima i teritorije sa koj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se organizuje evakuacij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Ako se evakuacija sprovodi na teritoriji jedne jedinice lokalne samouprave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troškovi evakuacije isplaćuju se iz budžeta te jedinice lokalne samouprav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Ako se evakuacija sprovodi na teritoriju druge jedinice lokalne samouprave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troškove evakuacije obezbeđuje lokalna samouprava sa čije teritorije se vrš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evakuacija u saradnji sa jedinicom lokalne samouprave na čiju teritoriju se vrš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evakuacij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Ako se evakuacija sprovodi za više jedinica lokalne samouprave ili ako s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sprovodi potpuna evakuacija, finansiranje evakuacije obezbeđuje se iz budžeta jedinic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lokalne samouprave sa čije teritorije se vrše evakuaciju, kao i iz budžeta autonomn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pokrajine i budžeta Republike Srb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7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Visina troškova koja se naknađuje licu koje učestvuje u sprovođenju evakuacij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utvrđuje se prema stvarnim troškovima koji nastaju tokom sprovođenja evakuacije, 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primenom odredaba posebnog propisa kojim se uređuje visina naknade za izvršavanj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materijalne obaveze u slučaju elementarne nepogode i druge nesreć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CS"/>
        </w:rPr>
        <w:t xml:space="preserve">Član </w:t>
      </w:r>
      <w:r>
        <w:rPr>
          <w:bCs/>
          <w:color w:val="000000"/>
          <w:sz w:val="24"/>
          <w:szCs w:val="24"/>
          <w:lang w:val="sr-Latn-CS"/>
        </w:rPr>
        <w:t>8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Ova uredba stupa na snagu osmog dana od dana objavljivanja u „Službenom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glasniku Republike Srbije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05 Broj: </w:t>
      </w:r>
      <w:r>
        <w:rPr>
          <w:sz w:val="24"/>
          <w:szCs w:val="24"/>
          <w:lang w:val="it-IT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it-IT"/>
        </w:rPr>
        <w:t>2118</w:t>
      </w:r>
      <w:r>
        <w:rPr>
          <w:sz w:val="24"/>
          <w:szCs w:val="24"/>
          <w:lang w:val="sr-CS"/>
        </w:rPr>
        <w:t>/2011</w:t>
      </w:r>
      <w:r>
        <w:rPr>
          <w:sz w:val="24"/>
          <w:szCs w:val="24"/>
          <w:lang w:val="it-IT"/>
        </w:rPr>
        <w:t>-2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U </w:t>
      </w:r>
      <w:r>
        <w:rPr>
          <w:sz w:val="24"/>
          <w:szCs w:val="24"/>
          <w:lang w:val="sr-CS"/>
        </w:rPr>
        <w:t>Beogradu</w:t>
      </w:r>
      <w:r>
        <w:rPr>
          <w:sz w:val="24"/>
          <w:szCs w:val="24"/>
          <w:lang w:val="it-IT"/>
        </w:rPr>
        <w:t>, 24. marta 2011. godin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it-IT"/>
        </w:rPr>
        <w:t xml:space="preserve">V L A D A 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4"/>
              <w:jc w:val="center"/>
              <w:rPr>
                <w:lang w:val="it-IT"/>
              </w:rPr>
            </w:pPr>
            <w:r>
              <w:rPr>
                <w:lang w:val="it-IT"/>
              </w:rPr>
              <w:t>Tačnost</w:t>
            </w:r>
            <w:r>
              <w:rPr>
                <w:rFonts w:cs="CTimesRoman;Times New Roman"/>
                <w:lang w:val="it-IT"/>
              </w:rPr>
              <w:t xml:space="preserve"> </w:t>
            </w:r>
            <w:r>
              <w:rPr>
                <w:lang w:val="it-IT"/>
              </w:rPr>
              <w:t>prepisa</w:t>
            </w:r>
            <w:r>
              <w:rPr>
                <w:rFonts w:cs="CTimesRoman;Times New Roman"/>
                <w:lang w:val="it-IT"/>
              </w:rPr>
              <w:t xml:space="preserve"> </w:t>
            </w:r>
            <w:r>
              <w:rPr>
                <w:lang w:val="it-IT"/>
              </w:rPr>
              <w:t>overava</w:t>
            </w:r>
          </w:p>
          <w:p>
            <w:pPr>
              <w:pStyle w:val="Style14"/>
              <w:jc w:val="center"/>
              <w:rPr>
                <w:lang w:val="it-IT"/>
              </w:rPr>
            </w:pPr>
            <w:r>
              <w:rPr>
                <w:lang w:val="it-IT"/>
              </w:rPr>
              <w:t>GENERALNI SEKRETAR</w:t>
            </w:r>
          </w:p>
          <w:p>
            <w:pPr>
              <w:pStyle w:val="Style14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Ivica Dačić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s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02:00Z</dcterms:created>
  <dc:creator>daktilo05</dc:creator>
  <dc:description/>
  <cp:keywords/>
  <dc:language>en-US</dc:language>
  <cp:lastModifiedBy>JovanS</cp:lastModifiedBy>
  <dcterms:modified xsi:type="dcterms:W3CDTF">2011-03-25T16:02:00Z</dcterms:modified>
  <cp:revision>2</cp:revision>
  <dc:subject/>
  <dc:title>422</dc:title>
</cp:coreProperties>
</file>