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header4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3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2.xml" ContentType="application/vnd.openxmlformats-officedocument.wordprocessingml.header+xml"/>
  <Override PartName="/word/header50.xml" ContentType="application/vnd.openxmlformats-officedocument.wordprocessingml.header+xml"/>
  <Override PartName="/word/header40.xml" ContentType="application/vnd.openxmlformats-officedocument.wordprocessingml.header+xml"/>
  <Override PartName="/word/header38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37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header51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139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Vuku Đok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finansi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4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Iliji Petr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finansi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4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 Milanu Petr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poljoprivrede, šumarstva i vodoprivred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89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prof. dr Mirjani Milošević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poljoprivrede, šumarstva i vodoprivred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0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aganu Injc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poljoprivrede, šumarstva i vodoprivred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0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 Maji Timotijević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poljoprivrede, šumarstva i vodoprivred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0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Željku Radoše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poljoprivrede, šumarstva i vodoprivred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0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Vesni Kovač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koji je vršio ovlašćenja ministra ekonomije i regionalnog razvo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1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Nebojši Ćir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koji je vršio ovlašćenja ministra ekonomije i regionalnog razvo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1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agijani Radonjić Petrović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koji je vršio ovlašćenja ministra ekonomije i regionalnog razvo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2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Vesni Arsić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koji je vršio ovlašćenja ministra ekonomije i regionalnog razvo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2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prof. dr Nikoli Rajak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rudarstva i energetik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2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mr Zlatku Dragosavlje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rudarstva i energetik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3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ušanu Mrak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rudarstva i energetik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89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prof. dr Slavoljubu J. Vukiće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infrastrukturu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0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 Rajku Per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infrastrukturu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1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Muji Muk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infrastrukturu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2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Miodragu Miljk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infrastrukturu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2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Jovici Zarkuli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infrastrukturu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3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ušku Radak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državnu upravu i lokalnu samoupravu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3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</w:t>
      </w:r>
      <w:r>
        <w:rPr>
          <w:lang w:val="sr-RS"/>
        </w:rPr>
        <w:t xml:space="preserve"> Sanji Čeković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državnu upravu i lokalnu samoupravu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3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aganu Jarak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trgovine i uslug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4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4"/>
          <w:headerReference w:type="first" r:id="rId4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prof. dr Snežani Pajović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nauku i tehnološki razvoj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4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prof. dr Milošu Nedeljk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nauku i tehnološki razvoj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89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8"/>
          <w:headerReference w:type="first" r:id="rId4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Tindi Kovač Cerović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prosvet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89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50"/>
          <w:headerReference w:type="first" r:id="rId5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Radivoju Mitr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prosvet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0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52"/>
          <w:headerReference w:type="first" r:id="rId5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oc. dr Neveni Karanović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koji je vršio ovlašćenja ministra zdravlja</w:t>
      </w:r>
      <w:r>
        <w:rPr>
          <w:lang w:val="sr-CS"/>
        </w:rPr>
        <w:t xml:space="preserve">. 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0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54"/>
          <w:headerReference w:type="first" r:id="rId55"/>
          <w:type w:val="nextPage"/>
          <w:pgSz w:w="11906" w:h="16838"/>
          <w:pgMar w:left="1699" w:right="1699" w:gutter="0" w:header="720" w:top="108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 Periši Simon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koji je vršio ovlašćenja ministra zdravlja</w:t>
      </w:r>
      <w:r>
        <w:rPr>
          <w:lang w:val="sr-CS"/>
        </w:rPr>
        <w:t xml:space="preserve">. 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0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56"/>
          <w:headerReference w:type="first" r:id="rId5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Milošu Stevan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telekomunikacije i informaciono društvo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0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sectPr>
          <w:headerReference w:type="default" r:id="rId58"/>
          <w:headerReference w:type="first" r:id="rId5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 Miladinu Avramov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životne sredine i prostornog planiran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1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60"/>
          <w:headerReference w:type="first" r:id="rId6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Vladimiru Jovan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životne sredine i prostornog planiran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1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62"/>
          <w:headerReference w:type="first" r:id="rId6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Bojanu Đur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životne sredine i prostornog planiran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1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64"/>
          <w:headerReference w:type="first" r:id="rId6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Nemanji Komazec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životne sredine i prostornog planiran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1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66"/>
          <w:headerReference w:type="first" r:id="rId6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prof. dr Ivici Rad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životne sredine i prostornog planiran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1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68"/>
          <w:headerReference w:type="first" r:id="rId6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Snežani Stojanović Plavšić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kultur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1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70"/>
          <w:headerReference w:type="first" r:id="rId7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Konstatuje se da je</w:t>
      </w:r>
      <w:r>
        <w:rPr>
          <w:lang w:val="sr-RS"/>
        </w:rPr>
        <w:t xml:space="preserve"> mr Edibu Dede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koji je vršio ovlašćenja ministra za Nacionalni investicioni plan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2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72"/>
          <w:headerReference w:type="first" r:id="rId73"/>
          <w:type w:val="nextPage"/>
          <w:pgSz w:w="11906" w:h="16838"/>
          <w:pgMar w:left="1699" w:right="1699" w:gutter="0" w:header="720" w:top="108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Milanu Đok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koji je vršio ovlašćenja ministra za Nacionalni investicioni plan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2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74"/>
          <w:headerReference w:type="first" r:id="rId7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aganu Čur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ver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2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76"/>
          <w:headerReference w:type="first" r:id="rId7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Miodragu Jakš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dijasporu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3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sectPr>
          <w:headerReference w:type="default" r:id="rId78"/>
          <w:headerReference w:type="first" r:id="rId7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 Predragu Toj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dijasporu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3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80"/>
          <w:headerReference w:type="first" r:id="rId8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dr Ivanu Bulat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ljudska i manjinska prav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3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sectPr>
          <w:headerReference w:type="default" r:id="rId82"/>
          <w:headerReference w:type="first" r:id="rId8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Slavici Denić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ljudska i manjinska prav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3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sectPr>
          <w:headerReference w:type="default" r:id="rId84"/>
          <w:headerReference w:type="first" r:id="rId8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Janu Sab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za ljudska i manjinska prav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4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86"/>
          <w:headerReference w:type="first" r:id="rId8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Vuk Đoko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finansi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6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8"/>
          <w:headerReference w:type="first" r:id="rId8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Dušan Nikez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finansi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6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90"/>
          <w:headerReference w:type="first" r:id="rId9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Ilija Petro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finansi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6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92"/>
          <w:headerReference w:type="first" r:id="rId9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Vesna Ars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ekonomije i regionalnog razvo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6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94"/>
          <w:headerReference w:type="first" r:id="rId9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Dragijana Radonjić Petro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ekonomije i regionalnog razvo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6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6"/>
          <w:headerReference w:type="first" r:id="rId9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Branislav Zec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ekonomije i regionalnog razvo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05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98"/>
          <w:headerReference w:type="first" r:id="rId9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Ivica Koj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ekonomije i regionalnog razvo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6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0"/>
          <w:headerReference w:type="first" r:id="rId10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ZA</w:t>
      </w:r>
      <w:r>
        <w:rPr>
          <w:lang w:val="sr-RS"/>
        </w:rPr>
        <w:t xml:space="preserve"> </w:t>
      </w:r>
      <w:r>
        <w:rPr>
          <w:b/>
          <w:lang w:val="sr-RS"/>
        </w:rPr>
        <w:t>INFRASTRUKTURU I ENERGETIK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Dušan Mrak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za infrastrukturu i energetiku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04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2"/>
          <w:headerReference w:type="first" r:id="rId10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Tinde Kovač Cero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prosvete i nauk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01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4"/>
          <w:headerReference w:type="first" r:id="rId10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Radivoje Mitro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prosvete i nauk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01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6"/>
          <w:headerReference w:type="first" r:id="rId10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doc. dr Nevena Karano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zdravl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01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8"/>
          <w:headerReference w:type="first" r:id="rId10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dr Periša Simono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zdravl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05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0"/>
          <w:headerReference w:type="first" r:id="rId1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dr Elizabet Pauno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zdravl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01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2"/>
          <w:headerReference w:type="first" r:id="rId1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 KULTURE, INFORMISANjA I INFORMACIONOG DRUŠT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Snežana Stojanović Plavš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kulture, informisanja i informacionog društv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9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4"/>
          <w:headerReference w:type="first" r:id="rId1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ERA I DIJASPO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prim. dr Predrag Toj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vera i dijaspor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5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6"/>
          <w:headerReference w:type="first" r:id="rId1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ERA I DIJASPO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Miodrag Jakš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vera i dijaspor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5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8"/>
          <w:headerReference w:type="first" r:id="rId1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ERA I DIJASPO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prof. dr Bogoljub Šijako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vera i dijaspor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7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0"/>
          <w:headerReference w:type="first" r:id="rId1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RAZREŠ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OMLADIN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Razrešava se Slaviša Zlatanović dužnosti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omladine i sporta, na lični zahtev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7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2"/>
          <w:headerReference w:type="first" r:id="rId1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Na osnovu člana 25. stav </w:t>
      </w:r>
      <w:r>
        <w:rPr>
          <w:lang w:val="ru-RU"/>
        </w:rPr>
        <w:t>3</w:t>
      </w:r>
      <w:r>
        <w:rPr/>
        <w:t xml:space="preserve">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</w:t>
      </w:r>
      <w:r>
        <w:rPr>
          <w:lang w:val="sr-RS"/>
        </w:rPr>
        <w:t>55/05, 71/05 – ispravka, 101/07, 65/08 i 16/11</w:t>
      </w:r>
      <w:r>
        <w:rPr/>
        <w:t>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POMOĆNIKA MINISTRA SPOLjNIH POSLOVA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</w:r>
      <w:r>
        <w:rPr>
          <w:szCs w:val="22"/>
        </w:rPr>
        <w:t xml:space="preserve">Razrešava se Marina Jovićević dužnosti pomoćnika ministra spoljnih poslova – </w:t>
      </w:r>
      <w:r>
        <w:rPr>
          <w:szCs w:val="22"/>
          <w:lang w:val="sr-CS"/>
        </w:rPr>
        <w:t>generalnog direktora Generalne direkcije za Evropsku uniju</w:t>
      </w:r>
      <w:r>
        <w:rPr>
          <w:szCs w:val="22"/>
        </w:rPr>
        <w:t>, zbog prelaska na drugu dužnost.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broj: 119-160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4"/>
          <w:headerReference w:type="first" r:id="rId1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25. stav </w:t>
      </w:r>
      <w:r>
        <w:rPr>
          <w:lang w:val="ru-RU"/>
        </w:rPr>
        <w:t>3</w:t>
      </w:r>
      <w:r>
        <w:rPr>
          <w:lang w:val="sr-CS"/>
        </w:rPr>
        <w:t xml:space="preserve">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</w:t>
      </w:r>
      <w:r>
        <w:rPr>
          <w:lang w:val="sr-RS"/>
        </w:rPr>
        <w:t>55/05, 71/05 – ispravka, 101/07, 65/08 i 16/11</w:t>
      </w:r>
      <w:r>
        <w:rPr>
          <w:lang w:val="sr-CS"/>
        </w:rPr>
        <w:t>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RAZREŠENjU</w:t>
      </w:r>
      <w:r>
        <w:rPr>
          <w:b/>
          <w:lang w:val="sr-CS"/>
        </w:rPr>
        <w:t xml:space="preserve"> POMOĆNIKA MINISTRA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Razrešava</w:t>
      </w:r>
      <w:r>
        <w:rPr>
          <w:lang w:val="sr-CS"/>
        </w:rPr>
        <w:t xml:space="preserve"> se Momčilo Mitreski </w:t>
      </w:r>
      <w:r>
        <w:rPr>
          <w:lang w:val="sr-RS"/>
        </w:rPr>
        <w:t>dužnosti</w:t>
      </w:r>
      <w:r>
        <w:rPr>
          <w:lang w:val="sr-CS"/>
        </w:rPr>
        <w:t xml:space="preserve"> pomoćnika ministra poljoprivrede, šumarstva i vodoprivrede – Sektor za pravne, opšte i normativne poslov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00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6"/>
          <w:headerReference w:type="first" r:id="rId1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sr-RS"/>
        </w:rPr>
      </w:pPr>
      <w:r>
        <w:rPr>
          <w:sz w:val="22"/>
          <w:szCs w:val="22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25. stav </w:t>
      </w:r>
      <w:r>
        <w:rPr>
          <w:lang w:val="ru-RU"/>
        </w:rPr>
        <w:t>3</w:t>
      </w:r>
      <w:r>
        <w:rPr>
          <w:lang w:val="sr-CS"/>
        </w:rPr>
        <w:t xml:space="preserve">. Zakona o državnoj upravi („Službeni glasnik RS”, br. 79/05, 101/07 i 95/10), člana 179. stav </w:t>
      </w:r>
      <w:r>
        <w:rPr>
          <w:lang w:val="sr-RS"/>
        </w:rPr>
        <w:t>2</w:t>
      </w:r>
      <w:r>
        <w:rPr>
          <w:lang w:val="sr-CS"/>
        </w:rPr>
        <w:t xml:space="preserve">. Zakona o državnim službenicima („Službeni glasnik RS”, br. 79/05, 81/05 – ispravka, 83/05 –ispravka, 64/07, 67/07 – ispravka, 116/08 i 104/09) i člana 43. stav 2. Zakona o Vladi („Službeni glasnik RS”, br. </w:t>
      </w:r>
      <w:r>
        <w:rPr>
          <w:lang w:val="sr-RS"/>
        </w:rPr>
        <w:t>55/05, 71/05 – ispravka, 101/07, 65/08 i 16/11</w:t>
      </w:r>
      <w:r>
        <w:rPr>
          <w:lang w:val="sr-CS"/>
        </w:rPr>
        <w:t>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POSTAVLjENjU</w:t>
      </w:r>
      <w:r>
        <w:rPr>
          <w:b/>
          <w:lang w:val="sr-CS"/>
        </w:rPr>
        <w:t xml:space="preserve"> POMOĆNIKA MINISTRA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POLjOPRIVREDE, </w:t>
      </w:r>
      <w:r>
        <w:rPr>
          <w:b/>
          <w:lang w:val="sr-RS"/>
        </w:rPr>
        <w:t xml:space="preserve">TRGOVINE, </w:t>
      </w:r>
      <w:r>
        <w:rPr>
          <w:b/>
          <w:lang w:val="sr-CS"/>
        </w:rPr>
        <w:t>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Postavlja</w:t>
      </w:r>
      <w:r>
        <w:rPr>
          <w:lang w:val="sr-CS"/>
        </w:rPr>
        <w:t xml:space="preserve"> se M</w:t>
      </w:r>
      <w:r>
        <w:rPr>
          <w:lang w:val="sr-RS"/>
        </w:rPr>
        <w:t xml:space="preserve">aja Matija Ristić za </w:t>
      </w:r>
      <w:r>
        <w:rPr>
          <w:lang w:val="sr-CS"/>
        </w:rPr>
        <w:t xml:space="preserve">pomoćnika ministra poljoprivrede, </w:t>
      </w:r>
      <w:r>
        <w:rPr>
          <w:lang w:val="sr-RS"/>
        </w:rPr>
        <w:t xml:space="preserve">trgovine, </w:t>
      </w:r>
      <w:r>
        <w:rPr>
          <w:lang w:val="sr-CS"/>
        </w:rPr>
        <w:t>šumarstva i vodoprivrede – Sektor za pravne, opšte i normativne poslov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06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8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28"/>
          <w:headerReference w:type="first" r:id="rId129"/>
          <w:type w:val="nextPage"/>
          <w:pgSz w:w="12240" w:h="15840"/>
          <w:pgMar w:left="1800" w:right="1800" w:gutter="0" w:header="720" w:top="90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</w:t>
      </w:r>
      <w:r>
        <w:rPr>
          <w:sz w:val="22"/>
          <w:szCs w:val="22"/>
          <w:lang w:val="sr-RS"/>
        </w:rPr>
        <w:t>55/05, 71/05 – ispravka, 101/07, 65/08 i 16/11</w:t>
      </w:r>
      <w:r>
        <w:rPr>
          <w:sz w:val="22"/>
          <w:szCs w:val="22"/>
          <w:lang w:val="sr-CS"/>
        </w:rPr>
        <w:t>) i člana 10. stav 2. Poslovnika Vlade („Službeni glasnik RS”, br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prečišćen tekst, 69/08, 88/09, 33/10 i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, ZAMENIKA PREDSEDNIKA I ČLANOVA ODBORA ZA PRIVREDU I FINANSIJ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U Odbor za privredu i finansije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Božidar Đelić, potpredsednik Vlade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Nebojša Ćirić</w:t>
      </w:r>
      <w:r>
        <w:rPr>
          <w:sz w:val="22"/>
          <w:szCs w:val="22"/>
          <w:lang w:val="sr-CS"/>
        </w:rPr>
        <w:t xml:space="preserve">, ministar </w:t>
      </w:r>
      <w:r>
        <w:rPr>
          <w:sz w:val="22"/>
          <w:szCs w:val="22"/>
          <w:lang w:val="sr-RS"/>
        </w:rPr>
        <w:t>ekonomije i regionalnog razvoja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Dušan Petrović, </w:t>
      </w:r>
      <w:r>
        <w:rPr>
          <w:sz w:val="22"/>
          <w:szCs w:val="22"/>
          <w:lang w:val="sr-CS"/>
        </w:rPr>
        <w:t xml:space="preserve">ministar </w:t>
      </w:r>
      <w:r>
        <w:rPr>
          <w:sz w:val="22"/>
          <w:szCs w:val="22"/>
          <w:lang w:val="sr-RS"/>
        </w:rPr>
        <w:t>poljoprivrede, trgovine, šumarstva i vodoprivrede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Ivica Kojić</w:t>
      </w:r>
      <w:r>
        <w:rPr>
          <w:sz w:val="22"/>
          <w:szCs w:val="22"/>
          <w:lang w:val="sr-CS"/>
        </w:rPr>
        <w:t>, državni sekretar u Ministarstvu ekonomije i regionalnog razvoja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Dušan Nikezić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državni sekretar u Ministarstvu finansija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Milutin Mrkonjić, ministar za infrastrukturu i energetiku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Ivica Dačić, </w:t>
      </w:r>
      <w:r>
        <w:rPr>
          <w:sz w:val="22"/>
          <w:szCs w:val="22"/>
          <w:lang w:val="sr-CS"/>
        </w:rPr>
        <w:t>prvi potpredsednik Vlade – zamenik predsednika Vlade i ministar unutrašnjih poslova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Oliver </w:t>
      </w:r>
      <w:r>
        <w:rPr>
          <w:sz w:val="22"/>
          <w:szCs w:val="22"/>
          <w:lang w:val="sr-CS"/>
        </w:rPr>
        <w:t>Dulić, ministar životne sredine</w:t>
      </w:r>
      <w:r>
        <w:rPr>
          <w:sz w:val="22"/>
          <w:szCs w:val="22"/>
          <w:lang w:val="sr-RS"/>
        </w:rPr>
        <w:t xml:space="preserve">, rudarstva </w:t>
      </w:r>
      <w:r>
        <w:rPr>
          <w:sz w:val="22"/>
          <w:szCs w:val="22"/>
          <w:lang w:val="sr-CS"/>
        </w:rPr>
        <w:t>i prostornog planiranja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  <w:lang w:val="sr-CS"/>
        </w:rPr>
        <w:t>Rasim Ljajić, ministar rada i socijalne politike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Ovim rešenjem stavljaju se van snage Rešenje Vlade 24 broj: 119-2516/2008 od 10. jula 2008. godine, Rešenje Vlade 24 broj: 119-3635/2008 od 11. septembra 2008. godine i Rešenje Vlade 24 broj: 119-1554/2009 od 13. marta 2009. godine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2077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18. mar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30"/>
          <w:headerReference w:type="first" r:id="rId131"/>
          <w:type w:val="nextPage"/>
          <w:pgSz w:w="12240" w:h="15840"/>
          <w:pgMar w:left="1800" w:right="1800" w:gutter="0" w:header="720" w:top="90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  <w:lang w:val="sr-RS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</w:t>
      </w:r>
      <w:r>
        <w:rPr>
          <w:sz w:val="22"/>
          <w:szCs w:val="22"/>
          <w:lang w:val="sr-RS"/>
        </w:rPr>
        <w:t>55/05, 71/05 – ispravka, 101/07, 65/08 i 16/11</w:t>
      </w:r>
      <w:r>
        <w:rPr>
          <w:sz w:val="22"/>
          <w:szCs w:val="22"/>
          <w:lang w:val="sr-CS"/>
        </w:rPr>
        <w:t>) i člana 10. stav 2. Poslovnika Vlade („Službeni glasnik RS”, br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prečišćen tekst, 69/08, 88/09, 33/10 i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O IMENOVANjU PREDSEDNIKA, ZAMENIKA PREDSEDNIKA I ČLANOVA ODBORA ZA </w:t>
      </w:r>
      <w:r>
        <w:rPr>
          <w:b/>
          <w:sz w:val="22"/>
          <w:szCs w:val="22"/>
          <w:lang w:val="sr-RS"/>
        </w:rPr>
        <w:t>PRAVNI SISTEM I DRŽAVNE ORGAN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U Odbor za pr</w:t>
      </w:r>
      <w:r>
        <w:rPr>
          <w:sz w:val="22"/>
          <w:szCs w:val="22"/>
          <w:lang w:val="sr-RS"/>
        </w:rPr>
        <w:t>avni sistem i državne organe</w:t>
      </w:r>
      <w:r>
        <w:rPr>
          <w:sz w:val="22"/>
          <w:szCs w:val="22"/>
          <w:lang w:val="sr-CS"/>
        </w:rPr>
        <w:t xml:space="preserve">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Snežana Malović, ministar pravde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Tamara Stojčević, Generalni sekretar Vlade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Milan Marković, ministar za ljudska i manjinska prava, državnu upravu i lokalnu samoupravu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Vesna Kovač</w:t>
      </w:r>
      <w:r>
        <w:rPr>
          <w:sz w:val="22"/>
          <w:szCs w:val="22"/>
          <w:lang w:val="sr-CS"/>
        </w:rPr>
        <w:t>, Ministarstv</w:t>
      </w:r>
      <w:r>
        <w:rPr>
          <w:sz w:val="22"/>
          <w:szCs w:val="22"/>
          <w:lang w:val="sr-RS"/>
        </w:rPr>
        <w:t>o</w:t>
      </w:r>
      <w:r>
        <w:rPr>
          <w:sz w:val="22"/>
          <w:szCs w:val="22"/>
          <w:lang w:val="sr-CS"/>
        </w:rPr>
        <w:t xml:space="preserve"> ekonomije i regionalnog razvoja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Ivica Dačić, </w:t>
      </w:r>
      <w:r>
        <w:rPr>
          <w:sz w:val="22"/>
          <w:szCs w:val="22"/>
          <w:lang w:val="sr-CS"/>
        </w:rPr>
        <w:t>prvi potpredsednik Vlade – zamenik predsednika Vlade i ministar unutrašnjih poslova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Predrag Marković, ministar kulture, informisanja i informacionog društva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Jovan Krkobabić, potpredsednik Vlade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Gradimir Nenadović, direktor Republičkog sekretarijata za zakonodavstvo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Ovim rešenjem stavljaju se van snage Rešenje Vlade 24 broj: 119-2516/2008-1 od 10. jula 2008. godine i Rešenje Vlade 24 broj: 119-5786/2008 od 19. decembra 2008. godine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2074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18. mar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32"/>
          <w:headerReference w:type="first" r:id="rId133"/>
          <w:type w:val="nextPage"/>
          <w:pgSz w:w="12240" w:h="15840"/>
          <w:pgMar w:left="1800" w:right="1800" w:gutter="0" w:header="720" w:top="900" w:footer="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  <w:lang w:val="sr-RS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</w:t>
      </w:r>
      <w:r>
        <w:rPr>
          <w:sz w:val="22"/>
          <w:szCs w:val="22"/>
          <w:lang w:val="sr-RS"/>
        </w:rPr>
        <w:t>55/05, 71/05 – ispravka, 101/07, 65/08 i 16/11</w:t>
      </w:r>
      <w:r>
        <w:rPr>
          <w:sz w:val="22"/>
          <w:szCs w:val="22"/>
          <w:lang w:val="sr-CS"/>
        </w:rPr>
        <w:t>) i člana 10. stav 2. Poslovnika Vlade („Službeni glasnik RS”, br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prečišćen tekst, 69/08, 88/09, 33/10 i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O IMENOVANjU PREDSEDNIKA, ZAMENIKA PREDSEDNIKA I ČLANOVA ODBORA </w:t>
      </w:r>
      <w:r>
        <w:rPr>
          <w:b/>
          <w:sz w:val="22"/>
          <w:szCs w:val="22"/>
          <w:lang w:val="sr-RS"/>
        </w:rPr>
        <w:t>ZA ODNOSE SA INOSTRANSTVOM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U Odbor </w:t>
      </w:r>
      <w:r>
        <w:rPr>
          <w:sz w:val="22"/>
          <w:szCs w:val="22"/>
          <w:lang w:val="sr-RS"/>
        </w:rPr>
        <w:t>za odnose sa inostranstvom</w:t>
      </w:r>
      <w:r>
        <w:rPr>
          <w:sz w:val="22"/>
          <w:szCs w:val="22"/>
          <w:lang w:val="sr-CS"/>
        </w:rPr>
        <w:t xml:space="preserve">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Vuk Jeremić, ministar spoljnih poslova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Snežana Samardžić Marković, ministar omladine i sporta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Božidar Đelić, potpredsednik Vlade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Dragan Šutanovac, ministar odbrane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Jovan Krkobabić, potpredsednik Vlade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Srđan Srećković, ministar vera i dijaspore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(5) Oliver </w:t>
      </w:r>
      <w:r>
        <w:rPr>
          <w:sz w:val="22"/>
          <w:szCs w:val="22"/>
          <w:lang w:val="sr-CS"/>
        </w:rPr>
        <w:t>Dulić, ministar životne sredine</w:t>
      </w:r>
      <w:r>
        <w:rPr>
          <w:sz w:val="22"/>
          <w:szCs w:val="22"/>
          <w:lang w:val="sr-RS"/>
        </w:rPr>
        <w:t xml:space="preserve">, rudarstva </w:t>
      </w:r>
      <w:r>
        <w:rPr>
          <w:sz w:val="22"/>
          <w:szCs w:val="22"/>
          <w:lang w:val="sr-CS"/>
        </w:rPr>
        <w:t>i prostornog planiranja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Ivica Dačić, </w:t>
      </w:r>
      <w:r>
        <w:rPr>
          <w:sz w:val="22"/>
          <w:szCs w:val="22"/>
          <w:lang w:val="sr-CS"/>
        </w:rPr>
        <w:t>prvi potpredsednik Vlade – zamenik predsednika Vlade i ministar unutrašnjih poslova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7) Vesna Arsić, državni sekretar u Ministarstvu ekonomije i regionalnog razvoja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Ovim rešenjem stavljaju se van snage Rešenje Vlade 24 broj: 119-2516/2008-2 od 10. jula 2008. godine i Rešenje Vlade 24 broj: 119-3636/2008 od 11. septembra 2008. godine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2076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18. mar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34"/>
          <w:headerReference w:type="first" r:id="rId135"/>
          <w:type w:val="nextPage"/>
          <w:pgSz w:w="12240" w:h="15840"/>
          <w:pgMar w:left="1800" w:right="1800" w:gutter="0" w:header="720" w:top="1267" w:footer="0" w:bottom="5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  <w:lang w:val="sr-RS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</w:t>
      </w:r>
      <w:r>
        <w:rPr>
          <w:sz w:val="22"/>
          <w:szCs w:val="22"/>
          <w:lang w:val="sr-RS"/>
        </w:rPr>
        <w:t>55/05, 71/05 – ispravka, 101/07, 65/08 i 16/11</w:t>
      </w:r>
      <w:r>
        <w:rPr>
          <w:sz w:val="22"/>
          <w:szCs w:val="22"/>
          <w:lang w:val="sr-CS"/>
        </w:rPr>
        <w:t>) i člana 10. stav 2. Poslovnika Vlade („Službeni glasnik RS”, br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prečišćen tekst, 69/08, 88/09, 33/10 i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O IMENOVANjU PREDSEDNIKA, ZAMENIKA PREDSEDNIKA I ČLANOVA ODBORA </w:t>
      </w:r>
      <w:r>
        <w:rPr>
          <w:b/>
          <w:sz w:val="22"/>
          <w:szCs w:val="22"/>
          <w:lang w:val="sr-RS"/>
        </w:rPr>
        <w:t>ZA JAVNE SLUŽB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U Odbor </w:t>
      </w:r>
      <w:r>
        <w:rPr>
          <w:sz w:val="22"/>
          <w:szCs w:val="22"/>
          <w:lang w:val="sr-RS"/>
        </w:rPr>
        <w:t>za javne službe</w:t>
      </w:r>
      <w:r>
        <w:rPr>
          <w:sz w:val="22"/>
          <w:szCs w:val="22"/>
          <w:lang w:val="sr-CS"/>
        </w:rPr>
        <w:t xml:space="preserve">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Zoran Stanković, ministar zdravlja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Žarko Obradović, ministar prosvete i nauke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Predrag Marković, ministar kulture, informisanja i informacionog društva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Srđan Srećković, ministar vera i dijaspore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Rasim Ljajić, ministar rada i socijalne politike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Ovim rešenjem stavlja se van snage Rešenje Vlade 24 broj: 119-2516/2008-3 od 24. jula 2008. godine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2078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18. mar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6"/>
          <w:headerReference w:type="first" r:id="rId137"/>
          <w:type w:val="nextPage"/>
          <w:pgSz w:w="12240" w:h="15840"/>
          <w:pgMar w:left="1800" w:right="1800" w:gutter="0" w:header="720" w:top="1267" w:footer="0" w:bottom="5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  <w:lang w:val="sr-RS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</w:t>
      </w:r>
      <w:r>
        <w:rPr>
          <w:sz w:val="22"/>
          <w:szCs w:val="22"/>
          <w:lang w:val="sr-RS"/>
        </w:rPr>
        <w:t>55/05, 71/05 – ispravka, 101/07, 65/08 i 16/11</w:t>
      </w:r>
      <w:r>
        <w:rPr>
          <w:sz w:val="22"/>
          <w:szCs w:val="22"/>
          <w:lang w:val="sr-CS"/>
        </w:rPr>
        <w:t>) i člana 10. stav 2. Poslovnika Vlade („Službeni glasnik RS”, br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prečišćen tekst, 69/08, 88/09, 33/10 i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, ZAMENIKA PREDSEDNIKA I ČLANOVA </w:t>
      </w:r>
      <w:r>
        <w:rPr>
          <w:b/>
          <w:sz w:val="22"/>
          <w:szCs w:val="22"/>
          <w:lang w:val="sr-RS"/>
        </w:rPr>
        <w:t xml:space="preserve">KADROVSKE KOMISIJ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U </w:t>
      </w:r>
      <w:r>
        <w:rPr>
          <w:sz w:val="22"/>
          <w:szCs w:val="22"/>
          <w:lang w:val="sr-RS"/>
        </w:rPr>
        <w:t>Kadrovsku komisiju</w:t>
      </w:r>
      <w:r>
        <w:rPr>
          <w:sz w:val="22"/>
          <w:szCs w:val="22"/>
          <w:lang w:val="sr-CS"/>
        </w:rPr>
        <w:t xml:space="preserve">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 xml:space="preserve">Dušan Petrović, </w:t>
      </w:r>
      <w:r>
        <w:rPr>
          <w:sz w:val="22"/>
          <w:szCs w:val="22"/>
          <w:lang w:val="sr-CS"/>
        </w:rPr>
        <w:t xml:space="preserve">ministar </w:t>
      </w:r>
      <w:r>
        <w:rPr>
          <w:sz w:val="22"/>
          <w:szCs w:val="22"/>
          <w:lang w:val="sr-RS"/>
        </w:rPr>
        <w:t>poljoprivrede, trgovine, šumarstva i vodoprivrede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Verica Kalanović, potpredsednik Vlade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Ivica Dačić, </w:t>
      </w:r>
      <w:r>
        <w:rPr>
          <w:sz w:val="22"/>
          <w:szCs w:val="22"/>
          <w:lang w:val="sr-CS"/>
        </w:rPr>
        <w:t>prvi potpredsednik Vlade – zamenik predsednika Vlade i ministar unutrašnjih poslova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) Milan Marković, ministar za ljudska i manjinska prava, državnu upravu i lokalnu samoupravu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Jovan Krkobabić, potpredsednik Vlade,</w:t>
      </w:r>
    </w:p>
    <w:p>
      <w:pPr>
        <w:pStyle w:val="Normal"/>
        <w:ind w:firstLine="1260"/>
        <w:rPr/>
      </w:pPr>
      <w:r>
        <w:rPr>
          <w:sz w:val="22"/>
          <w:szCs w:val="22"/>
          <w:lang w:val="sr-RS"/>
        </w:rPr>
        <w:tab/>
        <w:t>(4) Srđan Srećković, ministar vera i dijaspore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5) Sulejman Ugljanin, ministar bez portfelja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Ovim rešenjem stavljaju se van snage Rešenje Vlade 24 broj: 119-2516/2008-5 od 8. jula 2008. godine i Rešenje Vlade 24 broj: 119-2516/2008-9 od 17. jula 2008. godine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2080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18. mar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38"/>
          <w:headerReference w:type="first" r:id="rId139"/>
          <w:type w:val="nextPage"/>
          <w:pgSz w:w="12240" w:h="15840"/>
          <w:pgMar w:left="1800" w:right="1800" w:gutter="0" w:header="720" w:top="1260" w:footer="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  <w:lang w:val="sr-RS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</w:t>
      </w:r>
      <w:r>
        <w:rPr>
          <w:sz w:val="22"/>
          <w:szCs w:val="22"/>
          <w:lang w:val="sr-RS"/>
        </w:rPr>
        <w:t>55/05, 71/05 – ispravka, 101/07, 65/08 i 16/11</w:t>
      </w:r>
      <w:r>
        <w:rPr>
          <w:sz w:val="22"/>
          <w:szCs w:val="22"/>
          <w:lang w:val="sr-CS"/>
        </w:rPr>
        <w:t>) i člana 10. stav 2. Poslovnika Vlade („Službeni glasnik RS”, br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prečišćen tekst, 69/08, 88/09, 33/10 i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, ZAMENIKA PREDSEDNIKA I ČLANOVA </w:t>
      </w:r>
      <w:r>
        <w:rPr>
          <w:b/>
          <w:sz w:val="22"/>
          <w:szCs w:val="22"/>
          <w:lang w:val="sr-RS"/>
        </w:rPr>
        <w:t xml:space="preserve">ADMINISTRATIVNE KOMISIJ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U </w:t>
      </w:r>
      <w:r>
        <w:rPr>
          <w:sz w:val="22"/>
          <w:szCs w:val="22"/>
          <w:lang w:val="sr-RS"/>
        </w:rPr>
        <w:t>Administrativnu komisiju</w:t>
      </w:r>
      <w:r>
        <w:rPr>
          <w:sz w:val="22"/>
          <w:szCs w:val="22"/>
          <w:lang w:val="sr-CS"/>
        </w:rPr>
        <w:t xml:space="preserve">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Milan Marković, ministar za ljudska i manjinska prava, državnu upravu i lokalnu samouprav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Žarko Obradović, ministar prosvete i nauke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Snežana Samardžić Marković, ministar omladine i sporta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 xml:space="preserve">) Rasim Ljajić, </w:t>
      </w:r>
      <w:r>
        <w:rPr>
          <w:sz w:val="22"/>
          <w:szCs w:val="22"/>
          <w:lang w:val="sr-CS"/>
        </w:rPr>
        <w:t>ministar rada i socijalne politike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Srđan Srećković, ministar vera i dijaspore.</w:t>
      </w:r>
    </w:p>
    <w:p>
      <w:pPr>
        <w:pStyle w:val="Normal"/>
        <w:ind w:firstLine="1260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Ovim rešenjem stavlja se van snage Rešenje Vlade 24 broj: 119-2516/2008-4 od 9. jula 2008. godine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2079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18. mar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0"/>
          <w:headerReference w:type="first" r:id="rId141"/>
          <w:type w:val="nextPage"/>
          <w:pgSz w:w="12240" w:h="15840"/>
          <w:pgMar w:left="1800" w:right="1800" w:gutter="0" w:header="720" w:top="1440" w:footer="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sr-RS"/>
        </w:rPr>
        <w:t>33</w:t>
      </w:r>
      <w:r>
        <w:rPr>
          <w:sz w:val="22"/>
          <w:szCs w:val="22"/>
          <w:lang w:val="sr-CS"/>
        </w:rPr>
        <w:t>. stav 1. i</w:t>
      </w:r>
      <w:r>
        <w:rPr>
          <w:sz w:val="22"/>
          <w:szCs w:val="22"/>
          <w:lang w:val="sr-RS"/>
        </w:rPr>
        <w:t xml:space="preserve"> člana 43.</w:t>
      </w:r>
      <w:r>
        <w:rPr>
          <w:sz w:val="22"/>
          <w:szCs w:val="22"/>
          <w:lang w:val="sr-CS"/>
        </w:rPr>
        <w:t xml:space="preserve"> stav 2. Zakona o Vladi („Službeni glasnik RS”, br. </w:t>
      </w:r>
      <w:r>
        <w:rPr>
          <w:sz w:val="22"/>
          <w:szCs w:val="22"/>
          <w:lang w:val="sr-RS"/>
        </w:rPr>
        <w:t>55/05, 71/05 – ispravka, 101/07, 65/08 i 16/11</w:t>
      </w:r>
      <w:r>
        <w:rPr>
          <w:sz w:val="22"/>
          <w:szCs w:val="22"/>
          <w:lang w:val="sr-CS"/>
        </w:rPr>
        <w:t>) i člana 10. stav 2. Poslovnika Vlade („Službeni glasnik RS”, br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61/06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prečišćen tekst, 69/08, 88/09, 33/10 i 69/10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, ZAMENIKA PREDSEDNIKA I ČLANOVA </w:t>
      </w:r>
      <w:r>
        <w:rPr>
          <w:b/>
          <w:sz w:val="22"/>
          <w:szCs w:val="22"/>
          <w:lang w:val="sr-RS"/>
        </w:rPr>
        <w:t xml:space="preserve">KOMISIJE ZA UTVRĐIVANjE ŠTETE OD ELEMENTARNIH NEPOGODA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U </w:t>
      </w:r>
      <w:r>
        <w:rPr>
          <w:sz w:val="22"/>
          <w:szCs w:val="22"/>
          <w:lang w:val="sr-RS"/>
        </w:rPr>
        <w:t>Komisiju za utvrđivanje štete od elementarnih nepogoda</w:t>
      </w:r>
      <w:r>
        <w:rPr>
          <w:sz w:val="22"/>
          <w:szCs w:val="22"/>
          <w:lang w:val="sr-CS"/>
        </w:rPr>
        <w:t xml:space="preserve"> imenuju se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Verica Kalanović, potpredsednik Vlade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2) za zamenika predsednika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Milutin Mrkonjić, ministar za infrastrukturu i energetiku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3) za članove: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Dušan Petrović, </w:t>
      </w:r>
      <w:r>
        <w:rPr>
          <w:sz w:val="22"/>
          <w:szCs w:val="22"/>
          <w:lang w:val="sr-CS"/>
        </w:rPr>
        <w:t xml:space="preserve">ministar </w:t>
      </w:r>
      <w:r>
        <w:rPr>
          <w:sz w:val="22"/>
          <w:szCs w:val="22"/>
          <w:lang w:val="sr-RS"/>
        </w:rPr>
        <w:t>poljoprivrede, trgovine, šumarstva i vodoprivrede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 xml:space="preserve">) Oliver Dulić, </w:t>
      </w:r>
      <w:r>
        <w:rPr>
          <w:sz w:val="22"/>
          <w:szCs w:val="22"/>
          <w:lang w:val="sr-CS"/>
        </w:rPr>
        <w:t>ministar životne sredine</w:t>
      </w:r>
      <w:r>
        <w:rPr>
          <w:sz w:val="22"/>
          <w:szCs w:val="22"/>
          <w:lang w:val="sr-RS"/>
        </w:rPr>
        <w:t xml:space="preserve">, rudarstva </w:t>
      </w:r>
      <w:r>
        <w:rPr>
          <w:sz w:val="22"/>
          <w:szCs w:val="22"/>
          <w:lang w:val="sr-CS"/>
        </w:rPr>
        <w:t>i prostornog planiranja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Dragan Šutanovac, ministar odbrane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(4) Ivica Dačić, </w:t>
      </w:r>
      <w:r>
        <w:rPr>
          <w:sz w:val="22"/>
          <w:szCs w:val="22"/>
          <w:lang w:val="sr-CS"/>
        </w:rPr>
        <w:t>prvi potpredsednik Vlade – zamenik predsednika Vlade i ministar unutrašnjih poslova</w:t>
      </w:r>
      <w:r>
        <w:rPr>
          <w:sz w:val="22"/>
          <w:szCs w:val="22"/>
          <w:lang w:val="sr-RS"/>
        </w:rPr>
        <w:t>,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5) Dušan Nikezić, državni sekretar u Ministarstvu finansija.</w:t>
      </w:r>
    </w:p>
    <w:p>
      <w:pPr>
        <w:pStyle w:val="Normal"/>
        <w:ind w:firstLine="12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Ovim rešenjem stavlja se van snage Rešenje Vlade 24 broj: 119-2516/2008-7 od 10. jula 2008. godine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2081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18. mar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2"/>
      <w:headerReference w:type="first" r:id="rId143"/>
      <w:type w:val="nextPage"/>
      <w:pgSz w:w="12240" w:h="15840"/>
      <w:pgMar w:left="1800" w:right="1800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418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header" Target="header127.xml"/><Relationship Id="rId129" Type="http://schemas.openxmlformats.org/officeDocument/2006/relationships/header" Target="header128.xml"/><Relationship Id="rId130" Type="http://schemas.openxmlformats.org/officeDocument/2006/relationships/header" Target="header129.xml"/><Relationship Id="rId131" Type="http://schemas.openxmlformats.org/officeDocument/2006/relationships/header" Target="header130.xml"/><Relationship Id="rId132" Type="http://schemas.openxmlformats.org/officeDocument/2006/relationships/header" Target="header131.xml"/><Relationship Id="rId133" Type="http://schemas.openxmlformats.org/officeDocument/2006/relationships/header" Target="header132.xml"/><Relationship Id="rId134" Type="http://schemas.openxmlformats.org/officeDocument/2006/relationships/header" Target="header133.xml"/><Relationship Id="rId135" Type="http://schemas.openxmlformats.org/officeDocument/2006/relationships/header" Target="header134.xml"/><Relationship Id="rId136" Type="http://schemas.openxmlformats.org/officeDocument/2006/relationships/header" Target="header135.xml"/><Relationship Id="rId137" Type="http://schemas.openxmlformats.org/officeDocument/2006/relationships/header" Target="header136.xml"/><Relationship Id="rId138" Type="http://schemas.openxmlformats.org/officeDocument/2006/relationships/header" Target="header137.xml"/><Relationship Id="rId139" Type="http://schemas.openxmlformats.org/officeDocument/2006/relationships/header" Target="header138.xml"/><Relationship Id="rId140" Type="http://schemas.openxmlformats.org/officeDocument/2006/relationships/header" Target="header139.xml"/><Relationship Id="rId141" Type="http://schemas.openxmlformats.org/officeDocument/2006/relationships/header" Target="header140.xml"/><Relationship Id="rId142" Type="http://schemas.openxmlformats.org/officeDocument/2006/relationships/header" Target="header141.xml"/><Relationship Id="rId143" Type="http://schemas.openxmlformats.org/officeDocument/2006/relationships/header" Target="header142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39:00Z</dcterms:created>
  <dc:creator>Zlata Ivanic</dc:creator>
  <dc:description/>
  <cp:keywords/>
  <dc:language>en-US</dc:language>
  <cp:lastModifiedBy>JovanS</cp:lastModifiedBy>
  <dcterms:modified xsi:type="dcterms:W3CDTF">2011-03-21T15:39:00Z</dcterms:modified>
  <cp:revision>2</cp:revision>
  <dc:subject/>
  <dc:title/>
</cp:coreProperties>
</file>