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 xml:space="preserve">Na osnovu člana </w:t>
      </w:r>
      <w:r>
        <w:rPr>
          <w:lang w:val="ru-RU"/>
        </w:rPr>
        <w:t xml:space="preserve">7. Zakona o budžetu </w:t>
      </w:r>
      <w:r>
        <w:rPr>
          <w:lang w:val="sr-CS"/>
        </w:rPr>
        <w:t xml:space="preserve">Republike Srbije za 2011. godinu </w:t>
      </w:r>
      <w:r>
        <w:rPr>
          <w:lang w:val="ru-RU"/>
        </w:rPr>
        <w:t>(</w:t>
      </w:r>
      <w:r>
        <w:rPr>
          <w:lang w:val="sr-CS"/>
        </w:rPr>
        <w:t xml:space="preserve">„Službeni glasnik RS”, broj 101/10) i člana 42. stav 1. Zakona o Vladi („Službeni glasnik RS”, br. 55/05, 71/05 - ispravka, 101/07 i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Vlada donosi,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lang w:val="sr-Latn-CS"/>
        </w:rPr>
      </w:pPr>
      <w:r>
        <w:rPr>
          <w:bCs/>
          <w:lang w:val="sr-CS"/>
        </w:rPr>
        <w:t xml:space="preserve">UREDBU </w:t>
      </w:r>
    </w:p>
    <w:p>
      <w:pPr>
        <w:pStyle w:val="Normal"/>
        <w:spacing w:before="0" w:after="120"/>
        <w:jc w:val="center"/>
        <w:rPr/>
      </w:pPr>
      <w:r>
        <w:rPr>
          <w:bCs/>
          <w:lang w:val="sr-CS"/>
        </w:rPr>
        <w:t>O</w:t>
      </w:r>
      <w:r>
        <w:rPr>
          <w:bCs/>
          <w:lang w:val="sr-Latn-CS"/>
        </w:rPr>
        <w:t xml:space="preserve"> MERAMA </w:t>
      </w:r>
      <w:r>
        <w:rPr>
          <w:bCs/>
          <w:lang w:val="sr-CS"/>
        </w:rPr>
        <w:t xml:space="preserve">IZGRADNjE I POZICIONIRANjA NACIONALNOG BRENDA SRBIJE KROZ INOSTRANU KINEMATOGRAFSKU PRODUKCIJU U REPUBLICI SRBIJI U 2011. GODINI PUTEM ULAGANjA U DOMAĆU FILMSKU INDUSTRIJU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Latn-CS"/>
        </w:rPr>
        <w:t>O</w:t>
      </w:r>
      <w:r>
        <w:rPr>
          <w:lang w:val="sr-CS"/>
        </w:rPr>
        <w:t>vom uredbom uređuju se mere izgradnje i pozicioniranja nacionalnog brenda Srbije, putem dodele podsticajnih sredstava za proizvodnju stranih kinematografskih dela u Republici Srbiji, a u cilju unapređenja prepoznatljivosti i pozicije nacionalnog brenda Srbije u svetu, kao i ostvarivanja pozitivnog uticaja na razvoj domaće filmske produkci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 xml:space="preserve">Mere iz člana 1. ove uredbe se ostvaruju dodelom podsticajnih sredstava koja su predviđena u članu 7. </w:t>
      </w:r>
      <w:r>
        <w:rPr>
          <w:lang w:val="ru-RU"/>
        </w:rPr>
        <w:t xml:space="preserve">Zakona o budžetu </w:t>
      </w:r>
      <w:r>
        <w:rPr>
          <w:lang w:val="sr-CS"/>
        </w:rPr>
        <w:t>Republike Srbije za 2011. godinu, razdeo 61, program 1504-01 Izgradnja i pozicioniranje nacionalnog brenda Srbije, ekonomska klasifikacija 454 – Subvencije privatnim preduzećima</w:t>
      </w:r>
      <w:r>
        <w:rPr>
          <w:lang w:val="ru-RU"/>
        </w:rPr>
        <w:t xml:space="preserve">, </w:t>
      </w:r>
      <w:r>
        <w:rPr>
          <w:lang w:val="sr-CS"/>
        </w:rPr>
        <w:t xml:space="preserve">a do iznosa od 150.000.000 </w:t>
      </w:r>
      <w:r>
        <w:rPr>
          <w:lang w:val="ru-RU"/>
        </w:rPr>
        <w:t>dinar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3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Pojedini izrazi u smislu ove uredbe, imaju sledeće značenje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strano kinematografsko delo jeste kinematografsko delo koje se po narudžbini i za račun stranih pravnih ili fizičkih lica, kao producenata, odnosno tih lica kao koproducenata zajedno sa domaćim pravnim i fizičkim licima, delom ili u celosti proizvodi u Republici Srbiji, pretežno sredstvima stranog porekla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produkcija jeste pravno ili fizičko lice, ili grupa tih lica ugovorno povezana, koja organizuje, finansira i upravlja projektom proizvodnje kinematografskog dela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budžet produkcije jeste ukupan iznos planiranih sredstava namenjenih za proizvodnju kinematografskog dela, ne računajući troškove distribu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Uslovi koje treba da ispuni strano kinematografsko delo, radi ostvarivanja prava na dodelu posticajnih sredstava, su: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720" w:leader="none"/>
          <w:tab w:val="left" w:pos="1200" w:leader="none"/>
        </w:tabs>
        <w:ind w:left="0" w:firstLine="840"/>
        <w:rPr/>
      </w:pPr>
      <w:r>
        <w:rPr>
          <w:lang w:val="sr-CS"/>
        </w:rPr>
        <w:t>da su u svrhu proizvodnje stranog kinematografskog dela, u budžetu produkcije namenjena, odnosno realizovana sredstva stranog porekla u iznosu od najmanje 2.000.000 EUR, za troškove proizvodnje u Republici Srbiji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720" w:leader="none"/>
          <w:tab w:val="left" w:pos="1200" w:leader="none"/>
        </w:tabs>
        <w:ind w:left="0" w:firstLine="840"/>
        <w:rPr/>
      </w:pPr>
      <w:r>
        <w:rPr>
          <w:lang w:val="sr-CS"/>
        </w:rPr>
        <w:t>da strano kinematografsko delo nema sadržaj koji je u suprotnosti sa moralom, javnim pore</w:t>
      </w:r>
      <w:r>
        <w:rPr>
          <w:lang w:val="ru-RU"/>
        </w:rPr>
        <w:t>t</w:t>
      </w:r>
      <w:r>
        <w:rPr>
          <w:lang w:val="sr-CS"/>
        </w:rPr>
        <w:t xml:space="preserve">kom i javnim interesom Republike Srbije, da ne narušava ugled Republike Srbije, da ne promoviše kršenje ljudskih prava i govor mržnje, niti ima pornografski sadržaj; 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720" w:leader="none"/>
          <w:tab w:val="left" w:pos="1200" w:leader="none"/>
        </w:tabs>
        <w:ind w:left="0" w:firstLine="840"/>
        <w:rPr/>
      </w:pPr>
      <w:r>
        <w:rPr>
          <w:lang w:val="sr-CS"/>
        </w:rPr>
        <w:t>da je u formatu dugometražnog igranog, dokumentarnog, animiranog ili televizijskog filma, ili televizijske ser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5.</w:t>
      </w:r>
    </w:p>
    <w:p>
      <w:pPr>
        <w:pStyle w:val="Normal"/>
        <w:ind w:firstLine="720"/>
        <w:rPr/>
      </w:pPr>
      <w:r>
        <w:rPr>
          <w:lang w:val="sr-CS"/>
        </w:rPr>
        <w:t xml:space="preserve">Mere iz člana 1. ove uredbe se ostvaruju dodelom bespovratnih podsticajnih sredstava, putem povraćaja priznatih troškova ostvarenih u Republici Srbiji. </w:t>
      </w:r>
    </w:p>
    <w:p>
      <w:pPr>
        <w:pStyle w:val="Normal"/>
        <w:ind w:firstLine="720"/>
        <w:rPr/>
      </w:pPr>
      <w:r>
        <w:rPr>
          <w:lang w:val="sr-CS"/>
        </w:rPr>
        <w:t>Podsticajna sredstva se odobravaju, odnosno isplaćuju do iznosa od 12% budžeta produkcije koji se odnosi na zarade, honorare i ostala lična primanja, i 15% budžeta produkcije ostalih troškova, uz uslov da su svi navedeni troškovi u vezi sa izradom stranog kinematografskog dela, nastali i plaćeni u Republici Srbiji.</w:t>
      </w:r>
    </w:p>
    <w:p>
      <w:pPr>
        <w:pStyle w:val="Normal"/>
        <w:ind w:firstLine="720"/>
        <w:rPr/>
      </w:pPr>
      <w:r>
        <w:rPr>
          <w:lang w:val="ru-RU"/>
        </w:rPr>
        <w:t xml:space="preserve">Produkcija, </w:t>
      </w:r>
      <w:r>
        <w:rPr>
          <w:lang w:val="sr-CS"/>
        </w:rPr>
        <w:t xml:space="preserve">odnosno lice koje je član ili učesnik produkcije, kao i isto </w:t>
      </w:r>
      <w:r>
        <w:rPr>
          <w:lang w:val="ru-RU"/>
        </w:rPr>
        <w:t xml:space="preserve">strano kinematografsko delo, </w:t>
      </w:r>
      <w:r>
        <w:rPr>
          <w:lang w:val="sr-CS"/>
        </w:rPr>
        <w:t xml:space="preserve">ne može ostvariti više od jedne mere iz člana 1. ove uredbe. </w:t>
      </w:r>
    </w:p>
    <w:p>
      <w:pPr>
        <w:pStyle w:val="Normal"/>
        <w:ind w:firstLine="720"/>
        <w:rPr/>
      </w:pPr>
      <w:r>
        <w:rPr>
          <w:lang w:val="sr-CS"/>
        </w:rPr>
        <w:t>Pravo na podsticajna sredstva iz člana 1. ove uredbe nemaju pravna lica: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protiv kojih je pokrenut stečajni postupak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koja imaju dospele a neizmirene poreske i druge finansijske obaveze prema Republici Srbiji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koja za izradu prijavljenog kinematografskog dela već koriste druga sredstva iz budžeta Republike Srbije ili budžeta drugih država.</w:t>
      </w:r>
    </w:p>
    <w:p>
      <w:pPr>
        <w:pStyle w:val="Normal"/>
        <w:spacing w:before="240" w:after="0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rPr/>
      </w:pPr>
      <w:r>
        <w:rPr>
          <w:lang w:val="sr-CS"/>
        </w:rPr>
        <w:t>Podsticajna sredstva dodeljuju se na osnovu konkursa koji raspisuje Ministarstvo trgovine i usluga (u daljem tekstu: Ministarstvo).</w:t>
      </w:r>
    </w:p>
    <w:p>
      <w:pPr>
        <w:pStyle w:val="Normal"/>
        <w:ind w:firstLine="720"/>
        <w:rPr/>
      </w:pPr>
      <w:r>
        <w:rPr>
          <w:lang w:val="sr-CS"/>
        </w:rPr>
        <w:t>Konkurs iz stava 1. ovog člana raspisuje se za celokupan iznos sredstava iz člana 2. ove uredbe, sa rokom prijave do 31.oktobra 2011. godine.</w:t>
      </w:r>
    </w:p>
    <w:p>
      <w:pPr>
        <w:pStyle w:val="Normal"/>
        <w:ind w:firstLine="720"/>
        <w:rPr/>
      </w:pPr>
      <w:r>
        <w:rPr>
          <w:lang w:val="sr-CS"/>
        </w:rPr>
        <w:t>Poziv za učešće na konkursu objavljuje se u najmanje jednom dnevnom listu koji izlazi na teritoriji cele Republike Srbije i na internet stranici Ministarstva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7.</w:t>
      </w:r>
    </w:p>
    <w:p>
      <w:pPr>
        <w:pStyle w:val="Normal"/>
        <w:ind w:firstLine="720"/>
        <w:rPr/>
      </w:pPr>
      <w:r>
        <w:rPr>
          <w:lang w:val="sr-CS"/>
        </w:rPr>
        <w:t xml:space="preserve">Pravo učešća na konkursu imaju produkcije stranih kinematografskih dela, preko ovlašćenih lica. </w:t>
      </w:r>
    </w:p>
    <w:p>
      <w:pPr>
        <w:pStyle w:val="Normal"/>
        <w:ind w:firstLine="720"/>
        <w:rPr/>
      </w:pPr>
      <w:r>
        <w:rPr>
          <w:lang w:val="sr-CS"/>
        </w:rPr>
        <w:t>Ovlašćeno lice iz stava 1. ovog člana</w:t>
      </w:r>
      <w:r>
        <w:rPr>
          <w:lang w:val="sr-Latn-CS"/>
        </w:rPr>
        <w:t xml:space="preserve"> (</w:t>
      </w:r>
      <w:r>
        <w:rPr>
          <w:lang w:val="sr-CS"/>
        </w:rPr>
        <w:t>u daljem tekstu: Ovlašćeno lice) jeste privredno društvo koje poseduje ovlašćenje nosilaca autorskih prava za prijavljeno kinematografsko delo i odgovarajući ugovor o saradnji sa produkcijom za prijavljeno kinematografsko delo, odnosno koje po posebnom ovlašćenju i za račun produkcije obavlja poslove u vezi izrade kinematografskog del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8.</w:t>
      </w:r>
    </w:p>
    <w:p>
      <w:pPr>
        <w:pStyle w:val="Normal"/>
        <w:ind w:firstLine="720"/>
        <w:rPr/>
      </w:pPr>
      <w:r>
        <w:rPr>
          <w:lang w:val="sr-CS"/>
        </w:rPr>
        <w:t>Prijava na konkurs podnosi se Ministarstvu, i sadrži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opis sastava produkcije i podatke o njenim članovima ili učesnicima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sinopsis, odnosno scenario kinematografskog dela, koji uključuje i odrednicu formata kinematografskog dela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listu bitnih članova ekipe za izradu kinematografskog dela (reditelj, glumci i sl.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prikaz budžeta produkcije, sa specifikacijom troškova i prikazom dela budžeta namenjenog za proizvodnju u Republici Srbiji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dokaz o stranom poreklu sredstava za troškove proizvodnje kinematografskog dela u Republici Srbiji, u visini iz člana 4. stav 1. ove uredbe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plan aktivnosti na proizvodnji kinematografskog dela u Republici Srbiji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listu kinematografskih dela u čijoj je proizvodnji učestvovala produkcija koja podnosi prijavu na konkurs, odnosno članovi ili učesnici te produkcije (referenc lista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dokaze o isunjenosti uslova iz člana 5. stav 4. ove uredbe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druge podatke ili dokumentaciju predviđenu konkurs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9.</w:t>
      </w:r>
    </w:p>
    <w:p>
      <w:pPr>
        <w:pStyle w:val="Normal"/>
        <w:ind w:firstLine="720"/>
        <w:rPr/>
      </w:pPr>
      <w:r>
        <w:rPr>
          <w:lang w:val="sr-CS"/>
        </w:rPr>
        <w:t>Ispunjenost uslova za dodelu podsticajnih sredstava u skladu sa ovom uredbom, utvrđuje Komisija za ocenu prijava (u daljem tekstu: Komisija).</w:t>
      </w:r>
    </w:p>
    <w:p>
      <w:pPr>
        <w:pStyle w:val="Normal"/>
        <w:ind w:firstLine="720"/>
        <w:rPr/>
      </w:pPr>
      <w:r>
        <w:rPr>
          <w:lang w:val="sr-CS"/>
        </w:rPr>
        <w:t>Komisiju rešenjem obrazuje ministar nadležan za trgovinu (u daljem tekstu: ministar), s tim da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se predsednik Komisije i jedan član određuju iz Ministarstva, jedan član iz Ministarstva finansija i dva člana iz reda filmskih radni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0.</w:t>
      </w:r>
    </w:p>
    <w:p>
      <w:pPr>
        <w:pStyle w:val="Normal"/>
        <w:ind w:firstLine="720"/>
        <w:rPr/>
      </w:pPr>
      <w:r>
        <w:rPr>
          <w:lang w:val="sr-CS"/>
        </w:rPr>
        <w:t xml:space="preserve">Komisija ocenjuje prijavu i utvrđuje da li kinematografsko delo ispunjava uslove za dodelu podsticajnih sredstava i u kojoj visini, i utvrđuje predlog odluke koji sadrži podatke o stranom kinematografskom delu, produkciji, budžetu produkcije sa specifikacijom troškova namenjenih proizvodnji kinematografskog dela u Republici Srbiji, kao i iznos podsticajnih sredstava koji se odobrava na osnovu podataka datih u prijavi. </w:t>
      </w:r>
    </w:p>
    <w:p>
      <w:pPr>
        <w:pStyle w:val="Normal"/>
        <w:ind w:firstLine="720"/>
        <w:rPr/>
      </w:pPr>
      <w:r>
        <w:rPr>
          <w:lang w:val="sr-CS"/>
        </w:rPr>
        <w:t>Nepotpune prijave Komisija ne razmatra.     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1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Učesnici na konkursu kojima nisu odobrena podsticajna sredstva imaju pravo prigovora u roku od osam dana od dana prijema obrazloženog obaveštenja.</w:t>
      </w:r>
    </w:p>
    <w:p>
      <w:pPr>
        <w:pStyle w:val="Normal"/>
        <w:ind w:firstLine="720"/>
        <w:rPr/>
      </w:pPr>
      <w:r>
        <w:rPr>
          <w:lang w:val="ru-RU"/>
        </w:rPr>
        <w:t xml:space="preserve">O prigovoru odlučuje ministar, u roku od 15 dana od dana prijema prigovora.  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2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/>
        </w:rPr>
        <w:tab/>
        <w:t xml:space="preserve"> Ovlašćeno lice podnosi zahtev za isplatu podsticajnih sredstava u toku ili nakon završetka proizvodnje kinematografskog dela na teritoriji Republike Srbije, a najkasnije do 15. novembra 2011. godine.  </w:t>
      </w:r>
    </w:p>
    <w:p>
      <w:pPr>
        <w:pStyle w:val="Normal"/>
        <w:ind w:firstLine="720"/>
        <w:rPr/>
      </w:pPr>
      <w:r>
        <w:rPr>
          <w:lang w:val="sr-CS"/>
        </w:rPr>
        <w:t xml:space="preserve">Zahtev za isplatu podsticajnih sredstava naročito sadrži: 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izvod iz registra Agencije za privredne registre za podnosioca zahteva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izveštaj o realizovanom budžetu produkcije, sa posebnim prikazom utroška i obrazloženjem o delu sredstava stranog porekla, kao i o delu troškova vezanih za izradu stranog kinematografskog dela koje sadrži specifikaciju svih troškova na teritoriji Republike Srbije</w:t>
      </w:r>
      <w:r>
        <w:rPr>
          <w:lang w:val="sr-Latn-CS"/>
        </w:rPr>
        <w:t xml:space="preserve">, </w:t>
      </w:r>
      <w:r>
        <w:rPr>
          <w:lang w:val="sr-CS"/>
        </w:rPr>
        <w:t xml:space="preserve">u iznosu od najmanje 2.000.000 EUR;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izveštaj nezavisnog revizora o poslovanju podnosioca zahteva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dokumentaciju kojom se potvrđuju navedeni troškovi (fakture, ugovori, dokazi o isplati sredstava dobavljačima i sl.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izjavu o prihvatanju uslova iz člana 15. stav 1. ove uredbe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drugu dokumentaciju kojom se potvrđuje opravdanost priznatih troškova u smislu člana 13. ove uredbe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/>
        </w:rPr>
        <w:tab/>
        <w:t>Izveštaj iz stava 2. tačka 2) ovog člana Ministarstvo dostavlja Poreskoj upravi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3.</w:t>
      </w:r>
    </w:p>
    <w:p>
      <w:pPr>
        <w:pStyle w:val="Normal"/>
        <w:ind w:firstLine="720"/>
        <w:rPr/>
      </w:pPr>
      <w:r>
        <w:rPr>
          <w:lang w:val="sr-CS"/>
        </w:rPr>
        <w:t xml:space="preserve">Troškovi koji se priznaju kao troškovi u vezi sa izradom kinematografskog dela su oni koji su nastali i isplaćeni pravnim ili fizičkim licima na teritoriji Republike Srbije, a koji su u vezi sa nabavljenom robom i pruženim uslugama, upotrebom lokacija, isplatama  honorara  domaćim i stranim članovima ekipe, uključujući i iznos plaćenog poreza, u skladu sa propisima Republike Srbije. </w:t>
      </w:r>
    </w:p>
    <w:p>
      <w:pPr>
        <w:pStyle w:val="Normal"/>
        <w:ind w:firstLine="720"/>
        <w:rPr/>
      </w:pPr>
      <w:r>
        <w:rPr>
          <w:lang w:val="sr-CS"/>
        </w:rPr>
        <w:t xml:space="preserve">Troškovi nastali u vezi sa upotrebom dobara, odnosno iznajmljivanjem pokretnih stvari mogu se priznati samo u slučaju da su dobra, odnosno pokretnosti u vlasništvu pravnih ili fizičkih lica sa teritorije Republike Srbije. </w:t>
      </w:r>
    </w:p>
    <w:p>
      <w:pPr>
        <w:pStyle w:val="Normal"/>
        <w:tabs>
          <w:tab w:val="clear" w:pos="1418"/>
        </w:tabs>
        <w:rPr/>
      </w:pPr>
      <w:r>
        <w:rPr>
          <w:lang w:val="sr-CS"/>
        </w:rPr>
        <w:tab/>
        <w:t>Pod troškovima stalnih (fiksnih) sredstava smatraju se troškovi amortizacije nastali u toku izrade kinematografskog dela i obračunatih na osnovu člana 10. Zakona o porezu na dobit pravnih lica („Službeni glasnik RS”, br. 25/01, 80/02, 43/03, 84/04 i 18/10).</w:t>
      </w:r>
    </w:p>
    <w:p>
      <w:pPr>
        <w:pStyle w:val="Normal"/>
        <w:ind w:firstLine="720"/>
        <w:rPr/>
      </w:pPr>
      <w:r>
        <w:rPr>
          <w:lang w:val="sr-CS"/>
        </w:rPr>
        <w:t>Troškovi koji se ne priznaju kao troškovi nastali u vezi izrade kinematografskog dela su: troškovi marketinga u vezi izrade kinematografskog dela, troškovi vezani za kupovinu nepokretnosti i troškovi honorara članova i učesnika produkcije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4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/>
        </w:rPr>
        <w:tab/>
        <w:t xml:space="preserve">Ministarstvo vrši kontrolu utroška budžeta produkcije za troškove na koje se odnose odobrena podsticajna sredstva, i isplaćuje podsticajna sredstva na račun korisnika sredstava, do visine utvrđene rešenjem o odobravanju podsticajnih sredstava.  </w:t>
      </w:r>
    </w:p>
    <w:p>
      <w:pPr>
        <w:pStyle w:val="Normal"/>
        <w:ind w:firstLine="720"/>
        <w:rPr/>
      </w:pPr>
      <w:r>
        <w:rPr>
          <w:lang w:val="sr-CS"/>
        </w:rPr>
        <w:t>Podsticajna sredstva se isplaćuju kao jednokratna i bespovratna subvencija.</w:t>
      </w:r>
    </w:p>
    <w:p>
      <w:pPr>
        <w:pStyle w:val="Normal"/>
        <w:ind w:firstLine="720"/>
        <w:rPr/>
      </w:pPr>
      <w:r>
        <w:rPr>
          <w:lang w:val="sr-CS"/>
        </w:rPr>
        <w:t>Podsticajna sredstva se isplaćuju do visine raspoloživih budžetskih sredstava iz člana 2. ove uredbe, a prema redosledu podnošenja zahteva za isplatu podsticajnih sredstav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5.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lang w:val="sr-CS"/>
        </w:rPr>
        <w:t>Strano kinematografsko delo koje je ostvarilo podsticaj iz ove uredbe, mora da sadrži informaciju da je Republika Srbija finansijski podržala produkciju kinematografskog dela i vizuelni prikaz posebne oznake nacionalnog brenda Republike Srbije, na odgovarajućem vidnom mestu, u svim verzijama, kopijama i prilikom prikazivanja na različitim tržištima.</w:t>
      </w:r>
    </w:p>
    <w:p>
      <w:pPr>
        <w:pStyle w:val="Normal"/>
        <w:ind w:firstLine="720"/>
        <w:rPr/>
      </w:pPr>
      <w:r>
        <w:rPr>
          <w:lang w:val="sr-CS"/>
        </w:rPr>
        <w:t>Ministar bliže propisuje oblik i način isticanja prikaza posebne oznake nacionalnog bren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ind w:firstLine="720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1359</w:t>
      </w:r>
      <w:r>
        <w:rPr>
          <w:lang w:val="sr-CS"/>
        </w:rPr>
        <w:t>/2011-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25. februara </w:t>
      </w:r>
      <w:r>
        <w:rPr>
          <w:lang w:val="sr-CS"/>
        </w:rPr>
        <w:t>2011</w:t>
      </w:r>
      <w:r>
        <w:rPr>
          <w:lang w:val="ru-RU"/>
        </w:rPr>
        <w:t>. godine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4"/>
        <w:szCs w:val="24"/>
        <w:rFonts w:ascii="Times New Roman" w:hAnsi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4"/>
        <w:szCs w:val="24"/>
        <w:rFonts w:ascii="Times New Roman" w:hAnsi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30:00Z</dcterms:created>
  <dc:creator>daktilo03</dc:creator>
  <dc:description/>
  <cp:keywords/>
  <dc:language>en-US</dc:language>
  <cp:lastModifiedBy>JovanS</cp:lastModifiedBy>
  <dcterms:modified xsi:type="dcterms:W3CDTF">2011-02-25T15:30:00Z</dcterms:modified>
  <cp:revision>2</cp:revision>
  <dc:subject/>
  <dc:title>На основу члана 7</dc:title>
</cp:coreProperties>
</file>